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РЕДСТВА, ВЛИЯЮЩИЕ НА ПЕРЕДАЧУ ВОЗБУЖДЕНИЯ В АДРЕНЕРГИЧЕСКИХ СИНАПСАХ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Как известно из физиологии, анатомии человека, био</w:t>
        <w:softHyphen/>
        <w:t>химии адренергическая система обеспечивает важные для организма стрессовые реакции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Синтез медиатора норадреналина (</w:t>
      </w:r>
      <w:r>
        <w:rPr>
          <w:rFonts w:cs="Verdana" w:ascii="Verdana" w:hAnsi="Verdana"/>
          <w:b w:val="false"/>
          <w:sz w:val="16"/>
          <w:szCs w:val="16"/>
          <w:lang w:val="en-US"/>
        </w:rPr>
        <w:t>NA</w:t>
      </w:r>
      <w:r>
        <w:rPr>
          <w:rFonts w:cs="Verdana" w:ascii="Verdana" w:hAnsi="Verdana"/>
          <w:b w:val="false"/>
          <w:sz w:val="16"/>
          <w:szCs w:val="16"/>
        </w:rPr>
        <w:t>) начинается в центральном нейроне из аминокислоты тирозина (может быть использован и фенилаланин), который в результа</w:t>
        <w:softHyphen/>
        <w:t>те гидроксилирования (процесс идет медленно) преоб</w:t>
        <w:softHyphen/>
        <w:t>разуется в диоксифенилаланин (ДОФА), который в ре</w:t>
        <w:softHyphen/>
        <w:t>зультате декарбоксилирования (процесс активизируется витамином Ве) превращается в ДОФАМИН (ДА), уже выполняющий роль медиатора, а он в результате окисления, что активируется аскорбиновой кислотой, превра</w:t>
        <w:softHyphen/>
        <w:t>щается в норадреналин (</w:t>
      </w:r>
      <w:r>
        <w:rPr>
          <w:rFonts w:cs="Verdana" w:ascii="Verdana" w:hAnsi="Verdana"/>
          <w:b w:val="false"/>
          <w:sz w:val="16"/>
          <w:szCs w:val="16"/>
          <w:lang w:val="en-US"/>
        </w:rPr>
        <w:t>NA</w:t>
      </w:r>
      <w:r>
        <w:rPr>
          <w:rFonts w:cs="Verdana" w:ascii="Verdana" w:hAnsi="Verdana"/>
          <w:b w:val="false"/>
          <w:sz w:val="16"/>
          <w:szCs w:val="16"/>
        </w:rPr>
        <w:t>). На этом в постганглионарном симпатическом нервном окончании процесс за</w:t>
        <w:softHyphen/>
        <w:t>канчивается. В надпочечниках МА метилируется в адре</w:t>
        <w:softHyphen/>
        <w:t>налин (гормон мозгового вещества), а в бронхах про</w:t>
        <w:softHyphen/>
        <w:t>цесс идет еще дальше и метилирование адреналина при</w:t>
        <w:softHyphen/>
        <w:t>водит к образованию изопреналина (изопропилнорадреналина), физиологическая роль которого состоит в том, чтобы не давать бронхам суживаться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Синтез медиатора норадреналина схематично представлен на рис. 4.1.</w:t>
      </w:r>
    </w:p>
    <w:p>
      <w:pPr>
        <w:sectPr>
          <w:type w:val="continuous"/>
          <w:pgSz w:w="11906" w:h="16838"/>
          <w:pgMar w:left="567" w:right="567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058410" cy="171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  <w:lang w:val="en-US"/>
        </w:rPr>
      </w:pPr>
      <w:r>
        <w:rPr>
          <w:rFonts w:cs="Verdana" w:ascii="Verdana" w:hAnsi="Verdana"/>
          <w:b w:val="false"/>
          <w:sz w:val="16"/>
          <w:szCs w:val="16"/>
        </w:rPr>
        <w:t xml:space="preserve">Итак, медиатором в постганглионарных адренергических синапсах является </w:t>
      </w:r>
      <w:r>
        <w:rPr>
          <w:rFonts w:cs="Verdana" w:ascii="Verdana" w:hAnsi="Verdana"/>
          <w:b w:val="false"/>
          <w:sz w:val="16"/>
          <w:szCs w:val="16"/>
          <w:lang w:val="en-US"/>
        </w:rPr>
        <w:t>N</w:t>
      </w:r>
      <w:r>
        <w:rPr>
          <w:rFonts w:cs="Verdana" w:ascii="Verdana" w:hAnsi="Verdana"/>
          <w:b w:val="false"/>
          <w:sz w:val="16"/>
          <w:szCs w:val="16"/>
        </w:rPr>
        <w:t>А, который поступает в нерв</w:t>
        <w:softHyphen/>
        <w:t>ные окончания из центрального нейрона вследствие пе</w:t>
        <w:softHyphen/>
        <w:t xml:space="preserve">ристальтики аксона, а также всасываясь обратно из си-наптической щели после выделения в ответ на нервный импульс. В области пресинаптических мембран </w:t>
      </w:r>
      <w:r>
        <w:rPr>
          <w:rFonts w:cs="Verdana" w:ascii="Verdana" w:hAnsi="Verdana"/>
          <w:b w:val="false"/>
          <w:sz w:val="16"/>
          <w:szCs w:val="16"/>
          <w:lang w:val="en-US"/>
        </w:rPr>
        <w:t>N</w:t>
      </w:r>
      <w:r>
        <w:rPr>
          <w:rFonts w:cs="Verdana" w:ascii="Verdana" w:hAnsi="Verdana"/>
          <w:b w:val="false"/>
          <w:sz w:val="16"/>
          <w:szCs w:val="16"/>
        </w:rPr>
        <w:t>А на</w:t>
        <w:softHyphen/>
        <w:t>ходится не менее, чем в трех, состояниях: стабильно связанном с белком и АТФ (одна молекула АТФ на че</w:t>
        <w:softHyphen/>
        <w:t xml:space="preserve">тыре молекулы </w:t>
      </w:r>
      <w:r>
        <w:rPr>
          <w:rFonts w:cs="Verdana" w:ascii="Verdana" w:hAnsi="Verdana"/>
          <w:b w:val="false"/>
          <w:sz w:val="16"/>
          <w:szCs w:val="16"/>
          <w:lang w:val="en-US"/>
        </w:rPr>
        <w:t>NA</w:t>
      </w:r>
      <w:r>
        <w:rPr>
          <w:rFonts w:cs="Verdana" w:ascii="Verdana" w:hAnsi="Verdana"/>
          <w:b w:val="false"/>
          <w:sz w:val="16"/>
          <w:szCs w:val="16"/>
        </w:rPr>
        <w:t>, лабильно связанном и свободном, который и выделяется в ответ на нервный импульс. Все эти фракции находятся в состоянии динамического рав</w:t>
        <w:softHyphen/>
        <w:t xml:space="preserve">новесия. Количество свободного медиатора в области пресинаптических мембран регулируется ферментом моноаминоксидазой (МАО), которая способна разрушать </w:t>
      </w:r>
      <w:r>
        <w:rPr>
          <w:rFonts w:cs="Verdana" w:ascii="Verdana" w:hAnsi="Verdana"/>
          <w:b w:val="false"/>
          <w:sz w:val="16"/>
          <w:szCs w:val="16"/>
          <w:lang w:val="en-US"/>
        </w:rPr>
        <w:t>N</w:t>
      </w:r>
      <w:r>
        <w:rPr>
          <w:rFonts w:cs="Verdana" w:ascii="Verdana" w:hAnsi="Verdana"/>
          <w:b w:val="false"/>
          <w:sz w:val="16"/>
          <w:szCs w:val="16"/>
        </w:rPr>
        <w:t xml:space="preserve">А. В синаптической щели выделяющийся в ответ на нервный импульс </w:t>
      </w:r>
      <w:r>
        <w:rPr>
          <w:rFonts w:cs="Verdana" w:ascii="Verdana" w:hAnsi="Verdana"/>
          <w:b w:val="false"/>
          <w:sz w:val="16"/>
          <w:szCs w:val="16"/>
          <w:lang w:val="en-US"/>
        </w:rPr>
        <w:t>N</w:t>
      </w:r>
      <w:r>
        <w:rPr>
          <w:rFonts w:cs="Verdana" w:ascii="Verdana" w:hAnsi="Verdana"/>
          <w:b w:val="false"/>
          <w:sz w:val="16"/>
          <w:szCs w:val="16"/>
        </w:rPr>
        <w:t>А инактивируется ферментом кате-хол-О-метилтрансферазой (КОМТ) путем О-метилиро-вания. Заметим еще, что в составе симпатических нер</w:t>
      </w:r>
      <w:r>
        <w:rPr>
          <w:rFonts w:cs="Verdana" w:ascii="Verdana" w:hAnsi="Verdana"/>
          <w:b w:val="false"/>
          <w:sz w:val="16"/>
          <w:szCs w:val="16"/>
          <w:lang w:val="en-US"/>
        </w:rPr>
        <w:t>-</w:t>
      </w:r>
    </w:p>
    <w:p>
      <w:pPr>
        <w:sectPr>
          <w:type w:val="continuous"/>
          <w:pgSz w:w="11906" w:h="16838"/>
          <w:pgMar w:left="567" w:right="567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b w:val="false"/>
        </w:rPr>
        <w:drawing>
          <wp:inline distT="0" distB="0" distL="0" distR="0">
            <wp:extent cx="3513455" cy="351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вов, как Вам известно, имеются холинергические волок</w:t>
        <w:softHyphen/>
        <w:t>на, что неслучайно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Переходим к механизмам адренергичеекой передачи нервного имлульса (см. рис. 4.2.) :импульс из централь</w:t>
        <w:softHyphen/>
        <w:t>ного нейрона поступает в окончание, где в ответ NA это выделяется так называемый «затравочный» АХ, проис</w:t>
        <w:softHyphen/>
        <w:t>ходит деполяризация пресинаптической мембраны в ре</w:t>
        <w:softHyphen/>
        <w:t>зультате чего ионы Са++ поступают в пресинаптическую мембрану и под их влиянием NA выходит в синаптическую щель. Какова же судьба выделившегося меди</w:t>
        <w:softHyphen/>
        <w:t>атора?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Взаимодействует с адренорецепторам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Большая часть (до 80%) активно всасывается об</w:t>
        <w:softHyphen/>
        <w:t>ратно в окончание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Значительная часть поглощается окружающими тканями и создается зкстранейрональное депо NА, где он может метилироваться до адреналина (АДР)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Оставшаяся в синаптической щели часть NA раз</w:t>
        <w:softHyphen/>
        <w:t>рушается ферментом КОМТ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Итак, выделившийся медиатор взаимодействует с адренореактивными биохимическими системами (адрено</w:t>
        <w:softHyphen/>
        <w:t>рецепторами). Что же представляют собой эти адренореактивные системы? Их принято делить NA два типа: α-рецепторы и β-рецепторы, а также соответствующие подтипы (α1, α2, β1, β2 и др.)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Согласно гипотезе «динамических рецепторов» адренорецепторы представляют собой комплекс: субстрат-энзим и медиатор, или подобное ему вещество, влияют NA скорость протекания реакции между элементами этой системы. Общим для α- и β-рецепторов является наличие в этих системах АТФ. Причем в α-рецепторах АТФ сочетается с М</w:t>
      </w:r>
      <w:r>
        <w:rPr>
          <w:rFonts w:cs="Verdana" w:ascii="Verdana" w:hAnsi="Verdana"/>
          <w:b w:val="false"/>
          <w:sz w:val="16"/>
          <w:szCs w:val="16"/>
          <w:lang w:val="en-US"/>
        </w:rPr>
        <w:t>g</w:t>
      </w:r>
      <w:r>
        <w:rPr>
          <w:rFonts w:cs="Verdana" w:ascii="Verdana" w:hAnsi="Verdana"/>
          <w:b w:val="false"/>
          <w:sz w:val="16"/>
          <w:szCs w:val="16"/>
        </w:rPr>
        <w:t>++ активируемой АТФ-азой. Влияние на эту систему медиатора или подобного ему веществ приводит к тому, что АТФ превращается в АДФ, который стимулирует ферментативные звенья в сократит ном процессе гладко-кишечного волокна, а самое главное — повышает концентрацию ионов Са++, активирующих этот процесс. Таким образом, α-рецепторы вызывают в основном энергетическую функцию (в кишечнике — наоборот)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Согласно общепринятым представлениям, при взаимодействии адреномиметика с α-адренорецепторами происходит «информационная перестройка его. В результат наступает изменение транспорта ионов через плазматическую мембрану, повышение содержания ионизированного Са++ в цитоплазме — и это является глав ным внутриклеточным сигналом, вызванным агонистами при действии на α-адренорецепторы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β-рецепторы представляют собой сочетание АТФ аденилатциклазой, ферментом, катализирующим под влиянием медиатора и подобного ему вещества, образование ц-АМФ из АТФ. Ц-АМФ обеспечивает переход неактивной В-фосфорилазы в активную А-фосфорилазу которая, в свою очередь, обеспечивает процессы гликогенолиза и липолиза. Следовательно, β-рецепторы обеспечивают в основном трофическое действие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Таким образом, если грубо рассмотреть эффекты стимуляции α- и β-рецепторов в сосудах, то естественно ожидать, что возбуждение первых должно привести сужению, а вторых — к расширению сосудов.</w:t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247390" cy="1637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"/>
          <w:szCs w:val="2"/>
        </w:rPr>
      </w:pPr>
      <w:r>
        <w:rPr>
          <w:rFonts w:cs="Arial" w:ascii="Arial" w:hAnsi="Arial"/>
          <w:b w:val="false"/>
          <w:sz w:val="2"/>
          <w:szCs w:val="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Заметим попутно, что сейчас α-адренорецепторы то</w:t>
        <w:softHyphen/>
        <w:t>же подразделяются на собственные α1 и α1</w:t>
      </w:r>
      <w:r>
        <w:rPr>
          <w:rFonts w:cs="Verdana" w:ascii="Verdana" w:hAnsi="Verdana"/>
          <w:b w:val="false"/>
          <w:sz w:val="16"/>
          <w:szCs w:val="16"/>
          <w:lang w:val="en-US"/>
        </w:rPr>
        <w:t>s</w:t>
      </w:r>
      <w:r>
        <w:rPr>
          <w:rFonts w:cs="Verdana" w:ascii="Verdana" w:hAnsi="Verdana"/>
          <w:b w:val="false"/>
          <w:sz w:val="16"/>
          <w:szCs w:val="16"/>
        </w:rPr>
        <w:t xml:space="preserve"> — по типу действующего на них препарата. Β-ререцепторы тоже на</w:t>
        <w:softHyphen/>
        <w:t>чинают делить на β-Т (трансмиттеры), а β2 — на β-Н (гормоны) 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Интересным может оказаться факт, что под влиянием агонистов развивается понижение чувствительности к 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ним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 xml:space="preserve">-рецелторов — десенситизация (толерантность рефрактерность, тахифилаксия), что авторы связывай с отщеплением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рецепторов от других компонентов аденилатциклазной системы и погружением их в толщу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Не вдаваясь в характеристику подтипов 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 xml:space="preserve">- и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адренорецелторов, обращаем ваше внимание на таблицу 4.1</w:t>
      </w:r>
    </w:p>
    <w:p>
      <w:pPr>
        <w:sectPr>
          <w:type w:val="continuous"/>
          <w:pgSz w:w="11906" w:h="16838"/>
          <w:pgMar w:left="567" w:right="567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Таблица 4.1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Локализация адрено- и дофаминовых рецепторов и результаты их стимуляции</w:t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9"/>
        <w:gridCol w:w="3149"/>
        <w:gridCol w:w="1085"/>
        <w:gridCol w:w="9"/>
        <w:gridCol w:w="4695"/>
        <w:gridCol w:w="67"/>
      </w:tblGrid>
      <w:tr>
        <w:trPr>
          <w:trHeight w:val="57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Тип рецеп</w:t>
              <w:softHyphen/>
              <w:t>тора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Локализация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Результаты стимуляции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el-GR"/>
              </w:rPr>
              <w:t>α1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Гладкая мускулатура кровеносных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сосудов.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Сужение сосудов, увеличение венозного возврата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Миокард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Увеличение силы сокращений (слабое)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Сфинктеры ЖКТ, мочевого пузыря, капсулы се</w:t>
              <w:softHyphen/>
              <w:t>лезенки, радиальные мышцы радужки, бронхи, матка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овышение тонуса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ечень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Усиление печеночного гликогенолиза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ЦНС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овышение локомоции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el-GR"/>
              </w:rPr>
              <w:t>α2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Гладкая мускулатура кровеносных сосудов (вне-синаптические)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Сужение сосудов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ресинаптичеокие мембраны адренергических нервов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Снижение высвобождения катехоламинов. Участвуют в обратном захвате норадреналина.</w:t>
            </w:r>
          </w:p>
          <w:p>
            <w:pPr>
              <w:pStyle w:val="Normal"/>
              <w:jc w:val="both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Адренергические нейроны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Гиперполяризация мембраны, снижение активности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ЦНС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Снижение оборота </w:t>
            </w:r>
            <w:r>
              <w:rPr>
                <w:rFonts w:cs="Verdana" w:ascii="Verdana" w:hAnsi="Verdana"/>
                <w:b w:val="false"/>
                <w:sz w:val="16"/>
                <w:szCs w:val="16"/>
                <w:lang w:val="en-US"/>
              </w:rPr>
              <w:t>N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А. Угнетение структур, активи</w:t>
              <w:softHyphen/>
              <w:t>рующих сердечно-сосудистую систему. Торможение (седативное, обезболивающее, гипотензивное действие)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Гладкие мышцы желудка, кишечника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Расслабление мускулатуры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Тромбоциты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Агрегация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Жировая ткань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Угнетение липолиза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Островковый аппарат поджелудочной железы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Снижение высвобождения инсулина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β1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Сердце (миокард, синусовый, атривентрикуляр-ный узлы, пучок и ножки Гисса)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Увеличение частоты и силы сердечных сокращений, повышение возбудимости, увеличение проводимости и автоматизма, что ведет к повышению сердечного выброса и резкому увеличению потребления миокар</w:t>
              <w:softHyphen/>
              <w:t>дом кислорода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ечень, скелетные мышцы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Увеличение гликогенолиза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Гладкие мышцы ЖКТ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Расслабление мускулатуры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Жировая ткань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Усиление липолиза и увеличение в крови уровня сво</w:t>
              <w:softHyphen/>
              <w:t>бодных жировых кислот и глицерина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β2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Гладкая мускулатура бронхов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Расслабление бронхов. 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Артериолы (особенно скелетных мышц)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Расширение сосудов, увеличение кровотока в них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Беременная матка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Ослабление и прекращение сокращений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Островковый аппарат поджелудочной железы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Увеличение секреции инсулина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ресинаптические окончания симпатических нер</w:t>
              <w:softHyphen/>
              <w:t>вных волокон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Увеличение высвобождения медиатора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Окончания холинергических нервных волокон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Увеличение высвобождения АХ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β1, β2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Юкстагломерулярный аппарат почек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Увеличение высвобождения ренина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ДА 1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Гладкие мышцы сосудов почек, брыжейки, ки</w:t>
              <w:softHyphen/>
              <w:t>шечника, сердца, мозга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Расширение сосудов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Миокард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Увеличение силы без существенного изменения ритма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Гладкие мышцы нижнего сфинктера пищевода, желудка, кишечника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Релаксация, ослабление сокращений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одчелюстная железа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Снижение секреции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Зкзокринная часть поджелудочной железы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овышение секреции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ЦНС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овышение двигательной активнос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Гипоталамус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Снижение секреции пролактина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Триггер — зона рвотного центра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Тошнота, рвота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ДА 2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Окончания симпатических нервов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Снижение высвобождения катехоламинов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Преганглионарные волокна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Снижение высвобождения АХ, торможение передачи импульса в ганглиях.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под цитоплазматическую мембрану. Десенситизацию можно уменьшить или устранить блокаторами синтеза белка и простагландинов, кортикостероидами, кетотифеном, акрихином. Важно, что в последующем эти ре</w:t>
        <w:softHyphen/>
        <w:t>цепторы могут повторно появляться на поверхности клеточной мембраны или могут разрушаться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После лечения резерпином или октадином происходит увеличение числа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 xml:space="preserve">-рецепторов, это же наблюдается после прекращения приема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блокаторов, при гипертиреозе, после удаления надпочечников. Этим, видимо, можно объяснить повышенную чувствительность орга</w:t>
        <w:softHyphen/>
        <w:t xml:space="preserve">низма к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адреномиметикам после указанных препара</w:t>
        <w:softHyphen/>
        <w:t xml:space="preserve">тов и заболеваний (состояний). Отмечено уменьшение количества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рецепторов при сердечных заболеваниях, гипертонической болезни и некоторых других состояни</w:t>
        <w:softHyphen/>
        <w:t xml:space="preserve">ях. Кроме того, количество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рецепторов существенно изменяется в процессе роста и развитии организма.</w:t>
      </w:r>
    </w:p>
    <w:p>
      <w:pPr>
        <w:sectPr>
          <w:type w:val="continuous"/>
          <w:pgSz w:w="11906" w:h="16838"/>
          <w:pgMar w:left="567" w:right="567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ЛАССИФИКАЦИЯ СРЕДСТВ</w:t>
      </w:r>
    </w:p>
    <w:p>
      <w:pPr>
        <w:sectPr>
          <w:type w:val="continuous"/>
          <w:pgSz w:w="11906" w:h="16838"/>
          <w:pgMar w:left="567" w:right="567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Переходим далее к классификации средств, действу</w:t>
        <w:softHyphen/>
        <w:t>ющих в области адренергических синапсов. Здесь раз</w:t>
        <w:softHyphen/>
        <w:t xml:space="preserve">личают три основные группы: адреномиметические, адреноблокирующие и симпатодитические средства. 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I. Адреномиметик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По механизму действия правильнее различать три группы: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 Адреномиметики «прямого» действия, т. е. вещест</w:t>
        <w:softHyphen/>
        <w:t>ва, непосредственно возбуждающие адренорецепторы, подобно медиатору (см. табл. 4.2.)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2. Адреномиметики «непрямого» действия, т. е. вещества, эффект которых обусловлен высвобождением эндо</w:t>
        <w:softHyphen/>
        <w:t>генных катехоламинов из симпатических нервных окон</w:t>
        <w:softHyphen/>
        <w:t>чаний. Сюда следует отнести тирамин, фенамин (снят с производства)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3. Адреномиметики «смешанного» действия, т. е. ве</w:t>
        <w:softHyphen/>
        <w:t>щества, эффект которых обусловлен как высвобождени</w:t>
        <w:softHyphen/>
        <w:t>ем эндогенных катехоламинов из симпатических нерв</w:t>
        <w:softHyphen/>
        <w:t>ных окончаний, так и прямым стимулирующим влияни</w:t>
        <w:softHyphen/>
        <w:t>ем на адренорецепторы. Сюда следует отнести эфедрин, дофамин, оксифедрин и др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Таблица 4.2.</w:t>
      </w:r>
    </w:p>
    <w:p>
      <w:pPr>
        <w:sectPr>
          <w:type w:val="continuous"/>
          <w:pgSz w:w="11906" w:h="16838"/>
          <w:pgMar w:left="567" w:right="567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601335" cy="1552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eastAsia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В ряду адреномиметических средств, т. е. веществ, имитирующих действие медиатора, различают катехола-мины (</w:t>
      </w:r>
      <w:r>
        <w:rPr>
          <w:rFonts w:cs="Verdana" w:ascii="Verdana" w:hAnsi="Verdana"/>
          <w:b w:val="false"/>
          <w:sz w:val="16"/>
          <w:szCs w:val="16"/>
          <w:lang w:val="en-US"/>
        </w:rPr>
        <w:t>N</w:t>
      </w:r>
      <w:r>
        <w:rPr>
          <w:rFonts w:cs="Verdana" w:ascii="Verdana" w:hAnsi="Verdana"/>
          <w:b w:val="false"/>
          <w:sz w:val="16"/>
          <w:szCs w:val="16"/>
        </w:rPr>
        <w:t>А, АДР, изадрин) и фенилалкиламины (эфед</w:t>
        <w:softHyphen/>
        <w:t>рин). Несмотря на химическое сходство, они имеют су</w:t>
        <w:softHyphen/>
        <w:t>щественные различия. Экзогенные катехоламины раз</w:t>
        <w:softHyphen/>
        <w:t>рушаются при приеме внутрь, плохо проникают через гемато-энцефалический барьер (ГЭБ), поэтому оказыва</w:t>
        <w:softHyphen/>
        <w:t>ют слабое центральное действие. Фенилалкиламины, на</w:t>
        <w:softHyphen/>
        <w:t>против, проникают через ГЭБ и оказывают как цент</w:t>
        <w:softHyphen/>
        <w:t>ральное, так и периферическое стимулирующее действие, которые развиваются медленно, не так ярко, но надолго. Это происходит как за счет прямой, так и непрямой стимуляции ими адренорецепторов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I. Адреноблокаторы (адренолитики)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Это вещества, блокирующие адренорецепторы, пони</w:t>
        <w:softHyphen/>
        <w:t>жающие или устраняющие чувствительность адреноре</w:t>
        <w:softHyphen/>
        <w:t>цепторов к выделяющимся из окончаний медиаторам и к циркулирующим в крови катехоламинам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Здесь следует выделить тоже три группы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1. 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>-адреноблокаторы: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дигидрированные алкалоиды спорыньи (дигидроэрготоксин, дигидроэрготамин) —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>-1, 2;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фентолампн (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>-1, 2);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тропафен (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>-1, 2);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бутироксан (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>-1, 2);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празозин (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>-1);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сермион (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>-1)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2.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адреноблокаторы: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 xml:space="preserve">анаприлин (пропранолола гидрохлорид, обзидан, ин-дерал) —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1, 2;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 xml:space="preserve">тразикор (окспренолол) —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1, 2;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 xml:space="preserve">пиндолол (вискен) —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1, 2;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 xml:space="preserve">надолол (коргард) —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1, 2;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 xml:space="preserve">корданум —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1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3. 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 xml:space="preserve">- и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адреноблокаторы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лабеталол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II. Симпатолитик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Это вещества, препятствующие выделению медиатора в синалтическую щель, т. е. действующие пресинаптиче-ски: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октадин (гуанетидин, исмелин, изобарин)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резерпин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орнид (бретилий)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Характеристика отдельных групп и препаратов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I. 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>-адреномиметики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Скажем норадреналин, мезатон суживают сосуды лю</w:t>
        <w:softHyphen/>
        <w:t>бой области, кроме коронарных, что ведет к повышению АД. Понятно, что в случае гиповолемии (кровопотеря, упорная рвота, обширные эксудаты, шок и т. п.) эти препараты повышают объем активно циркулирующей крови. При этом возможно, что кровь не всегда сможет уместиться в крупных сосудах, и пойдет тогда в менее суженные NA сосуды легких. При недостаточности ле</w:t>
        <w:softHyphen/>
        <w:t>вого желудочка это может привести к острому отеку легких. Норадреналин и мезатон, суживая мозговые и почечные сосуды, уменьшают мозговой кровоток на 10 — 20%, снижают образование первичной мочи. Если же АД понижено, скажем в результате шока, передози</w:t>
        <w:softHyphen/>
        <w:t>ровки ганглиоблокаторов и т. п., эти препараты улучша</w:t>
        <w:softHyphen/>
        <w:t>ют мозговой и почечный кровоток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Мезатон не влияет, а NA мало влияет на работу серд</w:t>
        <w:softHyphen/>
        <w:t>ца. Однако, повышение АД за счет сосудистого эффек</w:t>
        <w:softHyphen/>
        <w:t>та NА может вызвать рефлекторную брадикардию вагусной природы (с механорецепторов дуги аорты, синокаротидной зоны), что используется в клинике при пароксизмальной синусовой тахикардии на фоне гипотони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Показания для применения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Гипотония несердечной природы: сосудистый коллапс, травматический шок, передозировка ганглиоблокаторов и т. п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Норадреналин вводят в вену капельно (1 — 2 мл 0,2% раствора в 500 — 1000 мл 5% раствора глюкозы). Струйные введения опасны из-за спазма сосудов. Введе</w:t>
        <w:softHyphen/>
        <w:t>ние под кожу, в мышцу недопустимо из-за возможного некроза тканей в результате спазма сосудов. Дело в том, что МА действует преимущественно на а\ и Ргре-цепторы. Поэтому при кардиогенном шоке применять его опасно, поскольку в этом случае и без того наблю</w:t>
        <w:softHyphen/>
        <w:t>дается вазоконстрикторная реакция периферических со</w:t>
        <w:softHyphen/>
        <w:t>судов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При кардиогенном шоке применяют дофамин. Препа</w:t>
        <w:softHyphen/>
        <w:t>рат вводят в вену капельно. Мезатон можно вводить под кожу, в мышцу, в вену струйно и внутрь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Дофамин (Допамин, Допмин), в отличие от NA, менее сильно повышает сопротивление периферических со-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судов. Сердечные сокращения усиливаются — увеличивает сердечный выброс. На частоту сердечных сокращений влияет мало. Усиливает почечный кровоток и кровоток в других внутренних органах усиливает клубочковую фильтрацию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Клофелин до недавнего времени рассматривался как избирательный стимулятор 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>2-адренорецепторов. Однако данные, накопленные в последнее время, свидетельству</w:t>
        <w:softHyphen/>
        <w:t xml:space="preserve">ют о его значительном влиянии и на 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 xml:space="preserve">1-рецепторы, чем и объясняется предшествующее снижение АД кратковременное его повышение. Механизмы гипотензивного действия. связывают с возбуждением 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 xml:space="preserve">2-ацренорецепторов переднего гипоталамуса, оказывающих тормозное влияние на сосудодвигательный центр с последующим ослаблением симпатических влияний на сосуды и сердце; возбуждением пресинаптических 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>2-адренорецепторов, тормозящих высвобождение NA из окончаний симпати</w:t>
        <w:softHyphen/>
        <w:t>ческих нервов; снижением активности ренина и секре</w:t>
        <w:softHyphen/>
        <w:t>ции вазопрессииа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Применяют препарат для купирования гипертоничес</w:t>
        <w:softHyphen/>
        <w:t>кого криза (подкожно, в мышцу), для лечения гиперто</w:t>
        <w:softHyphen/>
        <w:t>нической болезни (внутрь), при первичной открыто-угольной глаукоме (глазные капли — 0,25—0,5% растзор), т. к. понижает внутриглазное давление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Действуя на ретикулярную формацию ствола мозга, препарат оказывает седативный эффект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Возможные осложнения: сонливость, сухость во рту, запоры, задержка натрия и воды в организме (отеки), увеличение массы тела, при внезапной отмене возможно развитие гипертонического криза, поэтому перед отме</w:t>
        <w:softHyphen/>
        <w:t>ной препарата дней за 7—10 постепенно снижают его .дозу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адреномиметики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Родоначальником этой группы является изадрии (изопропилнорадреналнн). Это сильный стимулятор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 xml:space="preserve">1- и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 xml:space="preserve">2-адренорецепторов с очень слабым 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 xml:space="preserve">-адреномиметическим действием. За счет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2-адреномиметической активности он оказывает выраженное и быстрое бронхорасширяющее действие. Кроме того, он уменьшает отек бронхи</w:t>
        <w:softHyphen/>
        <w:t>альных мышц, усиливает движение мерцательного эпи</w:t>
        <w:softHyphen/>
        <w:t>телия, уменьшает выделение гистамина тучными клетка</w:t>
        <w:softHyphen/>
        <w:t xml:space="preserve">ми. Вместе с тем, стимулируя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1-адренорецепторы серд</w:t>
        <w:softHyphen/>
        <w:t>ца, препарат вызывает учащение и усиление сердцеби</w:t>
        <w:softHyphen/>
        <w:t>ении, повышается потребность миокарда в кислороде, возможны аритмии. При этом общее периферическое сопротивление сосудов уменьшается, уменьшается по</w:t>
        <w:softHyphen/>
        <w:t>чечный кровоток, несколько расширяются сосуды кожи, слизистой оболочки носа, сосуды брюшной полости и как результат этого - снижение АД, но не сильное из-за тахикардии. Назначают в таблетках под язык или в виде ингаляций но 0,1—0,2 мл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рципреналина-сульфат (Алупент)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По химическому строению и действию близок к изадрину, но слабо влияет на рецепторы, поэтому не вызы</w:t>
        <w:softHyphen/>
        <w:t>вает выраженной тахикардии и снижения АД. Действу</w:t>
        <w:softHyphen/>
        <w:t>ет более продолжительно, назначают в виде ингаляций, а также под кожу, в мышцу или в вену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Применение: изадрии и алупент используют для ку</w:t>
        <w:softHyphen/>
        <w:t>пирования приступа бронхиальной астмы и их преду</w:t>
        <w:softHyphen/>
        <w:t>преждения, при астмоидных и эмфизематозных бронхи</w:t>
        <w:softHyphen/>
        <w:t>тах, пневмосклерозе, при нарушениях атриовентрикулярной проводимости. Изадрин применяют также при нормоволемическом с пониженным выбросом и высоким периферическом сопротивлении кардиогенном шоке (вводят в вену капельно)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Фенотерол (Беротек, Партусистен) - салбутамол — избирательно стимулируют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 xml:space="preserve">2-рецепторы. В отличие от изадрина они не инактивируются КОМТ и путем экстранейронального захвата, поэтому оказывает более длительное действие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Применяют при бронхиальной астме и других заболе</w:t>
        <w:softHyphen/>
        <w:t>ваниях дыхательных путей со спастическим состоянием</w:t>
        <w:br/>
        <w:t>бронхов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Кстати сказать, бронхолитическое действие всех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2-миметиков связывают также с их способностью стимули</w:t>
        <w:softHyphen/>
        <w:t>ровать аденилатциклазную систему, что ведет к накоплению в клетках цАМФ, а он в свою очередь тормозит взаимодействие миозина , актином, влияя на систему протеинкиназы. Это способствует расслаблению бронхов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Все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адреномиметики оказывают тормозное влияние на миометрий и могут быть эффективны при угрожающих выкидышах (партусистен), они улучшают маточно-плацентарное кровообращение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Адреналина гидрохлорид оказывает возбуждающе: действие на оба типа адренорецепторов, но преимущественно стимулирует 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 xml:space="preserve">2 и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2-адренорецепторы. Отметим, что адреналин может вызвать аритмии, при</w:t>
        <w:softHyphen/>
        <w:t>чина которых в усилении автоматизма, проводимости, возбудимост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Адреналин усиливает основной обмен, повышает со</w:t>
        <w:softHyphen/>
        <w:t>держание сахара в крови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Пути введения адреналина: подкожно — в основном действие на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рецепторы; в вену, внутрисердечно. При приеме внутрь разрушается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Показания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анафилактический шок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аллергический отек гортани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приступ бронхиальной астмы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аллергические реакции на лекарства и другие веще</w:t>
        <w:softHyphen/>
        <w:t>ства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гиповолемическая кома (передозировка инсулина)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глаукома (глазные капли)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для удлинения или пролонгирования действия мест</w:t>
        <w:softHyphen/>
        <w:t>ных анестетиков. Осложнения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тахикардия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аритмия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боли в области сердца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повышение АД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Адреномиметики «смешанного» действия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Эфедрин. Механизмы действия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Блокирует МАО, увеличивает количество свободного медиатора за счет лабильно связанного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Тормозит обратный активный транспорт ХА в пресинаптическое окончание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Тормозит поглощение медиатора неспецифическими тканями, т. е. не нервной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Благодаря структурному сходству с адреналином оказывает некоторое (слабое) прямое стимулирую</w:t>
        <w:softHyphen/>
        <w:t>щее влияние на адренорецепторы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Поскольку действие приводит к истощению запасов NA в окончаниях адренергических нервов, повторное применение может вызвать тахифилаксию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Эфедрин по действию на сосуды в десятки раз усту</w:t>
        <w:softHyphen/>
        <w:t>пает «прямым» адреномиметикам: он медленно инактивируется, медленно выводятся почками, поэтому дей</w:t>
        <w:softHyphen/>
        <w:t>ствует продолжительно (до 4—6 часов)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Эфедрин хорошо проникает в ЦНС, оказывая сти</w:t>
        <w:softHyphen/>
        <w:t>мулирующее действие. На обмен углеводов и жиров существенно не влияет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Показания для применения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для повышения АД;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при бронхиальной астме, сенной лихорадке, крапив</w:t>
        <w:softHyphen/>
        <w:t>нице, сывороточной болезни и других аллергических состояниях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как пробуждающее при отравлении наркотическими и снотворными средства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при энурезе (стимуляция ЦНС, облегчение просыпа</w:t>
        <w:softHyphen/>
        <w:t>ния)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в офтальмологии 2% растворы — для расширения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зрачка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Применяют внутрь (до еды),- местно, под кожу, в мышцы, в вену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II. Адреноблокаторы</w:t>
      </w:r>
      <w:r>
        <w:rPr>
          <w:rFonts w:cs="Verdana" w:ascii="Verdana" w:hAnsi="Verdana"/>
          <w:b w:val="false"/>
          <w:sz w:val="16"/>
          <w:szCs w:val="16"/>
        </w:rPr>
        <w:t xml:space="preserve"> — вещества, снижающие чувстви</w:t>
        <w:softHyphen/>
        <w:t xml:space="preserve">тельность адренорецепторов к медиатору, защищающие адренорецепторы, от воздействия медиатора и других катехоламинов. 1. 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>-адреноблокаторы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не имеют структурного сходства с медиатором, по</w:t>
        <w:softHyphen/>
        <w:t>этому не конкурируют с ним. Вызывают стойкий блок — до 10—12 часов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они в большей степени защищают адренорецепторы от адреналина, и в меньшей степени — от МА (в 20 — 30 раз). Поэтому они более эффективны при заболеваниях,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протекающих на фоне гиперадреналинемии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феохромоцитома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эндартериит, болезнь Рейно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трофические язвы, вяло заживающие рапы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пролежни, отморожения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сахарный диабет от избытка адреналина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гипертоническая болезнь, гипертонические кризы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Возможные осложнения: головокружение, тахикар</w:t>
        <w:softHyphen/>
        <w:t>дия, кожный зуд, диспепсические расстройства.</w:t>
      </w:r>
    </w:p>
    <w:p>
      <w:pPr>
        <w:sectPr>
          <w:type w:val="continuous"/>
          <w:pgSz w:w="11906" w:h="16838"/>
          <w:pgMar w:left="567" w:right="567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Следует обратить внимание на празозин — 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 xml:space="preserve">1-блокатор, который в отличие от фентоламина (блокирует </w:t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>1 и</w:t>
        <w:br/>
      </w:r>
      <w:r>
        <w:rPr>
          <w:rFonts w:cs="Verdana" w:ascii="Verdana" w:hAnsi="Verdana"/>
          <w:b w:val="false"/>
          <w:sz w:val="16"/>
          <w:szCs w:val="16"/>
          <w:lang w:val="el-GR"/>
        </w:rPr>
        <w:t>α</w:t>
      </w:r>
      <w:r>
        <w:rPr>
          <w:rFonts w:cs="Verdana" w:ascii="Verdana" w:hAnsi="Verdana"/>
          <w:b w:val="false"/>
          <w:sz w:val="16"/>
          <w:szCs w:val="16"/>
        </w:rPr>
        <w:t>2-рецепторы) не вызывает рефлекторной тахикардии. Сильно расширяет периферические сосуды и эффекти</w:t>
        <w:softHyphen/>
        <w:t>вен в комплексной терапии ГБ. Эффективен и при сер</w:t>
        <w:softHyphen/>
        <w:t>дечной недостаточности, т. к., снижая периферическое</w:t>
        <w:br/>
        <w:t>сосудистое сопротивление, уменьшает нагрузку на миокард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II. </w:t>
      </w:r>
      <w:r>
        <w:rPr>
          <w:rFonts w:cs="Verdana" w:ascii="Verdana" w:hAnsi="Verdana"/>
          <w:sz w:val="16"/>
          <w:szCs w:val="16"/>
          <w:lang w:val="el-GR"/>
        </w:rPr>
        <w:t>β</w:t>
      </w:r>
      <w:r>
        <w:rPr>
          <w:rFonts w:cs="Verdana" w:ascii="Verdana" w:hAnsi="Verdana"/>
          <w:sz w:val="16"/>
          <w:szCs w:val="16"/>
        </w:rPr>
        <w:t>-адреноблокаторы</w:t>
      </w:r>
      <w:r>
        <w:rPr>
          <w:rFonts w:cs="Verdana" w:ascii="Verdana" w:hAnsi="Verdana"/>
          <w:b w:val="false"/>
          <w:sz w:val="16"/>
          <w:szCs w:val="16"/>
        </w:rPr>
        <w:t xml:space="preserve"> — анаприлин и др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 xml:space="preserve">Обладают структурным сходством с медиатором и конкурируют с ним за обладание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адренорецепторами. Они сходны по химическому строению с изадрином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 xml:space="preserve">Блокируя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адренорецепторы миокарда, они урежают частоту, снижают силу сердечных сокращений, ударный объем и минутный объем сердца, поэтому опасны при сердечной недостаточности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Обладают мощным противоаритмическим действием, снижая автоматизм, возбудимость и проводимость, угнетая эктопические (дополнительные) очаги воз</w:t>
        <w:softHyphen/>
        <w:t>буждения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Они тормозят секрецию ренина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Ослабляют транспорт Са++ в клетку. Показания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острая коронарная недостаточность (особенно сте</w:t>
        <w:softHyphen/>
        <w:t>нокардия напряжения)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аритмии сердца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гипертоническая болезнь (некоторые формы)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Нужно заметить, что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 xml:space="preserve">1-блокаторы называют кардиоселективными. Блокирующие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 xml:space="preserve">1 и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2-рецепторы имеют тот недостаток, что могут приводить к бронхоспазму. Но и кардиоселективиые в больших дозах тоже блоки</w:t>
        <w:softHyphen/>
        <w:t xml:space="preserve">руют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2-рецепторы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Гипотензивное действие </w:t>
      </w:r>
      <w:r>
        <w:rPr>
          <w:rFonts w:cs="Verdana" w:ascii="Verdana" w:hAnsi="Verdana"/>
          <w:b w:val="false"/>
          <w:sz w:val="16"/>
          <w:szCs w:val="16"/>
          <w:lang w:val="el-GR"/>
        </w:rPr>
        <w:t>β</w:t>
      </w:r>
      <w:r>
        <w:rPr>
          <w:rFonts w:cs="Verdana" w:ascii="Verdana" w:hAnsi="Verdana"/>
          <w:b w:val="false"/>
          <w:sz w:val="16"/>
          <w:szCs w:val="16"/>
        </w:rPr>
        <w:t>-блокаторов кажется неожи</w:t>
        <w:softHyphen/>
        <w:t>данным, но оно очевидно и связано с уменьшением сер</w:t>
        <w:softHyphen/>
        <w:t>дечного выброса и торможением активности ренин-ангиотензиновой системы, ослаблением транспорта Са++ в клетку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Некоторые препараты (анаприлин, окспренолол) угне</w:t>
        <w:softHyphen/>
        <w:t>тают ЦНС, поэтому при их назначении нарушается кон</w:t>
        <w:softHyphen/>
        <w:t>центрация внимания, физическая и психическая актив</w:t>
        <w:softHyphen/>
        <w:t>ность, что опасно у лиц, работа которых требует посто</w:t>
        <w:softHyphen/>
        <w:t>янного психического и физического напряжения (води</w:t>
        <w:softHyphen/>
        <w:t>тели транспорта)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Возможные осложнения: брадикардия, головокруже</w:t>
        <w:softHyphen/>
        <w:t>ние, общая слабость, бронхоспазм, аллергические реак</w:t>
        <w:softHyphen/>
        <w:t>ци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II. Симпатолитики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вещества, действующие в области пресинаптических мембран, что ведет к прекращению передачи импульсов. с адренергических нервов на исполнительные органы, т. е. вызывают фармакологическую десимпатизацию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Октадин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Препарат действует двухфазно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 xml:space="preserve">избирательно накапливаясь в гранулах пресинаптической мембраны, он вытесняет из нее </w:t>
      </w:r>
      <w:r>
        <w:rPr>
          <w:rFonts w:cs="Verdana" w:ascii="Verdana" w:hAnsi="Verdana"/>
          <w:b w:val="false"/>
          <w:sz w:val="16"/>
          <w:szCs w:val="16"/>
          <w:lang w:val="en-US"/>
        </w:rPr>
        <w:t>N</w:t>
      </w:r>
      <w:r>
        <w:rPr>
          <w:rFonts w:cs="Verdana" w:ascii="Verdana" w:hAnsi="Verdana"/>
          <w:b w:val="false"/>
          <w:sz w:val="16"/>
          <w:szCs w:val="16"/>
        </w:rPr>
        <w:t>А, что может вызвать на первых порах адреномиметическое действие (I фаза);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оказывая местноанестезирующее действие на пресинаптическую мембрану, он препятствует действию «затравочного» АХ, т. к. стабилизирует, мембрану в от</w:t>
        <w:softHyphen/>
        <w:t xml:space="preserve">ношении </w:t>
      </w:r>
      <w:r>
        <w:rPr>
          <w:rFonts w:cs="Verdana" w:ascii="Verdana" w:hAnsi="Verdana"/>
          <w:b w:val="false"/>
          <w:sz w:val="16"/>
          <w:szCs w:val="16"/>
          <w:lang w:val="en-US"/>
        </w:rPr>
        <w:t>N</w:t>
      </w:r>
      <w:r>
        <w:rPr>
          <w:rFonts w:cs="Verdana" w:ascii="Verdana" w:hAnsi="Verdana"/>
          <w:b w:val="false"/>
          <w:sz w:val="16"/>
          <w:szCs w:val="16"/>
        </w:rPr>
        <w:t>а+;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 xml:space="preserve">он тормозит обратный захват </w:t>
      </w:r>
      <w:r>
        <w:rPr>
          <w:rFonts w:cs="Verdana" w:ascii="Verdana" w:hAnsi="Verdana"/>
          <w:b w:val="false"/>
          <w:sz w:val="16"/>
          <w:szCs w:val="16"/>
          <w:lang w:val="en-US"/>
        </w:rPr>
        <w:t>N</w:t>
      </w:r>
      <w:r>
        <w:rPr>
          <w:rFonts w:cs="Verdana" w:ascii="Verdana" w:hAnsi="Verdana"/>
          <w:b w:val="false"/>
          <w:sz w:val="16"/>
          <w:szCs w:val="16"/>
        </w:rPr>
        <w:t xml:space="preserve">А. 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Для предупреждения </w:t>
      </w:r>
      <w:r>
        <w:rPr>
          <w:rFonts w:cs="Verdana" w:ascii="Verdana" w:hAnsi="Verdana"/>
          <w:b w:val="false"/>
          <w:sz w:val="16"/>
          <w:szCs w:val="16"/>
          <w:lang w:val="en-US"/>
        </w:rPr>
        <w:t>I</w:t>
      </w:r>
      <w:r>
        <w:rPr>
          <w:rFonts w:cs="Verdana" w:ascii="Verdana" w:hAnsi="Verdana"/>
          <w:b w:val="false"/>
          <w:sz w:val="16"/>
          <w:szCs w:val="16"/>
        </w:rPr>
        <w:t xml:space="preserve"> фазы, т. е. гипертензивного действия его назначают с малых доз (0,5 табл. в день) или</w:t>
        <w:br/>
        <w:t>с предварительного применения 'резерпина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Гипотензивное действие развивается через 5 — 7 дней и в утренние часы может привести к ортостатике. Че</w:t>
        <w:softHyphen/>
        <w:t>рез 2 — 3 недели понижается и вечернее АД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Устойчивая гипотония развивается через 4 — 5 недель и тогда дозу уменьшают. После отмены действие «держится» 1—2 недели. Эффективен при самых тяжелых формах ГБ (в том числе злокачественных)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Осложнения: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ортостатическая гипотония («скачки» АД: чем резче падает утром, тем больше может повышаться вслед за этим — до криза. Надо уменьшить дозу или отменить препарат на 1 —2 дня)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увеличение массы циркулирующей крови особенно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cs="Verdana" w:ascii="Verdana" w:hAnsi="Verdana"/>
          <w:b w:val="false"/>
          <w:sz w:val="16"/>
          <w:szCs w:val="16"/>
        </w:rPr>
        <w:t>ночью, что может привести к отеку легких у больных с тяжелым поражением сердца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мышечная слабость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поносы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нарушение половой функции у мужчин (эякуляции)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резкая брадикардия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Резерпин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«вымывает» медиатор из прочно связанного состоя</w:t>
        <w:softHyphen/>
        <w:t>ния и он разрушается МАО (уменьшение запасов); тор</w:t>
        <w:softHyphen/>
        <w:t>мозит депонирование всосавшегося в окончание ЫА. Максимум гипотензивного эффекта развивается через 5 — 7 дней (при употреблении таблеток)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Если через 10 — 14 дней нет эффекта, препарат не следует назначать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Осложнения: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набухание слизистой носа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конъюнктивит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боль в желудке («резерпиновые язвы»)-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диарея (понос)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общая слабость, сонливость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депрессия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аллергические реакции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—</w:t>
      </w: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импотенция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Все симпатолитики применяют главным образом при гипертонической болезни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Орнид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Тормозит выход медиатора в синаптическую щель, пре</w:t>
        <w:softHyphen/>
        <w:t>пятствуя действию «затравочного» АХ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К нему быстро развивается привыкание, он вызывает массу побочных явлений, поэтому в настоящее время применяется лишь как противоаритмическое средство.</w:t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Таким образом, симпатолитики, как гипотензивные средства имеют преимущества перед ганглиоблокаторами, т. к. тормозят передачу импульсов только в симпати</w:t>
        <w:softHyphen/>
        <w:t>ческой системе, не влияя на парасимпатическую иннер</w:t>
        <w:softHyphen/>
        <w:t>вацию непо</w:t>
      </w:r>
      <w:r>
        <w:rPr/>
        <w:t>средственно.</w:t>
      </w:r>
    </w:p>
    <w:p>
      <w:pPr>
        <w:sectPr>
          <w:type w:val="continuous"/>
          <w:pgSz w:w="11906" w:h="16838"/>
          <w:pgMar w:left="567" w:right="567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567" w:right="567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b w:val="false"/>
        <w:sz w:val="14"/>
        <w:szCs w:val="14"/>
      </w:rPr>
      <w:t xml:space="preserve">***Взято с </w:t>
    </w:r>
    <w:hyperlink r:id="rId1">
      <w:r>
        <w:rPr>
          <w:rStyle w:val="InternetLink"/>
          <w:rFonts w:cs="Verdana" w:ascii="Verdana" w:hAnsi="Verdana"/>
          <w:b/>
          <w:sz w:val="14"/>
          <w:szCs w:val="14"/>
          <w:lang w:val="en-US"/>
        </w:rPr>
        <w:t>http</w:t>
      </w:r>
      <w:r>
        <w:rPr>
          <w:rStyle w:val="InternetLink"/>
          <w:rFonts w:cs="Verdana" w:ascii="Verdana" w:hAnsi="Verdana"/>
          <w:b/>
          <w:sz w:val="14"/>
          <w:szCs w:val="14"/>
        </w:rPr>
        <w:t>://</w:t>
      </w:r>
      <w:r>
        <w:rPr>
          <w:rStyle w:val="InternetLink"/>
          <w:rFonts w:cs="Verdana" w:ascii="Verdana" w:hAnsi="Verdana"/>
          <w:b/>
          <w:sz w:val="14"/>
          <w:szCs w:val="14"/>
          <w:lang w:val="en-US"/>
        </w:rPr>
        <w:t>doctoraspirin</w:t>
      </w:r>
      <w:r>
        <w:rPr>
          <w:rStyle w:val="InternetLink"/>
          <w:rFonts w:cs="Verdana" w:ascii="Verdana" w:hAnsi="Verdana"/>
          <w:b/>
          <w:sz w:val="14"/>
          <w:szCs w:val="14"/>
        </w:rPr>
        <w:t>.</w:t>
      </w:r>
      <w:r>
        <w:rPr>
          <w:rStyle w:val="InternetLink"/>
          <w:rFonts w:cs="Verdana" w:ascii="Verdana" w:hAnsi="Verdana"/>
          <w:b/>
          <w:sz w:val="14"/>
          <w:szCs w:val="14"/>
          <w:lang w:val="en-US"/>
        </w:rPr>
        <w:t>narod</w:t>
      </w:r>
      <w:r>
        <w:rPr>
          <w:rStyle w:val="InternetLink"/>
          <w:rFonts w:cs="Verdana" w:ascii="Verdana" w:hAnsi="Verdana"/>
          <w:b/>
          <w:sz w:val="14"/>
          <w:szCs w:val="14"/>
        </w:rPr>
        <w:t>.</w:t>
      </w:r>
      <w:r>
        <w:rPr>
          <w:rStyle w:val="InternetLink"/>
          <w:rFonts w:cs="Verdana" w:ascii="Verdana" w:hAnsi="Verdana"/>
          <w:b/>
          <w:sz w:val="14"/>
          <w:szCs w:val="14"/>
          <w:lang w:val="en-US"/>
        </w:rPr>
        <w:t>ru</w:t>
      </w:r>
    </w:hyperlink>
    <w:r>
      <w:rPr>
        <w:rFonts w:cs="Verdana" w:ascii="Verdana" w:hAnsi="Verdana"/>
        <w:b w:val="false"/>
        <w:sz w:val="14"/>
        <w:szCs w:val="14"/>
      </w:rPr>
      <w:t>. Материалы предоставил Михаил***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doctoraspirin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21:00Z</dcterms:created>
  <dc:creator>Doctor</dc:creator>
  <dc:description/>
  <dc:language>en-US</dc:language>
  <cp:lastModifiedBy>DoctorAspirin</cp:lastModifiedBy>
  <dcterms:modified xsi:type="dcterms:W3CDTF">2006-04-27T17:16:00Z</dcterms:modified>
  <cp:revision>4</cp:revision>
  <dc:subject/>
  <dc:title>СРЕДСТВА, ВЛИЯЮЩИЕ НА ПЕРЕДАЧУ ВОЗБУЖДЕНИЯ В АДРЕНЕРГИЧЕСКИХ СИНАПСАХ</dc:title>
</cp:coreProperties>
</file>