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jc w:val="center"/>
        <w:rPr>
          <w:rFonts w:ascii="Verdana" w:hAnsi="Verdana" w:cs="Verdana"/>
          <w:b/>
          <w:b/>
          <w:sz w:val="16"/>
          <w:szCs w:val="16"/>
        </w:rPr>
      </w:pPr>
      <w:r>
        <w:rPr>
          <w:rFonts w:cs="Verdana" w:ascii="Verdana" w:hAnsi="Verdana"/>
          <w:b/>
          <w:sz w:val="16"/>
          <w:szCs w:val="16"/>
        </w:rPr>
        <w:t>АНТИАНГИНАЛЬНЫЕ СРЕДСТВА</w:t>
      </w:r>
    </w:p>
    <w:p>
      <w:pPr>
        <w:sectPr>
          <w:headerReference w:type="default" r:id="rId2"/>
          <w:footerReference w:type="default" r:id="rId3"/>
          <w:type w:val="continuous"/>
          <w:pgSz w:w="11906" w:h="16838"/>
          <w:pgMar w:left="567" w:right="567" w:gutter="0" w:header="284" w:top="567" w:footer="57" w:bottom="567"/>
          <w:formProt w:val="true"/>
          <w:textDirection w:val="lrTb"/>
          <w:docGrid w:type="default" w:linePitch="360" w:charSpace="0"/>
        </w:sectPr>
      </w:pPr>
    </w:p>
    <w:p>
      <w:pPr>
        <w:pStyle w:val="Normal"/>
        <w:spacing w:lineRule="exact" w:line="160"/>
        <w:jc w:val="both"/>
        <w:rPr>
          <w:rFonts w:ascii="Verdana" w:hAnsi="Verdana" w:cs="Verdana"/>
          <w:sz w:val="16"/>
          <w:szCs w:val="16"/>
        </w:rPr>
      </w:pPr>
      <w:r>
        <w:rPr>
          <w:rFonts w:cs="Verdana" w:ascii="Verdana" w:hAnsi="Verdana"/>
          <w:sz w:val="16"/>
          <w:szCs w:val="16"/>
        </w:rPr>
        <w:t>Антиангинальные средства — это средства, применя</w:t>
        <w:softHyphen/>
        <w:t>емые при недостаточности коронарного кровообращения.</w:t>
      </w:r>
    </w:p>
    <w:p>
      <w:pPr>
        <w:pStyle w:val="Normal"/>
        <w:spacing w:lineRule="exact" w:line="160"/>
        <w:jc w:val="both"/>
        <w:rPr>
          <w:rFonts w:ascii="Verdana" w:hAnsi="Verdana" w:cs="Verdana"/>
          <w:sz w:val="16"/>
          <w:szCs w:val="16"/>
        </w:rPr>
      </w:pPr>
      <w:r>
        <w:rPr>
          <w:rFonts w:cs="Verdana" w:ascii="Verdana" w:hAnsi="Verdana"/>
          <w:sz w:val="16"/>
          <w:szCs w:val="16"/>
        </w:rPr>
        <w:t>Основные вопросы темы:</w:t>
      </w:r>
    </w:p>
    <w:p>
      <w:pPr>
        <w:pStyle w:val="Normal"/>
        <w:spacing w:lineRule="exact" w:line="160"/>
        <w:jc w:val="both"/>
        <w:rPr>
          <w:rFonts w:ascii="Verdana" w:hAnsi="Verdana" w:cs="Verdana"/>
          <w:sz w:val="16"/>
          <w:szCs w:val="16"/>
        </w:rPr>
      </w:pPr>
      <w:r>
        <w:rPr>
          <w:rFonts w:cs="Verdana" w:ascii="Verdana" w:hAnsi="Verdana"/>
          <w:sz w:val="16"/>
          <w:szCs w:val="16"/>
        </w:rPr>
        <w:t>1. Возможные варианты нарушения коронарного кро</w:t>
        <w:softHyphen/>
        <w:t>вообращения и доставки кислорода к миокарду.</w:t>
      </w:r>
    </w:p>
    <w:p>
      <w:pPr>
        <w:pStyle w:val="Normal"/>
        <w:spacing w:lineRule="exact" w:line="160"/>
        <w:jc w:val="both"/>
        <w:rPr>
          <w:rFonts w:ascii="Verdana" w:hAnsi="Verdana" w:cs="Verdana"/>
          <w:sz w:val="16"/>
          <w:szCs w:val="16"/>
        </w:rPr>
      </w:pPr>
      <w:r>
        <w:rPr>
          <w:rFonts w:cs="Verdana" w:ascii="Verdana" w:hAnsi="Verdana"/>
          <w:sz w:val="16"/>
          <w:szCs w:val="16"/>
        </w:rPr>
        <w:t>2. Антиангинальные средства, применяемые для ока</w:t>
        <w:softHyphen/>
        <w:t>зания неотложной помощи при ишемии сердца.</w:t>
      </w:r>
    </w:p>
    <w:p>
      <w:pPr>
        <w:pStyle w:val="Normal"/>
        <w:spacing w:lineRule="exact" w:line="160"/>
        <w:jc w:val="both"/>
        <w:rPr/>
      </w:pPr>
      <w:r>
        <w:rPr>
          <w:rFonts w:cs="Verdana" w:ascii="Verdana" w:hAnsi="Verdana"/>
          <w:sz w:val="16"/>
          <w:szCs w:val="16"/>
        </w:rPr>
        <w:t>3. Фармакологические средства, применяемые для предупреждения приступов стенокардии и лечения больных ИБС. Предварительно необходимо сослаться на некоторые физиологические и патофизиологические аспекты коро</w:t>
        <w:softHyphen/>
        <w:t>нарного кровообращения и доставку кислорода к тка</w:t>
        <w:softHyphen/>
        <w:t>ням сердца;</w:t>
      </w:r>
    </w:p>
    <w:p>
      <w:pPr>
        <w:pStyle w:val="Normal"/>
        <w:spacing w:lineRule="exact" w:line="160"/>
        <w:jc w:val="both"/>
        <w:rPr/>
      </w:pPr>
      <w:r>
        <w:rPr>
          <w:rFonts w:cs="Verdana" w:ascii="Verdana" w:hAnsi="Verdana"/>
          <w:sz w:val="16"/>
          <w:szCs w:val="16"/>
        </w:rPr>
        <w:t>У здоровых людей в состоянии покоя через коронарные сосуды протекает 200 — 250 мл крови, что составляет около 5% от всего минутного объема крови. Если дан</w:t>
        <w:softHyphen/>
        <w:t>ный показатель перевести в мл на 100 г ткани миокар</w:t>
        <w:softHyphen/>
        <w:t>да, то получится 80 мл. При интенсивной физ. нагруз</w:t>
        <w:softHyphen/>
        <w:t>ке .кровоснабжение миокарда возрастает в 10 — 20 раз.</w:t>
      </w:r>
    </w:p>
    <w:p>
      <w:pPr>
        <w:pStyle w:val="Normal"/>
        <w:spacing w:lineRule="exact" w:line="160"/>
        <w:jc w:val="both"/>
        <w:rPr/>
      </w:pPr>
      <w:r>
        <w:rPr>
          <w:rFonts w:cs="Verdana" w:ascii="Verdana" w:hAnsi="Verdana"/>
          <w:sz w:val="16"/>
          <w:szCs w:val="16"/>
        </w:rPr>
        <w:t>Организм экстрагирует из крови 20 — 30% кислоро</w:t>
        <w:softHyphen/>
        <w:t>да. Миокард в покое утилизирует 75% кислорода. В обычных условиях во время диастолы кровь поступает в субэндокардиальное сплетение по коронарным сосу</w:t>
        <w:softHyphen/>
        <w:t>дам со стороны эпикарда, т. к. давление в полости ле</w:t>
        <w:softHyphen/>
        <w:t>вого желудочка в фазу диастолы составляет 5 мм рт. ст. А, например, при гипертонической болезни и дру</w:t>
        <w:softHyphen/>
        <w:t>гих формах перегрузки левого желудочка (стеноз аор</w:t>
        <w:softHyphen/>
        <w:t>ты) диастолическое давление в полостях сердца повы</w:t>
        <w:softHyphen/>
        <w:t>шается до 30 мм рт. ст., в результате чего кровоснаб</w:t>
        <w:softHyphen/>
        <w:t>жение субэндокардинальной области нарушается.</w:t>
      </w:r>
    </w:p>
    <w:p>
      <w:pPr>
        <w:pStyle w:val="Normal"/>
        <w:spacing w:lineRule="exact" w:line="160"/>
        <w:jc w:val="both"/>
        <w:rPr/>
      </w:pPr>
      <w:r>
        <w:rPr>
          <w:rFonts w:cs="Verdana" w:ascii="Verdana" w:hAnsi="Verdana"/>
          <w:sz w:val="16"/>
          <w:szCs w:val="16"/>
        </w:rPr>
        <w:t>Нарушение коронарного кровообращения по сущест</w:t>
        <w:softHyphen/>
        <w:t>ву имеет место при любой недостаточности кровообраще</w:t>
        <w:softHyphen/>
        <w:t>ния. Сердце страдает от недостаточности кровоснабже</w:t>
        <w:softHyphen/>
        <w:t>ния вместе с другими органами и тканями, хотя и в меньшей степени.</w:t>
      </w:r>
    </w:p>
    <w:p>
      <w:pPr>
        <w:pStyle w:val="Normal"/>
        <w:spacing w:lineRule="exact" w:line="160"/>
        <w:jc w:val="both"/>
        <w:rPr/>
      </w:pPr>
      <w:r>
        <w:rPr>
          <w:rFonts w:cs="Verdana" w:ascii="Verdana" w:hAnsi="Verdana"/>
          <w:sz w:val="16"/>
          <w:szCs w:val="16"/>
        </w:rPr>
        <w:t>Как известно, основным критерием состояния крово</w:t>
        <w:softHyphen/>
        <w:t>снабжения сердца принято считать объемную скорость коронарного кровотока. Объем крови, проходящей через сосуды сердца в единицу времени, является результа</w:t>
        <w:softHyphen/>
        <w:t>том взаимодействия ряда факторов механической, био</w:t>
        <w:softHyphen/>
        <w:t>химической и нейрогенной природы, осуществляющих тонкую и многогранную регуляцию кровоснабжения ми</w:t>
        <w:softHyphen/>
        <w:t>окарда. Особенности кровообращения в сердце связаны прежде всего с тем, что коронарные сосуды являются сосудами органа, обеспечивающего энергию движения всей массы циркулирующей крови. Очевидно, что снаб</w:t>
        <w:softHyphen/>
        <w:t>жение сердца кровью прежде всего зависит от его соб</w:t>
        <w:softHyphen/>
        <w:t>ственной эффективности как генератора энергии АД, чем эффективнее работа сердца, тем сильнее ударный объем и при прочих равных условиях АД, а следова</w:t>
        <w:softHyphen/>
        <w:t>тельно, больше и кроваток в коронарных сосудах.</w:t>
      </w:r>
    </w:p>
    <w:p>
      <w:pPr>
        <w:pStyle w:val="Normal"/>
        <w:spacing w:lineRule="exact" w:line="160"/>
        <w:jc w:val="both"/>
        <w:rPr/>
      </w:pPr>
      <w:r>
        <w:rPr>
          <w:rFonts w:cs="Verdana" w:ascii="Verdana" w:hAnsi="Verdana"/>
          <w:sz w:val="16"/>
          <w:szCs w:val="16"/>
        </w:rPr>
        <w:t>Известно, что коронарные сосуды .чрезвычайно чувст</w:t>
        <w:softHyphen/>
        <w:t>вительны к содержанию кислорода в артериальной кро</w:t>
        <w:softHyphen/>
        <w:t>ви. Уровень снабжения миокарда кислородом является одним из важнейших условий, определяющих измене- . вия тонуса коронарных сосудов. И было замечено, что между объемной скоростью коронарного кровотока и потреблением кислорода сердечной мышцей существует определенная зависимость. При увеличении или умень</w:t>
        <w:softHyphen/>
        <w:t>шении поглощения миокардом кислорода наблюдаются соответствующие по направлению изменения венечного кровотока.</w:t>
      </w:r>
    </w:p>
    <w:p>
      <w:pPr>
        <w:pStyle w:val="Normal"/>
        <w:spacing w:lineRule="exact" w:line="160"/>
        <w:jc w:val="both"/>
        <w:rPr/>
      </w:pPr>
      <w:r>
        <w:rPr>
          <w:rFonts w:cs="Verdana" w:ascii="Verdana" w:hAnsi="Verdana"/>
          <w:sz w:val="16"/>
          <w:szCs w:val="16"/>
        </w:rPr>
        <w:t>Однако представления о регуляции венечного крово</w:t>
        <w:softHyphen/>
        <w:t>обращения будет далеко не полным, если не коснуться нервной регуляции тонуса коронарных сосудов. Прав</w:t>
        <w:softHyphen/>
        <w:t>да, необходимо оговориться, что до настоящего време</w:t>
        <w:softHyphen/>
        <w:t>ни не существует единого мнения о нервных путях, по которым осуществляется регуляция кровоснабжения сердца. Однако, наиболее современные данные говорят о том,, что определенный неврогенный тонус осущест</w:t>
        <w:softHyphen/>
        <w:t>вляется за счет симпатической нервной системы, кото</w:t>
        <w:softHyphen/>
        <w:t>рая имеет как сосудосуживающие, так и сосудорасши</w:t>
        <w:softHyphen/>
        <w:t>ряющие волокна. Блуждающие нервы, по-видимому, не принимают непосредственного участия в проведении нервных импульсов к сосудам сердца, и их влияние на: коронарный кровоток является вторичным, связанным с изменениями деятельности сердца.</w:t>
      </w:r>
    </w:p>
    <w:p>
      <w:pPr>
        <w:pStyle w:val="Normal"/>
        <w:spacing w:lineRule="exact" w:line="160"/>
        <w:jc w:val="both"/>
        <w:rPr/>
      </w:pPr>
      <w:r>
        <w:rPr>
          <w:rFonts w:cs="Verdana" w:ascii="Verdana" w:hAnsi="Verdana"/>
          <w:sz w:val="16"/>
          <w:szCs w:val="16"/>
        </w:rPr>
        <w:t>Значительное влияние на кровоснабжение сердца, естественно, оказывают и вторичные эффекты симпати</w:t>
        <w:softHyphen/>
        <w:t>ческой нервной системы, выражающиеся, в изменении, частоты и силы сокращений сердца, а также в интенсивности обмена веществ в миокарде.</w:t>
      </w:r>
    </w:p>
    <w:p>
      <w:pPr>
        <w:pStyle w:val="Normal"/>
        <w:spacing w:lineRule="exact" w:line="160"/>
        <w:jc w:val="both"/>
        <w:rPr/>
      </w:pPr>
      <w:r>
        <w:rPr>
          <w:rFonts w:cs="Verdana" w:ascii="Verdana" w:hAnsi="Verdana"/>
          <w:sz w:val="16"/>
          <w:szCs w:val="16"/>
        </w:rPr>
        <w:t>Можно думать, что в тесном взаимодействии этих механизмов кроются большие компенсаторные возможности, проявляющиеся в условиях нарушения коронар</w:t>
        <w:softHyphen/>
        <w:t>ного кровообращения.</w:t>
        <w:tab/>
      </w:r>
    </w:p>
    <w:p>
      <w:pPr>
        <w:pStyle w:val="Normal"/>
        <w:spacing w:lineRule="exact" w:line="160"/>
        <w:jc w:val="both"/>
        <w:rPr/>
      </w:pPr>
      <w:r>
        <w:rPr>
          <w:rFonts w:cs="Verdana" w:ascii="Verdana" w:hAnsi="Verdana"/>
          <w:sz w:val="16"/>
          <w:szCs w:val="16"/>
        </w:rPr>
        <w:t>О коронарной недостаточности мы говорим в тех слу</w:t>
        <w:softHyphen/>
        <w:t>чаях, когда сердце страдает от недостаточности кровотока более или менее изолировано. Нарушения могут быть хроническими диффузными и (вызывать диффузный ангиогенный кардиосклероз с нарастающей сердечной недостаточностью. Они могут быть и очаговыми,, острейшими, приводящими: больного к гибели вследст</w:t>
        <w:softHyphen/>
        <w:t>вие возникновения мерцания желудочков или в резуль</w:t>
        <w:softHyphen/>
        <w:t>тате острейшей сердечнососудистой , недостаточности с потерей сознания и отеком легкого. Чаще всего острая очаговая недостаточность сопровождается синдромом стенокардии в различных ее вариантах.</w:t>
      </w:r>
    </w:p>
    <w:p>
      <w:pPr>
        <w:pStyle w:val="Normal"/>
        <w:spacing w:lineRule="exact" w:line="160"/>
        <w:jc w:val="both"/>
        <w:rPr/>
      </w:pPr>
      <w:r>
        <w:rPr>
          <w:rFonts w:cs="Verdana" w:ascii="Verdana" w:hAnsi="Verdana"/>
          <w:sz w:val="16"/>
          <w:szCs w:val="16"/>
        </w:rPr>
        <w:t>Одним из угрожающих синдромов является болевой, или ангинозный синдром в области сердца, в основе которого в подавляющем большинстве случаев лежит острое нарушение коронарного кровообращения.</w:t>
      </w:r>
    </w:p>
    <w:p>
      <w:pPr>
        <w:pStyle w:val="Normal"/>
        <w:spacing w:lineRule="exact" w:line="160"/>
        <w:jc w:val="both"/>
        <w:rPr/>
      </w:pPr>
      <w:r>
        <w:rPr>
          <w:rFonts w:cs="Verdana" w:ascii="Verdana" w:hAnsi="Verdana"/>
          <w:sz w:val="16"/>
          <w:szCs w:val="16"/>
        </w:rPr>
        <w:t>Приступ стенокардии, как. правило, обусловлен спазмом венечных артерий сердца, в значительном боль</w:t>
        <w:softHyphen/>
        <w:t>шинстве случаев склеротически измененных, что ведет к дефициту кислорода. Однако дефицит кислорода мо</w:t>
        <w:softHyphen/>
        <w:t>жет вызываться не нарушением его доставши к миокар</w:t>
        <w:softHyphen/>
        <w:t>ду, не уменьшением объема венечного кровотока вследствие спазма коронарных сосудов, а резко повысившимся потреблением кислорода сердечной мышцей. Можно выделить несколько вариантов нарушения ко</w:t>
        <w:softHyphen/>
        <w:t>ронарного кровообращения и доставки кислорода:</w:t>
      </w:r>
    </w:p>
    <w:p>
      <w:pPr>
        <w:pStyle w:val="Normal"/>
        <w:spacing w:lineRule="exact" w:line="160"/>
        <w:jc w:val="both"/>
        <w:rPr>
          <w:rFonts w:ascii="Verdana" w:hAnsi="Verdana" w:cs="Verdana"/>
          <w:sz w:val="16"/>
          <w:szCs w:val="16"/>
        </w:rPr>
      </w:pPr>
      <w:r>
        <w:rPr>
          <w:rFonts w:cs="Verdana" w:ascii="Verdana" w:hAnsi="Verdana"/>
          <w:sz w:val="16"/>
          <w:szCs w:val="16"/>
        </w:rPr>
        <w:t>а) нормальный кровоток, но неадекватно возросшая потребность миокарда в кислороде;</w:t>
      </w:r>
    </w:p>
    <w:p>
      <w:pPr>
        <w:pStyle w:val="Normal"/>
        <w:spacing w:lineRule="exact" w:line="160"/>
        <w:jc w:val="both"/>
        <w:rPr>
          <w:rFonts w:ascii="Verdana" w:hAnsi="Verdana" w:cs="Verdana"/>
          <w:sz w:val="16"/>
          <w:szCs w:val="16"/>
        </w:rPr>
      </w:pPr>
      <w:r>
        <w:rPr>
          <w:rFonts w:cs="Verdana" w:ascii="Verdana" w:hAnsi="Verdana"/>
          <w:sz w:val="16"/>
          <w:szCs w:val="16"/>
        </w:rPr>
        <w:t>б) обычная потребность миокарда в кислороде, но-сниженный уровень кровоснабжения;</w:t>
      </w:r>
    </w:p>
    <w:p>
      <w:pPr>
        <w:pStyle w:val="Normal"/>
        <w:spacing w:lineRule="exact" w:line="160"/>
        <w:jc w:val="both"/>
        <w:rPr>
          <w:rFonts w:ascii="Verdana" w:hAnsi="Verdana" w:cs="Verdana"/>
          <w:sz w:val="16"/>
          <w:szCs w:val="16"/>
        </w:rPr>
      </w:pPr>
      <w:r>
        <w:rPr>
          <w:rFonts w:cs="Verdana" w:ascii="Verdana" w:hAnsi="Verdana"/>
          <w:sz w:val="16"/>
          <w:szCs w:val="16"/>
        </w:rPr>
        <w:t>в) сниженное кровоснабжение и возросшая потреб</w:t>
        <w:softHyphen/>
        <w:t>ность в кислороде.</w:t>
      </w:r>
    </w:p>
    <w:p>
      <w:pPr>
        <w:pStyle w:val="Normal"/>
        <w:spacing w:lineRule="exact" w:line="160"/>
        <w:jc w:val="both"/>
        <w:rPr/>
      </w:pPr>
      <w:r>
        <w:rPr>
          <w:rFonts w:cs="Verdana" w:ascii="Verdana" w:hAnsi="Verdana"/>
          <w:sz w:val="16"/>
          <w:szCs w:val="16"/>
        </w:rPr>
        <w:t>Большое место в патологии острых нарушений крово</w:t>
        <w:softHyphen/>
        <w:t>обращения и доставки кислорода к органам занимают грудная жаба (стенокардия), гипертоническая болезнь, инфаркт миокарда, инсульт, что часто говорят об ост</w:t>
        <w:softHyphen/>
        <w:t>ром нарушении мозгового кровообращения.</w:t>
      </w:r>
    </w:p>
    <w:p>
      <w:pPr>
        <w:pStyle w:val="Normal"/>
        <w:spacing w:lineRule="exact" w:line="160"/>
        <w:jc w:val="both"/>
        <w:rPr/>
      </w:pPr>
      <w:r>
        <w:rPr>
          <w:rFonts w:cs="Verdana" w:ascii="Verdana" w:hAnsi="Verdana"/>
          <w:sz w:val="16"/>
          <w:szCs w:val="16"/>
        </w:rPr>
        <w:t>Недостаточность коронарного кровообращения из</w:t>
        <w:softHyphen/>
        <w:t>вестен человечеству около 140 столетий. Однако пер</w:t>
        <w:softHyphen/>
        <w:t xml:space="preserve">вое описание стенокардии найдено в папирусах Эверса и датируется 1550 Г. до нашей эры. </w:t>
      </w:r>
    </w:p>
    <w:p>
      <w:pPr>
        <w:pStyle w:val="Normal"/>
        <w:spacing w:lineRule="exact" w:line="160"/>
        <w:jc w:val="both"/>
        <w:rPr>
          <w:rFonts w:ascii="Verdana" w:hAnsi="Verdana" w:cs="Verdana"/>
          <w:sz w:val="16"/>
          <w:szCs w:val="16"/>
        </w:rPr>
      </w:pPr>
      <w:r>
        <w:rPr>
          <w:rFonts w:cs="Verdana" w:ascii="Verdana" w:hAnsi="Verdana"/>
          <w:sz w:val="16"/>
          <w:szCs w:val="16"/>
        </w:rPr>
        <w:t>По выражению одного французского кардиолога, «грудная жаба» — это болезнь, которой можно стра</w:t>
        <w:softHyphen/>
        <w:t>дать 30 секунд или 30"лет».</w:t>
        <w:tab/>
      </w:r>
    </w:p>
    <w:p>
      <w:pPr>
        <w:pStyle w:val="Normal"/>
        <w:spacing w:lineRule="exact" w:line="160"/>
        <w:jc w:val="both"/>
        <w:rPr/>
      </w:pPr>
      <w:r>
        <w:rPr>
          <w:rFonts w:cs="Verdana" w:ascii="Verdana" w:hAnsi="Verdana"/>
          <w:sz w:val="16"/>
          <w:szCs w:val="16"/>
        </w:rPr>
        <w:t>Стенокардия — симптом, встречающийся при ряде заболеваний. Однако основной контингент — это боль</w:t>
        <w:softHyphen/>
        <w:t>ные с атеросклерозом венечных артерий. Приступы стенокардии могут вызывать различные причины: физическая, психическая, эмоциональная нагрузки; ряд, заболеваний: язвенная болезнь, заболевания печени, поджелудочной железы и др. Особенно атеросклеротическое поражение, иногда ограниченное одной веточкой коронарной артерии, пока1 ничем не проявляется, но делает свое «черное дело», чтобы выступить на сцену са</w:t>
        <w:softHyphen/>
        <w:t>мым драматическим образом. Каждому из нас извест</w:t>
        <w:softHyphen/>
        <w:t>ны случаи «неожиданных» инфарктов, нередко со смер</w:t>
        <w:softHyphen/>
        <w:t>тельным исходом, без тени предвестников — «гром сре</w:t>
        <w:softHyphen/>
        <w:t>ди ясного неба».</w:t>
      </w:r>
    </w:p>
    <w:p>
      <w:pPr>
        <w:pStyle w:val="Normal"/>
        <w:spacing w:lineRule="exact" w:line="160"/>
        <w:jc w:val="both"/>
        <w:rPr/>
      </w:pPr>
      <w:r>
        <w:rPr>
          <w:rFonts w:eastAsia="Verdana" w:cs="Verdana" w:ascii="Verdana" w:hAnsi="Verdana"/>
          <w:sz w:val="16"/>
          <w:szCs w:val="16"/>
        </w:rPr>
        <w:t xml:space="preserve"> </w:t>
      </w:r>
      <w:r>
        <w:rPr>
          <w:rFonts w:cs="Verdana" w:ascii="Verdana" w:hAnsi="Verdana"/>
          <w:sz w:val="16"/>
          <w:szCs w:val="16"/>
        </w:rPr>
        <w:t>Отчего бы не зависела острая ишемия миокарда, она должна быть ликвидирована возможно скорее, так как, чем она продолжительнее и интенсивнее, тем глубже дистрофические изменения, вплоть до трудно обратимых мелкоочаговых некрозов и, наконец, инфаркта мио</w:t>
        <w:softHyphen/>
        <w:t>карда. Нарушения фарм. вещества, можно расчитывать и на эффект противоположного типа. Я имею в виду устранение различных реакций, возникающих в сердце при патологических состояниях и могущих ухудшать его кровоснабжение.</w:t>
      </w:r>
    </w:p>
    <w:p>
      <w:pPr>
        <w:pStyle w:val="Normal"/>
        <w:spacing w:lineRule="exact" w:line="160"/>
        <w:jc w:val="both"/>
        <w:rPr>
          <w:rFonts w:ascii="Verdana" w:hAnsi="Verdana" w:cs="Verdana"/>
          <w:sz w:val="16"/>
          <w:szCs w:val="16"/>
        </w:rPr>
      </w:pPr>
      <w:r>
        <w:rPr>
          <w:rFonts w:cs="Verdana" w:ascii="Verdana" w:hAnsi="Verdana"/>
          <w:sz w:val="16"/>
          <w:szCs w:val="16"/>
        </w:rPr>
        <w:t>Встречаются больные, которые вообще ничего не при</w:t>
        <w:softHyphen/>
        <w:t>нимают, считая, что боль можно вытерпеть, или при</w:t>
        <w:softHyphen/>
        <w:t>нимают что-нибудь, что, как им кажется, помогает.</w:t>
      </w:r>
    </w:p>
    <w:p>
      <w:pPr>
        <w:pStyle w:val="Normal"/>
        <w:spacing w:lineRule="exact" w:line="160"/>
        <w:jc w:val="both"/>
        <w:rPr/>
      </w:pPr>
      <w:r>
        <w:rPr>
          <w:rFonts w:cs="Verdana" w:ascii="Verdana" w:hAnsi="Verdana"/>
          <w:sz w:val="16"/>
          <w:szCs w:val="16"/>
        </w:rPr>
        <w:t>Вообще очень трудно ответить фармакологу, врачу-терапевту, что лучше помогает и вообще помогает данное средство или нет. Это затруднение связано с различными причинами, а главное то, что мы еще не достигли совершенной методики объективно регистри</w:t>
        <w:softHyphen/>
        <w:t>ровать эффективность применяемых препаратов при не</w:t>
        <w:softHyphen/>
        <w:t>достаточности коронарного кровообращения.</w:t>
      </w:r>
    </w:p>
    <w:p>
      <w:pPr>
        <w:pStyle w:val="Normal"/>
        <w:spacing w:lineRule="exact" w:line="160"/>
        <w:jc w:val="both"/>
        <w:rPr>
          <w:rFonts w:ascii="Verdana" w:hAnsi="Verdana" w:cs="Verdana"/>
          <w:sz w:val="16"/>
          <w:szCs w:val="16"/>
        </w:rPr>
      </w:pPr>
      <w:r>
        <w:rPr>
          <w:rFonts w:cs="Verdana" w:ascii="Verdana" w:hAnsi="Verdana"/>
          <w:sz w:val="16"/>
          <w:szCs w:val="16"/>
        </w:rPr>
        <w:t>Современные эксперименты с «пустышкой» (так на</w:t>
        <w:softHyphen/>
        <w:t xml:space="preserve">зываемые плацебо) показывают, что «обмануть» больного, снять боль — гораздо более легкая задача, чем думали раньше. Подчеркиваю, что снять именно только ощущение боли, а не спазм. </w:t>
      </w:r>
    </w:p>
    <w:p>
      <w:pPr>
        <w:pStyle w:val="Normal"/>
        <w:spacing w:lineRule="exact" w:line="160"/>
        <w:jc w:val="both"/>
        <w:rPr/>
      </w:pPr>
      <w:r>
        <w:rPr>
          <w:rFonts w:cs="Verdana" w:ascii="Verdana" w:hAnsi="Verdana"/>
          <w:sz w:val="16"/>
          <w:szCs w:val="16"/>
        </w:rPr>
        <w:t>Ряд авторов, изучая влияние индифферентных ве</w:t>
        <w:softHyphen/>
        <w:t>ществ на приступ грудной жабы, получили отчетливый эффект в 26 — 38% случаев. Субъективно можно снять ощущение боли, но ишемия остается. Как уже извест</w:t>
        <w:softHyphen/>
        <w:t>но, что боль — это сигнал о неблагополучии, который вынуждает больного остановиться и принять какие-то меры. Снятие боли без улучшения коронарного снаб</w:t>
        <w:softHyphen/>
        <w:t>жения — это вредно. Поэтому плацебо-то, дающие мнимый эффект, в данном случае применяться не дол</w:t>
        <w:softHyphen/>
        <w:t>жны.</w:t>
      </w:r>
    </w:p>
    <w:p>
      <w:pPr>
        <w:pStyle w:val="Normal"/>
        <w:spacing w:lineRule="exact" w:line="160"/>
        <w:jc w:val="both"/>
        <w:rPr/>
      </w:pPr>
      <w:r>
        <w:rPr>
          <w:rFonts w:cs="Verdana" w:ascii="Verdana" w:hAnsi="Verdana"/>
          <w:sz w:val="16"/>
          <w:szCs w:val="16"/>
        </w:rPr>
        <w:t>О больных коронарной болезнью нельзя говорить: «чем бы дитя не тешилось, лишь бы не плакало». Пла</w:t>
        <w:softHyphen/>
        <w:t>кать больной не .будет, но умереть может.</w:t>
      </w:r>
    </w:p>
    <w:p>
      <w:pPr>
        <w:pStyle w:val="Normal"/>
        <w:spacing w:lineRule="exact" w:line="160"/>
        <w:jc w:val="both"/>
        <w:rPr>
          <w:rFonts w:ascii="Verdana" w:hAnsi="Verdana" w:cs="Verdana"/>
          <w:sz w:val="16"/>
          <w:szCs w:val="16"/>
        </w:rPr>
      </w:pPr>
      <w:r>
        <w:rPr>
          <w:rFonts w:cs="Verdana" w:ascii="Verdana" w:hAnsi="Verdana"/>
          <w:sz w:val="16"/>
          <w:szCs w:val="16"/>
        </w:rPr>
        <w:t>Таким образом, каждый приступ стенокардии тре</w:t>
        <w:softHyphen/>
        <w:t>бует неотложных мероприятий.</w:t>
      </w:r>
    </w:p>
    <w:p>
      <w:pPr>
        <w:pStyle w:val="Normal"/>
        <w:spacing w:lineRule="exact" w:line="160"/>
        <w:jc w:val="both"/>
        <w:rPr>
          <w:rFonts w:ascii="Verdana" w:hAnsi="Verdana" w:cs="Verdana"/>
          <w:sz w:val="16"/>
          <w:szCs w:val="16"/>
        </w:rPr>
      </w:pPr>
      <w:r>
        <w:rPr>
          <w:rFonts w:cs="Verdana" w:ascii="Verdana" w:hAnsi="Verdana"/>
          <w:sz w:val="16"/>
          <w:szCs w:val="16"/>
        </w:rPr>
        <w:t>Лечение больных с коронарной- недостаточностью должно идти по двум направлениям:</w:t>
      </w:r>
    </w:p>
    <w:p>
      <w:pPr>
        <w:pStyle w:val="Normal"/>
        <w:spacing w:lineRule="exact" w:line="160"/>
        <w:jc w:val="both"/>
        <w:rPr>
          <w:rFonts w:ascii="Verdana" w:hAnsi="Verdana" w:cs="Verdana"/>
          <w:sz w:val="16"/>
          <w:szCs w:val="16"/>
        </w:rPr>
      </w:pPr>
      <w:r>
        <w:rPr>
          <w:rFonts w:cs="Verdana" w:ascii="Verdana" w:hAnsi="Verdana"/>
          <w:sz w:val="16"/>
          <w:szCs w:val="16"/>
        </w:rPr>
        <w:t>1) снятие острого приступа;</w:t>
      </w:r>
    </w:p>
    <w:p>
      <w:pPr>
        <w:pStyle w:val="Normal"/>
        <w:spacing w:lineRule="exact" w:line="160"/>
        <w:jc w:val="both"/>
        <w:rPr/>
      </w:pPr>
      <w:r>
        <w:rPr>
          <w:rFonts w:cs="Verdana" w:ascii="Verdana" w:hAnsi="Verdana"/>
          <w:sz w:val="16"/>
          <w:szCs w:val="16"/>
        </w:rPr>
        <w:t>2) проведение профилактических мероприятий при</w:t>
        <w:softHyphen/>
        <w:t xml:space="preserve"> ступа стенокардии. Для этих целей имеется большое количество ле</w:t>
        <w:softHyphen/>
        <w:t>карств с различным химическим строением и различным механизмом действия. Антиангинальные средства либо улучшают коронарное кровообращение, либо воздейст</w:t>
        <w:softHyphen/>
        <w:t>вуют на метаболизм миокарда, либо влияют одно</w:t>
        <w:softHyphen/>
        <w:t>временно на то и другое, .приводя к относительному соответствию кровоснабжения потребностям миокарда в кислороде. Соответственно по этим признакам их можно классифицировать:</w:t>
      </w:r>
    </w:p>
    <w:p>
      <w:pPr>
        <w:pStyle w:val="Normal"/>
        <w:spacing w:lineRule="exact" w:line="160"/>
        <w:jc w:val="both"/>
        <w:rPr>
          <w:rFonts w:ascii="Verdana" w:hAnsi="Verdana" w:cs="Verdana"/>
          <w:sz w:val="16"/>
          <w:szCs w:val="16"/>
        </w:rPr>
      </w:pPr>
      <w:r>
        <w:rPr>
          <w:rFonts w:cs="Verdana" w:ascii="Verdana" w:hAnsi="Verdana"/>
          <w:sz w:val="16"/>
          <w:szCs w:val="16"/>
        </w:rPr>
        <w:t>1. Антиангинальные средства для оказания неотлож</w:t>
        <w:softHyphen/>
        <w:t>ной помощи.</w:t>
      </w:r>
    </w:p>
    <w:p>
      <w:pPr>
        <w:pStyle w:val="Normal"/>
        <w:spacing w:lineRule="exact" w:line="160"/>
        <w:jc w:val="both"/>
        <w:rPr>
          <w:rFonts w:ascii="Verdana" w:hAnsi="Verdana" w:cs="Verdana"/>
          <w:sz w:val="16"/>
          <w:szCs w:val="16"/>
        </w:rPr>
      </w:pPr>
      <w:r>
        <w:rPr>
          <w:rFonts w:cs="Verdana" w:ascii="Verdana" w:hAnsi="Verdana"/>
          <w:sz w:val="16"/>
          <w:szCs w:val="16"/>
        </w:rPr>
        <w:t>2. Средства для предупреждения приступов стено</w:t>
        <w:softHyphen/>
        <w:t>кардии и лечения больных ИБО.</w:t>
      </w:r>
    </w:p>
    <w:p>
      <w:pPr>
        <w:pStyle w:val="Normal"/>
        <w:spacing w:lineRule="exact" w:line="160"/>
        <w:jc w:val="both"/>
        <w:rPr>
          <w:rFonts w:ascii="Verdana" w:hAnsi="Verdana" w:cs="Verdana"/>
          <w:sz w:val="16"/>
          <w:szCs w:val="16"/>
        </w:rPr>
      </w:pPr>
      <w:r>
        <w:rPr>
          <w:rFonts w:cs="Verdana" w:ascii="Verdana" w:hAnsi="Verdana"/>
          <w:sz w:val="16"/>
          <w:szCs w:val="16"/>
        </w:rPr>
        <w:t>По механизму действия и точке приложения: а) препараты миотропного действия:</w:t>
      </w:r>
    </w:p>
    <w:p>
      <w:pPr>
        <w:pStyle w:val="Normal"/>
        <w:spacing w:lineRule="exact" w:line="160"/>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оизводные изохинолина (папаверина гидрохло</w:t>
        <w:softHyphen/>
        <w:t>рид, но-шпа);</w:t>
      </w:r>
    </w:p>
    <w:p>
      <w:pPr>
        <w:pStyle w:val="Normal"/>
        <w:spacing w:lineRule="exact" w:line="160"/>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оизводные пурина (диметилксантины) — теофиллин, эуфиллим, теобромин;</w:t>
      </w:r>
    </w:p>
    <w:p>
      <w:pPr>
        <w:pStyle w:val="Normal"/>
        <w:spacing w:lineRule="exact" w:line="160"/>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итраты и нитраты — амилвитрит, натрия нитрит, нитроглицерин, тримитролонг, нитронг, сустак (-мите,</w:t>
      </w:r>
    </w:p>
    <w:p>
      <w:pPr>
        <w:pStyle w:val="Normal"/>
        <w:spacing w:lineRule="exact" w:line="160"/>
        <w:jc w:val="both"/>
        <w:rPr>
          <w:rFonts w:ascii="Verdana" w:hAnsi="Verdana" w:cs="Verdana"/>
          <w:sz w:val="16"/>
          <w:szCs w:val="16"/>
        </w:rPr>
      </w:pPr>
      <w:r>
        <w:rPr>
          <w:rFonts w:cs="Verdana" w:ascii="Verdana" w:hAnsi="Verdana"/>
          <w:sz w:val="16"/>
          <w:szCs w:val="16"/>
        </w:rPr>
        <w:t>-форте), зринит (нитропентон), иитросорбид (ломилан, изодинят);</w:t>
      </w:r>
    </w:p>
    <w:p>
      <w:pPr>
        <w:pStyle w:val="Normal"/>
        <w:spacing w:lineRule="exact" w:line="160"/>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оизводные фенилаланинов — лидофлазин (клинвиум);</w:t>
      </w:r>
    </w:p>
    <w:p>
      <w:pPr>
        <w:pStyle w:val="Normal"/>
        <w:spacing w:lineRule="exact" w:line="160"/>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оизводные хромена — карбокромен (интенкордин, интенсами);</w:t>
      </w:r>
    </w:p>
    <w:p>
      <w:pPr>
        <w:pStyle w:val="Normal"/>
        <w:spacing w:lineRule="exact" w:line="160"/>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производные пиримидина — дипиридамол (куран-тий, персантии). </w:t>
      </w:r>
    </w:p>
    <w:p>
      <w:pPr>
        <w:pStyle w:val="Normal"/>
        <w:spacing w:lineRule="exact" w:line="160"/>
        <w:jc w:val="both"/>
        <w:rPr>
          <w:rFonts w:ascii="Verdana" w:hAnsi="Verdana" w:cs="Verdana"/>
          <w:sz w:val="16"/>
          <w:szCs w:val="16"/>
        </w:rPr>
      </w:pPr>
      <w:r>
        <w:rPr>
          <w:rFonts w:cs="Verdana" w:ascii="Verdana" w:hAnsi="Verdana"/>
          <w:sz w:val="16"/>
          <w:szCs w:val="16"/>
        </w:rPr>
        <w:t>б). препараты психо- и нейротролтного действия:</w:t>
      </w:r>
    </w:p>
    <w:p>
      <w:pPr>
        <w:pStyle w:val="Normal"/>
        <w:spacing w:lineRule="exact" w:line="160"/>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ранквилизаторы, седативные, снотворные, нейролептики;</w:t>
      </w:r>
    </w:p>
    <w:p>
      <w:pPr>
        <w:pStyle w:val="Normal"/>
        <w:spacing w:lineRule="exact" w:line="160"/>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ганглиоблокаторы;</w:t>
      </w:r>
    </w:p>
    <w:p>
      <w:pPr>
        <w:pStyle w:val="Normal"/>
        <w:spacing w:lineRule="exact" w:line="160"/>
        <w:jc w:val="both"/>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блокаторы β-1-адренорецепторов сердца — анаприлин (обзидан, акопренолол (тразикор, коретал), бензодикоин, пиндолол (вискен), талинолол (корданум), метолролол;</w:t>
      </w:r>
    </w:p>
    <w:p>
      <w:pPr>
        <w:pStyle w:val="Normal"/>
        <w:spacing w:lineRule="exact" w:line="160"/>
        <w:jc w:val="both"/>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тимуляторы (</w:t>
      </w:r>
      <w:r>
        <w:rPr>
          <w:rFonts w:cs="Verdana" w:ascii="Verdana" w:hAnsi="Verdana"/>
          <w:sz w:val="16"/>
          <w:szCs w:val="16"/>
          <w:lang w:val="el-GR"/>
        </w:rPr>
        <w:t>β</w:t>
      </w:r>
      <w:r>
        <w:rPr>
          <w:rFonts w:cs="Verdana" w:ascii="Verdana" w:hAnsi="Verdana"/>
          <w:sz w:val="16"/>
          <w:szCs w:val="16"/>
        </w:rPr>
        <w:t>-1 и 2-адренорецепторов сердца—изадрин (новодрин, эуспиран), нонахлаэин, хлорацизин, оксифедрии (ильдамен, миофедрин);</w:t>
      </w:r>
    </w:p>
    <w:p>
      <w:pPr>
        <w:pStyle w:val="Normal"/>
        <w:spacing w:lineRule="exact" w:line="160"/>
        <w:jc w:val="both"/>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α и </w:t>
      </w:r>
      <w:r>
        <w:rPr>
          <w:rFonts w:cs="Verdana" w:ascii="Verdana" w:hAnsi="Verdana"/>
          <w:sz w:val="16"/>
          <w:szCs w:val="16"/>
          <w:lang w:val="el-GR"/>
        </w:rPr>
        <w:t>β</w:t>
      </w:r>
      <w:r>
        <w:rPr>
          <w:rFonts w:cs="Verdana" w:ascii="Verdana" w:hAnsi="Verdana"/>
          <w:sz w:val="16"/>
          <w:szCs w:val="16"/>
        </w:rPr>
        <w:t>-адреноблокаторы — амиодарон (кордарон);</w:t>
      </w:r>
    </w:p>
    <w:p>
      <w:pPr>
        <w:pStyle w:val="Normal"/>
        <w:spacing w:lineRule="exact" w:line="160"/>
        <w:jc w:val="both"/>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редства, блокирующие кальциевые каналы (антагонисты кальция) — верапамил (изоптин, финоптин), фенигидин (коринфар), дифрил (коронтин, фаликор), сензнт (фендилин), диатиазем;</w:t>
      </w:r>
    </w:p>
    <w:p>
      <w:pPr>
        <w:pStyle w:val="Normal"/>
        <w:spacing w:lineRule="exact" w:line="160"/>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рефлекторного действия (валидол, ментол, амилнитрит, нитроглицерин).</w:t>
      </w:r>
    </w:p>
    <w:p>
      <w:pPr>
        <w:pStyle w:val="Normal"/>
        <w:spacing w:lineRule="exact" w:line="160"/>
        <w:jc w:val="both"/>
        <w:rPr>
          <w:rFonts w:ascii="Verdana" w:hAnsi="Verdana" w:cs="Verdana"/>
          <w:sz w:val="16"/>
          <w:szCs w:val="16"/>
        </w:rPr>
      </w:pPr>
      <w:r>
        <w:rPr>
          <w:rFonts w:cs="Verdana" w:ascii="Verdana" w:hAnsi="Verdana"/>
          <w:sz w:val="16"/>
          <w:szCs w:val="16"/>
        </w:rPr>
        <w:t>Антиангинальные средства возможно подразделить и по принципу их действия:</w:t>
      </w:r>
    </w:p>
    <w:p>
      <w:pPr>
        <w:pStyle w:val="Normal"/>
        <w:spacing w:lineRule="exact" w:line="160"/>
        <w:jc w:val="both"/>
        <w:rPr/>
      </w:pPr>
      <w:r>
        <w:rPr>
          <w:rFonts w:eastAsia="Verdana" w:cs="Verdana" w:ascii="Verdana" w:hAnsi="Verdana"/>
          <w:sz w:val="16"/>
          <w:szCs w:val="16"/>
        </w:rPr>
        <w:t xml:space="preserve"> </w:t>
      </w: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редства, повышающие коронарный кроваток и понижающие потребность миокарда в кислороде — нитриты и нитраты; молсидомин (корватон,  сиднофарм);</w:t>
      </w:r>
    </w:p>
    <w:p>
      <w:pPr>
        <w:pStyle w:val="Normal"/>
        <w:spacing w:lineRule="exact" w:line="160"/>
        <w:jc w:val="both"/>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редства, снижающие потребность миокарда в кис</w:t>
        <w:softHyphen/>
        <w:t xml:space="preserve">лороде — </w:t>
      </w:r>
      <w:r>
        <w:rPr>
          <w:rFonts w:cs="Verdana" w:ascii="Verdana" w:hAnsi="Verdana"/>
          <w:sz w:val="16"/>
          <w:szCs w:val="16"/>
          <w:lang w:val="el-GR"/>
        </w:rPr>
        <w:t>β</w:t>
      </w:r>
      <w:r>
        <w:rPr>
          <w:rFonts w:cs="Verdana" w:ascii="Verdana" w:hAnsi="Verdana"/>
          <w:sz w:val="16"/>
          <w:szCs w:val="16"/>
        </w:rPr>
        <w:t xml:space="preserve">-1-адреноблокаторы, α-1 и </w:t>
      </w:r>
      <w:r>
        <w:rPr>
          <w:rFonts w:cs="Verdana" w:ascii="Verdana" w:hAnsi="Verdana"/>
          <w:sz w:val="16"/>
          <w:szCs w:val="16"/>
          <w:lang w:val="el-GR"/>
        </w:rPr>
        <w:t>β</w:t>
      </w:r>
      <w:r>
        <w:rPr>
          <w:rFonts w:cs="Verdana" w:ascii="Verdana" w:hAnsi="Verdana"/>
          <w:sz w:val="16"/>
          <w:szCs w:val="16"/>
        </w:rPr>
        <w:t>-1-блокаторы;</w:t>
      </w:r>
    </w:p>
    <w:p>
      <w:pPr>
        <w:pStyle w:val="Normal"/>
        <w:spacing w:lineRule="exact" w:line="160"/>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редства, повышающие коронарный кровоток с увеличением потребности миокардом кислорода — ди-метилксантины;</w:t>
      </w:r>
    </w:p>
    <w:p>
      <w:pPr>
        <w:pStyle w:val="Normal"/>
        <w:spacing w:lineRule="exact" w:line="160"/>
        <w:jc w:val="both"/>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редства, повышающие коронарный кровоток без увеличения потребности миокардом кислорода — дипиридамол карбокромен, хлорацизин, нонахлазин, лидофлавин;</w:t>
      </w:r>
    </w:p>
    <w:p>
      <w:pPr>
        <w:pStyle w:val="Normal"/>
        <w:spacing w:lineRule="exact" w:line="160"/>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нтикальциевые препараты (антагонисты кальция);</w:t>
      </w:r>
    </w:p>
    <w:p>
      <w:pPr>
        <w:pStyle w:val="Normal"/>
        <w:spacing w:lineRule="exact" w:line="160"/>
        <w:jc w:val="both"/>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редства, повышающие устойчивость миокарда к гипоксии — ангинин, ретаболил, аспаркам (панангин), калия оротат, метандростенолон, рибокоин.</w:t>
      </w:r>
    </w:p>
    <w:p>
      <w:pPr>
        <w:pStyle w:val="Normal"/>
        <w:spacing w:lineRule="exact" w:line="160"/>
        <w:jc w:val="both"/>
        <w:rPr/>
      </w:pPr>
      <w:r>
        <w:rPr>
          <w:rFonts w:cs="Verdana" w:ascii="Verdana" w:hAnsi="Verdana"/>
          <w:sz w:val="16"/>
          <w:szCs w:val="16"/>
        </w:rPr>
        <w:t>Клиницисты довольно часто пользуются объединенной классификацией по механизму действия и эффек</w:t>
        <w:softHyphen/>
        <w:t>тивности. Придерживаясь подобной классификации, можно выделить следующие подгруппы; 1) нитрогли</w:t>
        <w:softHyphen/>
        <w:t>церин; 2) долгодействующие нитраты (кроме нитрогли</w:t>
        <w:softHyphen/>
        <w:t>церина); 3) производные пурина; 4) производные изохинолина; 5) производные фенилалкиламинов; 6) про</w:t>
        <w:softHyphen/>
        <w:t>изводные хромена; 7) производные пиримидина и др.</w:t>
      </w:r>
    </w:p>
    <w:p>
      <w:pPr>
        <w:pStyle w:val="Normal"/>
        <w:spacing w:lineRule="exact" w:line="160"/>
        <w:jc w:val="both"/>
        <w:rPr/>
      </w:pPr>
      <w:r>
        <w:rPr>
          <w:rFonts w:cs="Verdana" w:ascii="Verdana" w:hAnsi="Verdana"/>
          <w:sz w:val="16"/>
          <w:szCs w:val="16"/>
        </w:rPr>
        <w:t>Объединяет эту большую группу препаратов, их спо</w:t>
        <w:softHyphen/>
        <w:t>собность увеличивать коронарный кровоток. Отсюда нередкое название — коронарореактаюные средства, однако на самом деле механизм их действия сложен и неоднозначен.</w:t>
      </w:r>
    </w:p>
    <w:p>
      <w:pPr>
        <w:sectPr>
          <w:type w:val="continuous"/>
          <w:pgSz w:w="11906" w:h="16838"/>
          <w:pgMar w:left="567" w:right="567" w:gutter="0" w:header="284" w:top="567" w:footer="57" w:bottom="567"/>
          <w:formProt w:val="true"/>
          <w:textDirection w:val="lrTb"/>
          <w:docGrid w:type="default" w:linePitch="360" w:charSpace="0"/>
        </w:sectPr>
      </w:pPr>
    </w:p>
    <w:p>
      <w:pPr>
        <w:pStyle w:val="Normal"/>
        <w:spacing w:lineRule="exact" w:line="160"/>
        <w:jc w:val="both"/>
        <w:rPr>
          <w:rFonts w:ascii="Verdana" w:hAnsi="Verdana" w:cs="Verdana"/>
          <w:b/>
          <w:b/>
          <w:sz w:val="16"/>
          <w:szCs w:val="16"/>
        </w:rPr>
      </w:pPr>
      <w:r>
        <w:rPr>
          <w:rFonts w:cs="Verdana" w:ascii="Verdana" w:hAnsi="Verdana"/>
          <w:b/>
          <w:sz w:val="16"/>
          <w:szCs w:val="16"/>
        </w:rPr>
      </w:r>
    </w:p>
    <w:p>
      <w:pPr>
        <w:pStyle w:val="Normal"/>
        <w:spacing w:lineRule="exact" w:line="160"/>
        <w:jc w:val="both"/>
        <w:rPr>
          <w:rFonts w:ascii="Verdana" w:hAnsi="Verdana" w:cs="Verdana"/>
          <w:b/>
          <w:b/>
          <w:sz w:val="16"/>
          <w:szCs w:val="16"/>
        </w:rPr>
      </w:pPr>
      <w:r>
        <w:rPr>
          <w:rFonts w:cs="Verdana" w:ascii="Verdana" w:hAnsi="Verdana"/>
          <w:b/>
          <w:sz w:val="16"/>
          <w:szCs w:val="16"/>
        </w:rPr>
        <w:t>Нитраты и нитриты:</w:t>
      </w:r>
    </w:p>
    <w:p>
      <w:pPr>
        <w:pStyle w:val="Normal"/>
        <w:spacing w:lineRule="exact" w:line="160"/>
        <w:jc w:val="both"/>
        <w:rPr>
          <w:rFonts w:ascii="Verdana" w:hAnsi="Verdana" w:eastAsia="Verdana" w:cs="Verdana"/>
          <w:sz w:val="16"/>
          <w:szCs w:val="16"/>
        </w:rPr>
      </w:pPr>
      <w:r>
        <w:rPr>
          <w:rFonts w:eastAsia="Verdana" w:cs="Verdana" w:ascii="Verdana" w:hAnsi="Verdana"/>
          <w:sz w:val="16"/>
          <w:szCs w:val="16"/>
        </w:rPr>
        <w:t xml:space="preserve"> </w:t>
      </w:r>
    </w:p>
    <w:p>
      <w:pPr>
        <w:sectPr>
          <w:type w:val="continuous"/>
          <w:pgSz w:w="11906" w:h="16838"/>
          <w:pgMar w:left="567" w:right="567" w:gutter="0" w:header="284" w:top="567" w:footer="57" w:bottom="567"/>
          <w:formProt w:val="true"/>
          <w:textDirection w:val="lrTb"/>
          <w:docGrid w:type="default" w:linePitch="360" w:charSpace="0"/>
        </w:sectPr>
      </w:pPr>
    </w:p>
    <w:p>
      <w:pPr>
        <w:pStyle w:val="Normal"/>
        <w:spacing w:lineRule="exact" w:line="160"/>
        <w:jc w:val="both"/>
        <w:rPr/>
      </w:pPr>
      <w:r>
        <w:rPr>
          <w:rFonts w:cs="Verdana" w:ascii="Verdana" w:hAnsi="Verdana"/>
          <w:sz w:val="16"/>
          <w:szCs w:val="16"/>
        </w:rPr>
        <w:t>Наиболее эффективными из группы средств, повыша</w:t>
        <w:softHyphen/>
        <w:t>ющих коронарный кровоток и понижающих потреб</w:t>
        <w:softHyphen/>
        <w:t>ность миокарда в кислороде являются эфиры азотной кислоты —, нитраты (органические нитраты) — нитро</w:t>
        <w:softHyphen/>
        <w:t>глицерин, эримит, иитросорбид, сустак и др.; эфиры азотистой кислоты (органические и неорганические нитраты — амилнитрит, натрия нитрит.</w:t>
      </w:r>
    </w:p>
    <w:p>
      <w:pPr>
        <w:pStyle w:val="Normal"/>
        <w:spacing w:lineRule="exact" w:line="160"/>
        <w:jc w:val="both"/>
        <w:rPr>
          <w:rFonts w:ascii="Verdana" w:hAnsi="Verdana" w:cs="Verdana"/>
          <w:sz w:val="16"/>
          <w:szCs w:val="16"/>
        </w:rPr>
      </w:pPr>
      <w:r>
        <w:rPr>
          <w:rFonts w:cs="Verdana" w:ascii="Verdana" w:hAnsi="Verdana"/>
          <w:sz w:val="16"/>
          <w:szCs w:val="16"/>
        </w:rPr>
        <w:t>Лучшим средством для купирования приступов стено</w:t>
        <w:softHyphen/>
        <w:t>кардия остается нитроглицерин — «король антиангинальных средств». Он занимает особое место как эта</w:t>
        <w:softHyphen/>
        <w:t>лон антиангинальных средств.</w:t>
      </w:r>
    </w:p>
    <w:p>
      <w:pPr>
        <w:pStyle w:val="Normal"/>
        <w:spacing w:lineRule="exact" w:line="160"/>
        <w:jc w:val="both"/>
        <w:rPr/>
      </w:pPr>
      <w:r>
        <w:rPr>
          <w:rFonts w:cs="Verdana" w:ascii="Verdana" w:hAnsi="Verdana"/>
          <w:sz w:val="16"/>
          <w:szCs w:val="16"/>
        </w:rPr>
        <w:t>Механизм лечебного действия нитроглицерина до конца еще не выяснен. Но однако на основании дан</w:t>
        <w:softHyphen/>
        <w:t>ных, полученных в эксперименте на животных и в ус</w:t>
        <w:softHyphen/>
        <w:t>ловиях клиники на больных, можно выделить четыре механизма,, участвующих в обеспечении ишемизированного миокарда кислородом: 1) прямое миотропное действие на крупные сосуды (в том числе коронарные); 2) перестройка гемодинамики; 3) центральное и 4) реф</w:t>
        <w:softHyphen/>
        <w:t>лекторное действие.</w:t>
      </w:r>
    </w:p>
    <w:p>
      <w:pPr>
        <w:pStyle w:val="Normal"/>
        <w:spacing w:lineRule="exact" w:line="160"/>
        <w:jc w:val="both"/>
        <w:rPr/>
      </w:pPr>
      <w:r>
        <w:rPr>
          <w:rFonts w:cs="Verdana" w:ascii="Verdana" w:hAnsi="Verdana"/>
          <w:sz w:val="16"/>
          <w:szCs w:val="16"/>
        </w:rPr>
        <w:t>При использовании катетеризации коронарного сину</w:t>
        <w:softHyphen/>
        <w:t>са у больных стенокардией показано, что при сублингвальном введении нитроглицерин почти не повышает коронарного кровотока, хотя крупные коронарные со</w:t>
        <w:softHyphen/>
        <w:t>суды и расширяются. Вместе с тем показано, что нитро</w:t>
        <w:softHyphen/>
        <w:t>глицерин, вводимый непосредственно в левую коронар</w:t>
        <w:softHyphen/>
        <w:t>ную артерию. У многих больных увеличивал кровоток в коронарном синусе, но не устранял приступа стенокадии, вызванного нагрузкой. Последующее введение нитроглицерина в вену устраняло стенокардию, но и при этом пути введения только 14% введенного ннтроглицерина фиксируется на рецепторах коронарных артерий и оказывает коронарорасширяющее действие! Не</w:t>
        <w:softHyphen/>
        <w:t>зависимо от того, что нитроглицерин оказывает относительно стойкое прямое действие на коллатерали, но так или иначе он приводят к увеличению ретроградно</w:t>
        <w:softHyphen/>
        <w:t>го кровотока вследствие расширения и увеличения ко</w:t>
        <w:softHyphen/>
        <w:t>личества функционирующих коллатералей.</w:t>
      </w:r>
    </w:p>
    <w:p>
      <w:pPr>
        <w:pStyle w:val="Normal"/>
        <w:spacing w:lineRule="exact" w:line="160"/>
        <w:jc w:val="both"/>
        <w:rPr/>
      </w:pPr>
      <w:r>
        <w:rPr>
          <w:rFonts w:cs="Verdana" w:ascii="Verdana" w:hAnsi="Verdana"/>
          <w:sz w:val="16"/>
          <w:szCs w:val="16"/>
        </w:rPr>
        <w:t>Из этих данных следует, что антианганальный эф</w:t>
        <w:softHyphen/>
        <w:t>фект нитроглицерина в значительной степени связан с его экстракардиалыным влиянием. По-видимому, одной из основных причин устранения стенокардии является перестройка гемодинамики, т. е. снижение венозного возврата, уменьшение сопротивления току крови и в итоге -понижение нагрузки на сердце. Это ведет к уменьшению работы сердца, уменьшению энергетичес</w:t>
        <w:softHyphen/>
        <w:t>ких затрат и снижению. Потребности в кислороде, а также улучшению кровоснабжения внутренних слоев миокарда, более всего страдающих при коронарной не; достаточности. Очень важно, что нитроглицерин улуч</w:t>
        <w:softHyphen/>
        <w:t>шает кровоснабжение ишемизированного участка мио</w:t>
        <w:softHyphen/>
        <w:t>карда. Это происходит благодаря ряду эффектов. Так, улучшение диастолического напряжения стенки желу</w:t>
        <w:softHyphen/>
        <w:t>дочков улучшает кровоснабжение субэндокардиальной области миокарда. Следует отметить, что под влиянием нитроглицерина снижается легочное венозное давление,   давление в правом предсердии, что дает основание наз</w:t>
        <w:softHyphen/>
        <w:t>начать препарат и при инфаркте миокарда с отеком легкого, и при сердечной недостаточности. Кроме того, установлено, что нитроглицерин блокирует централь</w:t>
        <w:softHyphen/>
        <w:t>ные звенья рефлексов, вызывающих сужение коронар</w:t>
        <w:softHyphen/>
        <w:t>ных сосудов.</w:t>
      </w:r>
    </w:p>
    <w:p>
      <w:pPr>
        <w:pStyle w:val="Normal"/>
        <w:spacing w:lineRule="exact" w:line="160"/>
        <w:jc w:val="both"/>
        <w:rPr/>
      </w:pPr>
      <w:r>
        <w:rPr>
          <w:rFonts w:cs="Verdana" w:ascii="Verdana" w:hAnsi="Verdana"/>
          <w:sz w:val="16"/>
          <w:szCs w:val="16"/>
        </w:rPr>
        <w:t>В развитии приступов стенокардии большую роль играют рефлекторные реакции, приводящие к спазму венечных артерий и развитию болевого синдрома. Нит</w:t>
        <w:softHyphen/>
        <w:t>роглицерин угнетает их в симпатических нервах сердца, что .способствует обезболивающему эффекту.</w:t>
      </w:r>
    </w:p>
    <w:p>
      <w:pPr>
        <w:pStyle w:val="Normal"/>
        <w:spacing w:lineRule="exact" w:line="160"/>
        <w:jc w:val="both"/>
        <w:rPr/>
      </w:pPr>
      <w:r>
        <w:rPr>
          <w:rFonts w:cs="Verdana" w:ascii="Verdana" w:hAnsi="Verdana"/>
          <w:sz w:val="16"/>
          <w:szCs w:val="16"/>
        </w:rPr>
        <w:t>Таким образом, без влияния на периферическую и центральную гемодинамику один только коронарорасширяющий эффект нитроглицерина не обеспечивает купирования приступа стенокардии.</w:t>
      </w:r>
    </w:p>
    <w:p>
      <w:pPr>
        <w:pStyle w:val="Normal"/>
        <w:spacing w:lineRule="exact" w:line="160"/>
        <w:jc w:val="both"/>
        <w:rPr/>
      </w:pPr>
      <w:r>
        <w:rPr>
          <w:rFonts w:cs="Verdana" w:ascii="Verdana" w:hAnsi="Verdana"/>
          <w:sz w:val="16"/>
          <w:szCs w:val="16"/>
        </w:rPr>
        <w:t>Нитроглицерин оказывает влияние на другие сосуды: а) менингеальные — расширение (нередко ощущение пульсации, головной боли); б) внутренних органов — сужение; в) почечные — уменьшение кровотока; г) ле</w:t>
        <w:softHyphen/>
        <w:t>гочные — падение артериального давления вследствие назодилатации и системного эффекта нитроглицерина.</w:t>
      </w:r>
    </w:p>
    <w:p>
      <w:pPr>
        <w:pStyle w:val="Normal"/>
        <w:spacing w:lineRule="exact" w:line="160"/>
        <w:jc w:val="both"/>
        <w:rPr/>
      </w:pPr>
      <w:r>
        <w:rPr>
          <w:rFonts w:cs="Verdana" w:ascii="Verdana" w:hAnsi="Verdana"/>
          <w:sz w:val="16"/>
          <w:szCs w:val="16"/>
        </w:rPr>
        <w:t>Расширение менингеальных сосудов нередко сопровождается головной болью. И последняя может быть настолько сильной, что больные иногда предпочитают мириться с болями сердца, не принимая нитроглицерин. Больному надо разъяснить, что головная боль при при</w:t>
        <w:softHyphen/>
        <w:t>еме нитроглицерина ему ничем не грозит и будет длить</w:t>
        <w:softHyphen/>
        <w:t>ся 10—20 минут, а боль в сердце без нитроглицерина, продолжающаяся 10—20 минут, может привести к инфаркту миокарда. Кроме того, к нитроглицерину мож</w:t>
        <w:softHyphen/>
        <w:t>но привыкнуть, что хорошо известно рабочим контакти</w:t>
        <w:softHyphen/>
        <w:t>рующим на производстве с нитроглицерином.</w:t>
      </w:r>
    </w:p>
    <w:p>
      <w:pPr>
        <w:pStyle w:val="Normal"/>
        <w:spacing w:lineRule="exact" w:line="160"/>
        <w:jc w:val="both"/>
        <w:rPr/>
      </w:pPr>
      <w:r>
        <w:rPr>
          <w:rFonts w:cs="Verdana" w:ascii="Verdana" w:hAnsi="Verdana"/>
          <w:sz w:val="16"/>
          <w:szCs w:val="16"/>
        </w:rPr>
        <w:t>Рабочие знают, что головная боль, которая обычно возникает у новичков, постепенно проходит, человек, остается в той же атмосфере, но головной боли у него нет, т. е. происходит адаптация. Опытные рабочие, ухо</w:t>
        <w:softHyphen/>
        <w:t>дя в отпуск, берут с собой флакончик нитроглицерина и каждый день капельку его втирают в кожу, для то</w:t>
        <w:softHyphen/>
        <w:t>го, чтобы головная боль не возникла сновка при возвра</w:t>
        <w:softHyphen/>
        <w:t>щении на работу. Соответственно при последующих приемах нитроглицерина у больных стенокардией также будет ослабляться головная боль.</w:t>
      </w:r>
    </w:p>
    <w:p>
      <w:pPr>
        <w:pStyle w:val="Normal"/>
        <w:spacing w:lineRule="exact" w:line="160"/>
        <w:jc w:val="both"/>
        <w:rPr/>
      </w:pPr>
      <w:r>
        <w:rPr>
          <w:rFonts w:cs="Verdana" w:ascii="Verdana" w:hAnsi="Verdana"/>
          <w:sz w:val="16"/>
          <w:szCs w:val="16"/>
        </w:rPr>
        <w:t>Прежде, чем перейти к: рассмотрению действия дру</w:t>
        <w:softHyphen/>
        <w:t>гих препаратов, хотелось бы предложить таблицу срав</w:t>
        <w:softHyphen/>
        <w:t>нительного действия некоторых антиангинальных средств группы нитратов и нитритов.</w:t>
      </w:r>
    </w:p>
    <w:p>
      <w:pPr>
        <w:pStyle w:val="Normal"/>
        <w:widowControl/>
        <w:autoSpaceDE w:val="true"/>
        <w:spacing w:lineRule="exact" w:line="160"/>
        <w:rPr>
          <w:rFonts w:ascii="Verdana" w:hAnsi="Verdana" w:cs="Verdana"/>
          <w:sz w:val="16"/>
          <w:szCs w:val="16"/>
        </w:rPr>
      </w:pPr>
      <w:r>
        <w:rPr>
          <w:rFonts w:cs="Verdana" w:ascii="Verdana" w:hAnsi="Verdana"/>
          <w:sz w:val="16"/>
          <w:szCs w:val="16"/>
        </w:rPr>
      </w:r>
    </w:p>
    <w:p>
      <w:pPr>
        <w:pStyle w:val="Normal"/>
        <w:widowControl/>
        <w:autoSpaceDE w:val="true"/>
        <w:spacing w:lineRule="exact" w:line="160"/>
        <w:rPr>
          <w:rFonts w:ascii="Verdana" w:hAnsi="Verdana" w:cs="Verdana"/>
          <w:sz w:val="16"/>
          <w:szCs w:val="16"/>
        </w:rPr>
      </w:pPr>
      <w:r>
        <w:rPr>
          <w:rFonts w:cs="Verdana" w:ascii="Verdana" w:hAnsi="Verdana"/>
          <w:sz w:val="16"/>
          <w:szCs w:val="16"/>
        </w:rPr>
      </w:r>
    </w:p>
    <w:p>
      <w:pPr>
        <w:pStyle w:val="Normal"/>
        <w:widowControl/>
        <w:autoSpaceDE w:val="true"/>
        <w:spacing w:lineRule="exact" w:line="160"/>
        <w:rPr>
          <w:rFonts w:ascii="Verdana" w:hAnsi="Verdana" w:cs="Verdana"/>
          <w:sz w:val="16"/>
          <w:szCs w:val="16"/>
        </w:rPr>
      </w:pPr>
      <w:r>
        <w:rPr>
          <w:rFonts w:cs="Verdana" w:ascii="Verdana" w:hAnsi="Verdana"/>
          <w:sz w:val="16"/>
          <w:szCs w:val="16"/>
        </w:rPr>
      </w:r>
    </w:p>
    <w:p>
      <w:pPr>
        <w:pStyle w:val="Normal"/>
        <w:widowControl/>
        <w:autoSpaceDE w:val="true"/>
        <w:spacing w:lineRule="exact" w:line="160"/>
        <w:rPr>
          <w:rFonts w:ascii="Verdana" w:hAnsi="Verdana" w:cs="Verdana"/>
          <w:sz w:val="16"/>
          <w:szCs w:val="16"/>
        </w:rPr>
      </w:pPr>
      <w:r>
        <w:rPr>
          <w:rFonts w:cs="Verdana" w:ascii="Verdana" w:hAnsi="Verdana"/>
          <w:sz w:val="16"/>
          <w:szCs w:val="16"/>
        </w:rPr>
      </w:r>
    </w:p>
    <w:p>
      <w:pPr>
        <w:pStyle w:val="Normal"/>
        <w:widowControl/>
        <w:autoSpaceDE w:val="true"/>
        <w:spacing w:lineRule="exact" w:line="160"/>
        <w:rPr>
          <w:rFonts w:ascii="Verdana" w:hAnsi="Verdana" w:cs="Verdana"/>
          <w:sz w:val="16"/>
          <w:szCs w:val="16"/>
        </w:rPr>
      </w:pPr>
      <w:r>
        <w:rPr>
          <w:rFonts w:cs="Verdana" w:ascii="Verdana" w:hAnsi="Verdana"/>
          <w:sz w:val="16"/>
          <w:szCs w:val="16"/>
        </w:rPr>
      </w:r>
    </w:p>
    <w:p>
      <w:pPr>
        <w:pStyle w:val="Normal"/>
        <w:widowControl/>
        <w:autoSpaceDE w:val="true"/>
        <w:spacing w:lineRule="exact" w:line="160"/>
        <w:rPr>
          <w:rFonts w:ascii="Verdana" w:hAnsi="Verdana" w:cs="Verdana"/>
          <w:sz w:val="16"/>
          <w:szCs w:val="16"/>
        </w:rPr>
      </w:pPr>
      <w:r>
        <w:rPr>
          <w:rFonts w:cs="Verdana" w:ascii="Verdana" w:hAnsi="Verdana"/>
          <w:sz w:val="16"/>
          <w:szCs w:val="16"/>
        </w:rPr>
      </w:r>
    </w:p>
    <w:p>
      <w:pPr>
        <w:pStyle w:val="Normal"/>
        <w:widowControl/>
        <w:autoSpaceDE w:val="true"/>
        <w:spacing w:lineRule="exact" w:line="160"/>
        <w:rPr>
          <w:rFonts w:ascii="Verdana" w:hAnsi="Verdana" w:cs="Verdana"/>
          <w:sz w:val="16"/>
          <w:szCs w:val="16"/>
        </w:rPr>
      </w:pPr>
      <w:r>
        <w:rPr>
          <w:rFonts w:cs="Verdana" w:ascii="Verdana" w:hAnsi="Verdana"/>
          <w:sz w:val="16"/>
          <w:szCs w:val="16"/>
        </w:rPr>
      </w:r>
    </w:p>
    <w:p>
      <w:pPr>
        <w:sectPr>
          <w:type w:val="continuous"/>
          <w:pgSz w:w="11906" w:h="16838"/>
          <w:pgMar w:left="567" w:right="567" w:gutter="0" w:header="284" w:top="567" w:footer="57" w:bottom="567"/>
          <w:formProt w:val="true"/>
          <w:textDirection w:val="lrTb"/>
          <w:docGrid w:type="default" w:linePitch="360" w:charSpace="0"/>
        </w:sectPr>
      </w:pP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t>Сравнительная характеристика действия</w:t>
      </w:r>
    </w:p>
    <w:tbl>
      <w:tblPr>
        <w:tblW w:w="5251" w:type="dxa"/>
        <w:jc w:val="left"/>
        <w:tblInd w:w="-7" w:type="dxa"/>
        <w:tblLayout w:type="fixed"/>
        <w:tblCellMar>
          <w:top w:w="0" w:type="dxa"/>
          <w:left w:w="40" w:type="dxa"/>
          <w:bottom w:w="0" w:type="dxa"/>
          <w:right w:w="40" w:type="dxa"/>
        </w:tblCellMar>
      </w:tblPr>
      <w:tblGrid>
        <w:gridCol w:w="1238"/>
        <w:gridCol w:w="1344"/>
        <w:gridCol w:w="1344"/>
        <w:gridCol w:w="1325"/>
      </w:tblGrid>
      <w:tr>
        <w:trPr>
          <w:trHeight w:val="57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rFonts w:ascii="Verdana" w:hAnsi="Verdana" w:cs="Verdana"/>
                <w:sz w:val="16"/>
                <w:szCs w:val="16"/>
              </w:rPr>
            </w:pPr>
            <w:r>
              <w:rPr>
                <w:rFonts w:cs="Verdana" w:ascii="Verdana" w:hAnsi="Verdana"/>
                <w:sz w:val="16"/>
                <w:szCs w:val="16"/>
              </w:rPr>
              <w:t>Препарат</w:t>
            </w:r>
          </w:p>
          <w:p>
            <w:pPr>
              <w:pStyle w:val="Normal"/>
              <w:spacing w:lineRule="exact" w:line="160"/>
              <w:jc w:val="both"/>
              <w:rPr>
                <w:rFonts w:ascii="Verdana" w:hAnsi="Verdana" w:cs="Verdana"/>
                <w:sz w:val="16"/>
                <w:szCs w:val="16"/>
              </w:rPr>
            </w:pPr>
            <w:r>
              <w:rPr>
                <w:rFonts w:cs="Verdana" w:ascii="Verdana" w:hAnsi="Verdana"/>
                <w:sz w:val="16"/>
                <w:szCs w:val="16"/>
              </w:rPr>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rFonts w:ascii="Verdana" w:hAnsi="Verdana" w:cs="Verdana"/>
                <w:sz w:val="16"/>
                <w:szCs w:val="16"/>
              </w:rPr>
            </w:pPr>
            <w:r>
              <w:rPr>
                <w:rFonts w:cs="Verdana" w:ascii="Verdana" w:hAnsi="Verdana"/>
                <w:sz w:val="16"/>
                <w:szCs w:val="16"/>
              </w:rPr>
              <w:t>Начало д-я</w:t>
            </w:r>
          </w:p>
          <w:p>
            <w:pPr>
              <w:pStyle w:val="Normal"/>
              <w:spacing w:lineRule="exact" w:line="160"/>
              <w:jc w:val="both"/>
              <w:rPr>
                <w:rFonts w:ascii="Verdana" w:hAnsi="Verdana" w:cs="Verdana"/>
                <w:sz w:val="16"/>
                <w:szCs w:val="16"/>
              </w:rPr>
            </w:pPr>
            <w:r>
              <w:rPr>
                <w:rFonts w:cs="Verdana" w:ascii="Verdana" w:hAnsi="Verdana"/>
                <w:sz w:val="16"/>
                <w:szCs w:val="16"/>
              </w:rPr>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rFonts w:ascii="Verdana" w:hAnsi="Verdana" w:cs="Verdana"/>
                <w:sz w:val="16"/>
                <w:szCs w:val="16"/>
              </w:rPr>
            </w:pPr>
            <w:r>
              <w:rPr>
                <w:rFonts w:cs="Verdana" w:ascii="Verdana" w:hAnsi="Verdana"/>
                <w:sz w:val="16"/>
                <w:szCs w:val="16"/>
              </w:rPr>
              <w:t>Длитель</w:t>
              <w:softHyphen/>
              <w:t>ность Д-1Я</w:t>
            </w:r>
          </w:p>
          <w:p>
            <w:pPr>
              <w:pStyle w:val="Normal"/>
              <w:spacing w:lineRule="exact" w:line="160"/>
              <w:jc w:val="both"/>
              <w:rPr>
                <w:rFonts w:ascii="Verdana" w:hAnsi="Verdana" w:cs="Verdana"/>
                <w:sz w:val="16"/>
                <w:szCs w:val="16"/>
              </w:rPr>
            </w:pPr>
            <w:r>
              <w:rPr>
                <w:rFonts w:cs="Verdana" w:ascii="Verdana" w:hAnsi="Verdana"/>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rFonts w:ascii="Verdana" w:hAnsi="Verdana" w:cs="Verdana"/>
                <w:sz w:val="16"/>
                <w:szCs w:val="16"/>
              </w:rPr>
            </w:pPr>
            <w:r>
              <w:rPr>
                <w:rFonts w:cs="Verdana" w:ascii="Verdana" w:hAnsi="Verdana"/>
                <w:sz w:val="16"/>
                <w:szCs w:val="16"/>
              </w:rPr>
              <w:t>Доза</w:t>
            </w:r>
          </w:p>
          <w:p>
            <w:pPr>
              <w:pStyle w:val="Normal"/>
              <w:spacing w:lineRule="exact" w:line="160"/>
              <w:jc w:val="both"/>
              <w:rPr>
                <w:rFonts w:ascii="Verdana" w:hAnsi="Verdana" w:cs="Verdana"/>
                <w:sz w:val="16"/>
                <w:szCs w:val="16"/>
              </w:rPr>
            </w:pPr>
            <w:r>
              <w:rPr>
                <w:rFonts w:cs="Verdana" w:ascii="Verdana" w:hAnsi="Verdana"/>
                <w:sz w:val="16"/>
                <w:szCs w:val="16"/>
              </w:rPr>
            </w:r>
          </w:p>
        </w:tc>
      </w:tr>
      <w:tr>
        <w:trPr>
          <w:trHeight w:val="81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rFonts w:ascii="Verdana" w:hAnsi="Verdana" w:cs="Verdana"/>
                <w:sz w:val="16"/>
                <w:szCs w:val="16"/>
              </w:rPr>
            </w:pPr>
            <w:r>
              <w:rPr>
                <w:rFonts w:cs="Verdana" w:ascii="Verdana" w:hAnsi="Verdana"/>
                <w:sz w:val="16"/>
                <w:szCs w:val="16"/>
              </w:rPr>
              <w:t>Амилнитрит</w:t>
            </w:r>
          </w:p>
          <w:p>
            <w:pPr>
              <w:pStyle w:val="Normal"/>
              <w:spacing w:lineRule="exact" w:line="160"/>
              <w:jc w:val="both"/>
              <w:rPr>
                <w:rFonts w:ascii="Verdana" w:hAnsi="Verdana" w:cs="Verdana"/>
                <w:sz w:val="16"/>
                <w:szCs w:val="16"/>
              </w:rPr>
            </w:pPr>
            <w:r>
              <w:rPr>
                <w:rFonts w:cs="Verdana" w:ascii="Verdana" w:hAnsi="Verdana"/>
                <w:sz w:val="16"/>
                <w:szCs w:val="16"/>
              </w:rPr>
              <w:t>Нитрогли</w:t>
              <w:softHyphen/>
              <w:t>церин</w:t>
            </w:r>
          </w:p>
          <w:p>
            <w:pPr>
              <w:pStyle w:val="Normal"/>
              <w:spacing w:lineRule="exact" w:line="160"/>
              <w:jc w:val="both"/>
              <w:rPr>
                <w:rFonts w:ascii="Verdana" w:hAnsi="Verdana" w:cs="Verdana"/>
                <w:sz w:val="16"/>
                <w:szCs w:val="16"/>
              </w:rPr>
            </w:pPr>
            <w:r>
              <w:rPr>
                <w:rFonts w:cs="Verdana" w:ascii="Verdana" w:hAnsi="Verdana"/>
                <w:sz w:val="16"/>
                <w:szCs w:val="16"/>
              </w:rPr>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rFonts w:ascii="Verdana" w:hAnsi="Verdana" w:cs="Verdana"/>
                <w:sz w:val="16"/>
                <w:szCs w:val="16"/>
              </w:rPr>
            </w:pPr>
            <w:r>
              <w:rPr>
                <w:rFonts w:cs="Verdana" w:ascii="Verdana" w:hAnsi="Verdana"/>
                <w:sz w:val="16"/>
                <w:szCs w:val="16"/>
              </w:rPr>
              <w:t>0,5—1,5 мин. 1,5 - 2 мин.</w:t>
            </w:r>
          </w:p>
          <w:p>
            <w:pPr>
              <w:pStyle w:val="Normal"/>
              <w:spacing w:lineRule="exact" w:line="160"/>
              <w:jc w:val="both"/>
              <w:rPr>
                <w:rFonts w:ascii="Verdana" w:hAnsi="Verdana" w:cs="Verdana"/>
                <w:sz w:val="16"/>
                <w:szCs w:val="16"/>
              </w:rPr>
            </w:pPr>
            <w:r>
              <w:rPr>
                <w:rFonts w:cs="Verdana" w:ascii="Verdana" w:hAnsi="Verdana"/>
                <w:sz w:val="16"/>
                <w:szCs w:val="16"/>
              </w:rPr>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rFonts w:ascii="Verdana" w:hAnsi="Verdana" w:cs="Verdana"/>
                <w:sz w:val="16"/>
                <w:szCs w:val="16"/>
              </w:rPr>
            </w:pPr>
            <w:r>
              <w:rPr>
                <w:rFonts w:cs="Verdana" w:ascii="Verdana" w:hAnsi="Verdana"/>
                <w:sz w:val="16"/>
                <w:szCs w:val="16"/>
              </w:rPr>
              <w:t>4 — 10 мин. 15 — 30 мин.</w:t>
            </w:r>
          </w:p>
          <w:p>
            <w:pPr>
              <w:pStyle w:val="Normal"/>
              <w:spacing w:lineRule="exact" w:line="160"/>
              <w:jc w:val="both"/>
              <w:rPr>
                <w:rFonts w:ascii="Verdana" w:hAnsi="Verdana" w:cs="Verdana"/>
                <w:sz w:val="16"/>
                <w:szCs w:val="16"/>
              </w:rPr>
            </w:pPr>
            <w:r>
              <w:rPr>
                <w:rFonts w:cs="Verdana" w:ascii="Verdana" w:hAnsi="Verdana"/>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rFonts w:ascii="Verdana" w:hAnsi="Verdana" w:cs="Verdana"/>
                <w:sz w:val="16"/>
                <w:szCs w:val="16"/>
              </w:rPr>
            </w:pPr>
            <w:r>
              <w:rPr>
                <w:rFonts w:cs="Verdana" w:ascii="Verdana" w:hAnsi="Verdana"/>
                <w:sz w:val="16"/>
                <w:szCs w:val="16"/>
              </w:rPr>
              <w:t>0,3— 0,6 мл. 0,5—1 мг</w:t>
            </w:r>
          </w:p>
          <w:p>
            <w:pPr>
              <w:pStyle w:val="Normal"/>
              <w:spacing w:lineRule="exact" w:line="160"/>
              <w:jc w:val="both"/>
              <w:rPr>
                <w:rFonts w:ascii="Verdana" w:hAnsi="Verdana" w:cs="Verdana"/>
                <w:sz w:val="16"/>
                <w:szCs w:val="16"/>
              </w:rPr>
            </w:pPr>
            <w:r>
              <w:rPr>
                <w:rFonts w:cs="Verdana" w:ascii="Verdana" w:hAnsi="Verdana"/>
                <w:sz w:val="16"/>
                <w:szCs w:val="16"/>
              </w:rPr>
            </w:r>
          </w:p>
        </w:tc>
      </w:tr>
      <w:tr>
        <w:trPr>
          <w:trHeight w:val="1094"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pPr>
            <w:r>
              <w:rPr>
                <w:rFonts w:cs="Verdana" w:ascii="Verdana" w:hAnsi="Verdana"/>
                <w:sz w:val="16"/>
                <w:szCs w:val="16"/>
              </w:rPr>
              <w:t>Эринит Нитранол</w:t>
            </w:r>
          </w:p>
          <w:p>
            <w:pPr>
              <w:pStyle w:val="Normal"/>
              <w:spacing w:lineRule="exact" w:line="160"/>
              <w:jc w:val="both"/>
              <w:rPr>
                <w:rFonts w:ascii="Verdana" w:hAnsi="Verdana" w:cs="Verdana"/>
                <w:sz w:val="16"/>
                <w:szCs w:val="16"/>
              </w:rPr>
            </w:pPr>
            <w:r>
              <w:rPr>
                <w:rFonts w:cs="Verdana" w:ascii="Verdana" w:hAnsi="Verdana"/>
                <w:sz w:val="16"/>
                <w:szCs w:val="16"/>
              </w:rPr>
              <w:t>Сустак-мите -форте</w:t>
            </w:r>
          </w:p>
          <w:p>
            <w:pPr>
              <w:pStyle w:val="Normal"/>
              <w:spacing w:lineRule="exact" w:line="160"/>
              <w:jc w:val="both"/>
              <w:rPr>
                <w:rFonts w:ascii="Verdana" w:hAnsi="Verdana" w:cs="Verdana"/>
                <w:sz w:val="16"/>
                <w:szCs w:val="16"/>
              </w:rPr>
            </w:pPr>
            <w:r>
              <w:rPr>
                <w:rFonts w:cs="Verdana" w:ascii="Verdana" w:hAnsi="Verdana"/>
                <w:sz w:val="16"/>
                <w:szCs w:val="16"/>
              </w:rPr>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rFonts w:ascii="Verdana" w:hAnsi="Verdana" w:cs="Verdana"/>
                <w:sz w:val="16"/>
                <w:szCs w:val="16"/>
              </w:rPr>
            </w:pPr>
            <w:r>
              <w:rPr>
                <w:rFonts w:cs="Verdana" w:ascii="Verdana" w:hAnsi="Verdana"/>
                <w:sz w:val="16"/>
                <w:szCs w:val="16"/>
              </w:rPr>
              <w:t xml:space="preserve">.20 мин. 5 — 15 мин. </w:t>
            </w:r>
          </w:p>
          <w:p>
            <w:pPr>
              <w:pStyle w:val="Normal"/>
              <w:spacing w:lineRule="exact" w:line="160"/>
              <w:jc w:val="both"/>
              <w:rPr>
                <w:rFonts w:ascii="Verdana" w:hAnsi="Verdana" w:cs="Verdana"/>
                <w:sz w:val="16"/>
                <w:szCs w:val="16"/>
              </w:rPr>
            </w:pPr>
            <w:r>
              <w:rPr>
                <w:rFonts w:cs="Verdana" w:ascii="Verdana" w:hAnsi="Verdana"/>
                <w:sz w:val="16"/>
                <w:szCs w:val="16"/>
              </w:rPr>
              <w:t>10 мин.</w:t>
            </w:r>
          </w:p>
          <w:p>
            <w:pPr>
              <w:pStyle w:val="Normal"/>
              <w:spacing w:lineRule="exact" w:line="160"/>
              <w:jc w:val="both"/>
              <w:rPr>
                <w:rFonts w:ascii="Verdana" w:hAnsi="Verdana" w:cs="Verdana"/>
                <w:sz w:val="16"/>
                <w:szCs w:val="16"/>
              </w:rPr>
            </w:pPr>
            <w:r>
              <w:rPr>
                <w:rFonts w:cs="Verdana" w:ascii="Verdana" w:hAnsi="Verdana"/>
                <w:sz w:val="16"/>
                <w:szCs w:val="16"/>
              </w:rPr>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rFonts w:ascii="Verdana" w:hAnsi="Verdana" w:cs="Verdana"/>
                <w:sz w:val="16"/>
                <w:szCs w:val="16"/>
              </w:rPr>
            </w:pPr>
            <w:r>
              <w:rPr>
                <w:rFonts w:cs="Verdana" w:ascii="Verdana" w:hAnsi="Verdana"/>
                <w:sz w:val="16"/>
                <w:szCs w:val="16"/>
              </w:rPr>
              <w:t xml:space="preserve">4—6 ч. </w:t>
            </w:r>
          </w:p>
          <w:p>
            <w:pPr>
              <w:pStyle w:val="Normal"/>
              <w:spacing w:lineRule="exact" w:line="160"/>
              <w:jc w:val="both"/>
              <w:rPr>
                <w:rFonts w:ascii="Verdana" w:hAnsi="Verdana" w:cs="Verdana"/>
                <w:sz w:val="16"/>
                <w:szCs w:val="16"/>
              </w:rPr>
            </w:pPr>
            <w:r>
              <w:rPr>
                <w:rFonts w:cs="Verdana" w:ascii="Verdana" w:hAnsi="Verdana"/>
                <w:sz w:val="16"/>
                <w:szCs w:val="16"/>
              </w:rPr>
              <w:t>1,5—2 ч.</w:t>
            </w:r>
          </w:p>
          <w:p>
            <w:pPr>
              <w:pStyle w:val="Normal"/>
              <w:spacing w:lineRule="exact" w:line="160"/>
              <w:jc w:val="both"/>
              <w:rPr>
                <w:rFonts w:ascii="Verdana" w:hAnsi="Verdana" w:cs="Verdana"/>
                <w:sz w:val="16"/>
                <w:szCs w:val="16"/>
              </w:rPr>
            </w:pPr>
            <w:r>
              <w:rPr>
                <w:rFonts w:cs="Verdana" w:ascii="Verdana" w:hAnsi="Verdana"/>
                <w:sz w:val="16"/>
                <w:szCs w:val="16"/>
              </w:rPr>
              <w:t>3—4 ч.</w:t>
            </w:r>
          </w:p>
          <w:p>
            <w:pPr>
              <w:pStyle w:val="Normal"/>
              <w:spacing w:lineRule="exact" w:line="160"/>
              <w:jc w:val="both"/>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w:t>
            </w:r>
          </w:p>
          <w:p>
            <w:pPr>
              <w:pStyle w:val="Normal"/>
              <w:spacing w:lineRule="exact" w:line="160"/>
              <w:jc w:val="both"/>
              <w:rPr>
                <w:rFonts w:ascii="Verdana" w:hAnsi="Verdana" w:cs="Verdana"/>
                <w:sz w:val="16"/>
                <w:szCs w:val="16"/>
              </w:rPr>
            </w:pPr>
            <w:r>
              <w:rPr>
                <w:rFonts w:cs="Verdana" w:ascii="Verdana" w:hAnsi="Verdana"/>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rFonts w:ascii="Verdana" w:hAnsi="Verdana" w:cs="Verdana"/>
                <w:sz w:val="16"/>
                <w:szCs w:val="16"/>
              </w:rPr>
            </w:pPr>
            <w:r>
              <w:rPr>
                <w:rFonts w:cs="Verdana" w:ascii="Verdana" w:hAnsi="Verdana"/>
                <w:sz w:val="16"/>
                <w:szCs w:val="16"/>
              </w:rPr>
              <w:t xml:space="preserve">10—30 мг </w:t>
            </w:r>
          </w:p>
          <w:p>
            <w:pPr>
              <w:pStyle w:val="Normal"/>
              <w:spacing w:lineRule="exact" w:line="160"/>
              <w:jc w:val="both"/>
              <w:rPr>
                <w:rFonts w:ascii="Verdana" w:hAnsi="Verdana" w:cs="Verdana"/>
                <w:sz w:val="16"/>
                <w:szCs w:val="16"/>
              </w:rPr>
            </w:pPr>
            <w:r>
              <w:rPr>
                <w:rFonts w:cs="Verdana" w:ascii="Verdana" w:hAnsi="Verdana"/>
                <w:sz w:val="16"/>
                <w:szCs w:val="16"/>
              </w:rPr>
              <w:t>2—4 мг.</w:t>
            </w:r>
          </w:p>
          <w:p>
            <w:pPr>
              <w:pStyle w:val="Normal"/>
              <w:spacing w:lineRule="exact" w:line="160"/>
              <w:jc w:val="both"/>
              <w:rPr>
                <w:rFonts w:ascii="Verdana" w:hAnsi="Verdana" w:cs="Verdana"/>
                <w:sz w:val="16"/>
                <w:szCs w:val="16"/>
              </w:rPr>
            </w:pPr>
            <w:r>
              <w:rPr>
                <w:rFonts w:cs="Verdana" w:ascii="Verdana" w:hAnsi="Verdana"/>
                <w:sz w:val="16"/>
                <w:szCs w:val="16"/>
              </w:rPr>
              <w:t>2,6 мг. 6,4 мг.</w:t>
            </w:r>
          </w:p>
          <w:p>
            <w:pPr>
              <w:pStyle w:val="Normal"/>
              <w:spacing w:lineRule="exact" w:line="160"/>
              <w:jc w:val="both"/>
              <w:rPr>
                <w:rFonts w:ascii="Verdana" w:hAnsi="Verdana" w:cs="Verdana"/>
                <w:sz w:val="16"/>
                <w:szCs w:val="16"/>
              </w:rPr>
            </w:pPr>
            <w:r>
              <w:rPr>
                <w:rFonts w:cs="Verdana" w:ascii="Verdana" w:hAnsi="Verdana"/>
                <w:sz w:val="16"/>
                <w:szCs w:val="16"/>
              </w:rPr>
            </w:r>
          </w:p>
        </w:tc>
      </w:tr>
    </w:tbl>
    <w:p>
      <w:pPr>
        <w:sectPr>
          <w:type w:val="continuous"/>
          <w:pgSz w:w="11906" w:h="16838"/>
          <w:pgMar w:left="567" w:right="567" w:gutter="0" w:header="284" w:top="567" w:footer="57" w:bottom="567"/>
          <w:formProt w:val="true"/>
          <w:textDirection w:val="lrTb"/>
          <w:docGrid w:type="default" w:linePitch="360" w:charSpace="0"/>
        </w:sectPr>
      </w:pPr>
    </w:p>
    <w:p>
      <w:pPr>
        <w:pStyle w:val="Normal"/>
        <w:spacing w:lineRule="exact" w:line="160"/>
        <w:jc w:val="both"/>
        <w:rPr/>
      </w:pPr>
      <w:r>
        <w:rPr>
          <w:rFonts w:cs="Verdana" w:ascii="Verdana" w:hAnsi="Verdana"/>
          <w:sz w:val="16"/>
          <w:szCs w:val="16"/>
        </w:rPr>
        <w:t>Ориентируясь на показатели дайной таблицы, можно отобрать препараты для снятия приступов стенокардии и их предупреждения развития.</w:t>
      </w:r>
    </w:p>
    <w:p>
      <w:pPr>
        <w:pStyle w:val="Normal"/>
        <w:spacing w:lineRule="exact" w:line="160"/>
        <w:jc w:val="both"/>
        <w:rPr/>
      </w:pPr>
      <w:r>
        <w:rPr>
          <w:rFonts w:cs="Verdana" w:ascii="Verdana" w:hAnsi="Verdana"/>
          <w:sz w:val="16"/>
          <w:szCs w:val="16"/>
        </w:rPr>
        <w:t>Следует обратить ваше внимание и на неспецифический фармакодинамический эффект нитроглицерина, ко</w:t>
        <w:softHyphen/>
        <w:t>торый проявляется в виде расслабления гладких мышц бронхов, желчных путей, ЖКТ (включая пищевод), мочеточников, матки и др. В одном из американских руководств по фармакологии в числе показаний к приме</w:t>
        <w:softHyphen/>
        <w:t>нению нитроглицерина есть и грудная жаба, и печеноч</w:t>
        <w:softHyphen/>
        <w:t>ная колика, и бронхиальная астма. Поэтому между ко</w:t>
        <w:softHyphen/>
        <w:t>ронарной и бронхиальной астмой нельзя проводить дифференциальную диагностику на основании того, помогает нитроглицерин или нет.</w:t>
      </w:r>
    </w:p>
    <w:p>
      <w:pPr>
        <w:sectPr>
          <w:type w:val="continuous"/>
          <w:pgSz w:w="11906" w:h="16838"/>
          <w:pgMar w:left="567" w:right="567" w:gutter="0" w:header="284" w:top="567" w:footer="57" w:bottom="567"/>
          <w:formProt w:val="true"/>
          <w:textDirection w:val="lrTb"/>
          <w:docGrid w:type="default" w:linePitch="360" w:charSpace="0"/>
        </w:sectPr>
      </w:pPr>
    </w:p>
    <w:p>
      <w:pPr>
        <w:pStyle w:val="Normal"/>
        <w:spacing w:lineRule="exact" w:line="160"/>
        <w:jc w:val="both"/>
        <w:rPr>
          <w:rFonts w:ascii="Verdana" w:hAnsi="Verdana" w:cs="Verdana"/>
          <w:sz w:val="16"/>
          <w:szCs w:val="16"/>
        </w:rPr>
      </w:pPr>
      <w:r>
        <w:rPr>
          <w:rFonts w:cs="Verdana" w:ascii="Verdana" w:hAnsi="Verdana"/>
          <w:sz w:val="16"/>
          <w:szCs w:val="16"/>
        </w:rPr>
        <w:t>Фармакокинетика нитроглицерина:</w:t>
      </w:r>
    </w:p>
    <w:p>
      <w:pPr>
        <w:sectPr>
          <w:type w:val="continuous"/>
          <w:pgSz w:w="11906" w:h="16838"/>
          <w:pgMar w:left="567" w:right="567" w:gutter="0" w:header="284" w:top="567" w:footer="57" w:bottom="567"/>
          <w:formProt w:val="true"/>
          <w:textDirection w:val="lrTb"/>
          <w:docGrid w:type="default" w:linePitch="360" w:charSpace="0"/>
        </w:sectPr>
      </w:pPr>
    </w:p>
    <w:p>
      <w:pPr>
        <w:pStyle w:val="Normal"/>
        <w:spacing w:lineRule="exact" w:line="160"/>
        <w:jc w:val="both"/>
        <w:rPr/>
      </w:pPr>
      <w:r>
        <w:rPr>
          <w:rFonts w:cs="Verdana" w:ascii="Verdana" w:hAnsi="Verdana"/>
          <w:sz w:val="16"/>
          <w:szCs w:val="16"/>
        </w:rPr>
        <w:t>Нитроглицерин, принятый сублингвально, быстро ад</w:t>
        <w:softHyphen/>
        <w:t>сорбируется и поступает в основном в системное кро</w:t>
        <w:softHyphen/>
        <w:t>вообращение. Метаболизируется нитроглицерин доволь</w:t>
        <w:softHyphen/>
        <w:t>но быстро в печени, реагируя неферментативным путем с глутатионом, образуя неорганический нитрат и окис</w:t>
        <w:softHyphen/>
        <w:t>ленный глутатион.</w:t>
      </w:r>
    </w:p>
    <w:p>
      <w:pPr>
        <w:pStyle w:val="Normal"/>
        <w:spacing w:lineRule="exact" w:line="160"/>
        <w:jc w:val="both"/>
        <w:rPr/>
      </w:pPr>
      <w:r>
        <w:rPr>
          <w:rFonts w:cs="Verdana" w:ascii="Verdana" w:hAnsi="Verdana"/>
          <w:sz w:val="16"/>
          <w:szCs w:val="16"/>
        </w:rPr>
        <w:t>Метаболизм нитроглицерина при его сочетании с дру</w:t>
        <w:softHyphen/>
        <w:t>гими препаратами может тормозиться, либо активиро</w:t>
        <w:softHyphen/>
        <w:t>ваться. В частности. Введение фенобарбитала активирует метаболизм нитроглицерина, что надо иметь в виду при комбинации этих препаратов.</w:t>
      </w:r>
    </w:p>
    <w:p>
      <w:pPr>
        <w:pStyle w:val="Normal"/>
        <w:spacing w:lineRule="exact" w:line="160"/>
        <w:jc w:val="both"/>
        <w:rPr/>
      </w:pPr>
      <w:r>
        <w:rPr>
          <w:rFonts w:cs="Verdana" w:ascii="Verdana" w:hAnsi="Verdana"/>
          <w:sz w:val="16"/>
          <w:szCs w:val="16"/>
        </w:rPr>
        <w:t>Концентрация нитроглицерина в крови после сублингвального приема препарата в обычных дозах крайне мала —  десятые доли либо несколько нанограмм (мг). Терапевтическая концентрация нитроглицерина в крови  0,5 мг/мл и выше, притом в артериальной кровли выше, чем в венозной, благодаря его быстрому метаболизму</w:t>
        <w:br/>
        <w:t>в печени. Показания к назначению нитроглицерина. Для купирования приступов стенокардии обычно дос</w:t>
        <w:softHyphen/>
        <w:t>таточно 0,5—1 таблетки под язык, но в отдельных слу</w:t>
        <w:softHyphen/>
        <w:t>чаях применяют 2—3 таблетки в течение 15 мин. Наиболее оптимально чтобы больной находился в положе</w:t>
        <w:softHyphen/>
        <w:t>нии сидя.</w:t>
      </w:r>
    </w:p>
    <w:p>
      <w:pPr>
        <w:pStyle w:val="Normal"/>
        <w:spacing w:lineRule="exact" w:line="160"/>
        <w:jc w:val="both"/>
        <w:rPr/>
      </w:pPr>
      <w:r>
        <w:rPr>
          <w:rFonts w:cs="Verdana" w:ascii="Verdana" w:hAnsi="Verdana"/>
          <w:sz w:val="16"/>
          <w:szCs w:val="16"/>
        </w:rPr>
        <w:t>При исиользовании таблетированного нитроглицерина следует инструктировать больных о правильном хра</w:t>
        <w:softHyphen/>
        <w:t>нении его. Таблетки более стабильны при хранении в; стеклянных трубках (пробирках), если они плотно укупорены. В открытом состоянии потери нитроглицерина в таблетках могут составлять за 1 (неделю до; 32% исходного количества. Однако и при правильном.</w:t>
      </w:r>
    </w:p>
    <w:p>
      <w:pPr>
        <w:pStyle w:val="Normal"/>
        <w:spacing w:lineRule="exact" w:line="160"/>
        <w:jc w:val="both"/>
        <w:rPr>
          <w:rFonts w:ascii="Verdana" w:hAnsi="Verdana" w:cs="Verdana"/>
          <w:sz w:val="16"/>
          <w:szCs w:val="16"/>
        </w:rPr>
      </w:pPr>
      <w:r>
        <w:rPr>
          <w:rFonts w:cs="Verdana" w:ascii="Verdana" w:hAnsi="Verdana"/>
          <w:sz w:val="16"/>
          <w:szCs w:val="16"/>
        </w:rPr>
        <w:t>кого взрыва при открытии ампулы и образования в крови, метгемоглобина.</w:t>
      </w:r>
    </w:p>
    <w:p>
      <w:pPr>
        <w:pStyle w:val="Normal"/>
        <w:spacing w:lineRule="exact" w:line="160"/>
        <w:jc w:val="both"/>
        <w:rPr/>
      </w:pPr>
      <w:r>
        <w:rPr>
          <w:rFonts w:cs="Verdana" w:ascii="Verdana" w:hAnsi="Verdana"/>
          <w:sz w:val="16"/>
          <w:szCs w:val="16"/>
        </w:rPr>
        <w:t>Таким образом, нитриты при дозах близких к токси</w:t>
        <w:softHyphen/>
        <w:t>ческим превращают Н</w:t>
      </w:r>
      <w:r>
        <w:rPr>
          <w:rFonts w:cs="Verdana" w:ascii="Verdana" w:hAnsi="Verdana"/>
          <w:sz w:val="16"/>
          <w:szCs w:val="16"/>
          <w:lang w:val="en-US"/>
        </w:rPr>
        <w:t>b</w:t>
      </w:r>
      <w:r>
        <w:rPr>
          <w:rFonts w:cs="Verdana" w:ascii="Verdana" w:hAnsi="Verdana"/>
          <w:sz w:val="16"/>
          <w:szCs w:val="16"/>
        </w:rPr>
        <w:t xml:space="preserve"> в крови в метН</w:t>
      </w:r>
      <w:r>
        <w:rPr>
          <w:rFonts w:cs="Verdana" w:ascii="Verdana" w:hAnsi="Verdana"/>
          <w:sz w:val="16"/>
          <w:szCs w:val="16"/>
          <w:lang w:val="en-US"/>
        </w:rPr>
        <w:t>b</w:t>
      </w:r>
      <w:r>
        <w:rPr>
          <w:rFonts w:cs="Verdana" w:ascii="Verdana" w:hAnsi="Verdana"/>
          <w:sz w:val="16"/>
          <w:szCs w:val="16"/>
        </w:rPr>
        <w:t xml:space="preserve"> и появляются угрожающие, симптомы анокссмии (обеднение крови кислородом). Поэтому нитриты в настоящее время при ИБС не применяются. Однако метгемоглобинобразующее действие нитритов используется при отравлении цианидами. Патогенез отравления этими ядами (циа</w:t>
        <w:softHyphen/>
        <w:t>нидами) заключается в том, что обладая сродством к трехвалентному железу они блокируют дыхательные ферменты тканей. Переводя оксиНв в метНв, нитриты в крови способствуют превращению двухвалентного железа Нв в трехвалентное железо метНв, что способ</w:t>
        <w:softHyphen/>
        <w:t>ствует сохранению дыхательных ферментов в активном состоянии и тем самым обезвреживает С</w:t>
      </w:r>
      <w:r>
        <w:rPr>
          <w:rFonts w:cs="Verdana" w:ascii="Verdana" w:hAnsi="Verdana"/>
          <w:sz w:val="16"/>
          <w:szCs w:val="16"/>
          <w:lang w:val="en-US"/>
        </w:rPr>
        <w:t>N</w:t>
      </w:r>
      <w:r>
        <w:rPr>
          <w:rFonts w:cs="Verdana" w:ascii="Verdana" w:hAnsi="Verdana"/>
          <w:sz w:val="16"/>
          <w:szCs w:val="16"/>
        </w:rPr>
        <w:t>' — ионы. В этом и проявляется антидотный эффект.</w:t>
      </w:r>
    </w:p>
    <w:p>
      <w:pPr>
        <w:pStyle w:val="Normal"/>
        <w:spacing w:lineRule="exact" w:line="160"/>
        <w:jc w:val="both"/>
        <w:rPr/>
      </w:pPr>
      <w:r>
        <w:rPr>
          <w:rFonts w:cs="Verdana" w:ascii="Verdana" w:hAnsi="Verdana"/>
          <w:sz w:val="16"/>
          <w:szCs w:val="16"/>
        </w:rPr>
        <w:t>В то же время следует помнить, что при активном образовании метНв, вызывающего аноксию, следует ис</w:t>
        <w:softHyphen/>
        <w:t>пользовать в/в введение метиленового синего, способствующего восстановлению метНв в Нв; переливание крови и вдыхание кислорода.</w:t>
      </w:r>
    </w:p>
    <w:p>
      <w:pPr>
        <w:pStyle w:val="Normal"/>
        <w:spacing w:lineRule="exact" w:line="160"/>
        <w:jc w:val="both"/>
        <w:rPr/>
      </w:pPr>
      <w:r>
        <w:rPr>
          <w:rFonts w:cs="Verdana" w:ascii="Verdana" w:hAnsi="Verdana"/>
          <w:sz w:val="16"/>
          <w:szCs w:val="16"/>
        </w:rPr>
        <w:t>Довольно неплохим антиангинальным средством яв</w:t>
        <w:softHyphen/>
        <w:t>ляется молсидомин (корватон, сиднофарм). Он после метаболизма в печени превращается в вазоактивные и аитиагрегационные соединения. Эти метаболиты умень</w:t>
        <w:softHyphen/>
        <w:t>шают рабочую нагрузку на сердце благодаря уменьше</w:t>
        <w:softHyphen/>
        <w:t>нию периферического венозного сопротивления, увели</w:t>
        <w:softHyphen/>
        <w:t>чению эластичности больших артериальных сосудов, уменьшению давления наполнения левого желудочка и снижению напряжения стенки миокарда. В результате уменьшается диаметр сердца, снижается потребность миокарда в кислороде. Препарат улучшает коллатераль</w:t>
        <w:softHyphen/>
        <w:t>ный кровоток, оказывает антиангинальное действие при сублингвальном и пероральном приеме. Начало антиангинального эффекта при сублингвальном приеме через 2—6 10 мин, продолжительность — до 5—7 часов.</w:t>
      </w:r>
    </w:p>
    <w:p>
      <w:pPr>
        <w:pStyle w:val="Normal"/>
        <w:spacing w:lineRule="exact" w:line="160"/>
        <w:jc w:val="both"/>
        <w:rPr/>
      </w:pPr>
      <w:r>
        <w:rPr>
          <w:rFonts w:cs="Verdana" w:ascii="Verdana" w:hAnsi="Verdana"/>
          <w:sz w:val="16"/>
          <w:szCs w:val="16"/>
        </w:rPr>
        <w:t>За счет активного амтиангинального проявления молсидомин показан для профилактики приступов 'Стено</w:t>
        <w:softHyphen/>
        <w:t>кардии при плохой переносимости нитроглицерина (сублингвально).</w:t>
      </w:r>
    </w:p>
    <w:p>
      <w:pPr>
        <w:pStyle w:val="Normal"/>
        <w:spacing w:lineRule="exact" w:line="160"/>
        <w:jc w:val="both"/>
        <w:rPr/>
      </w:pPr>
      <w:r>
        <w:rPr>
          <w:rFonts w:cs="Verdana" w:ascii="Verdana" w:hAnsi="Verdana"/>
          <w:sz w:val="16"/>
          <w:szCs w:val="16"/>
        </w:rPr>
        <w:t>Противопоказания: кардиогенный шок, тяжелая ги</w:t>
        <w:softHyphen/>
        <w:t>потония. Осторожно следует применять при остром ин</w:t>
        <w:softHyphen/>
        <w:t>фаркте с проявлением гипотонии.</w:t>
      </w:r>
    </w:p>
    <w:p>
      <w:pPr>
        <w:sectPr>
          <w:type w:val="continuous"/>
          <w:pgSz w:w="11906" w:h="16838"/>
          <w:pgMar w:left="567" w:right="567" w:gutter="0" w:header="284" w:top="567" w:footer="57" w:bottom="567"/>
          <w:formProt w:val="true"/>
          <w:textDirection w:val="lrTb"/>
          <w:docGrid w:type="default" w:linePitch="360" w:charSpace="0"/>
        </w:sectPr>
      </w:pPr>
    </w:p>
    <w:p>
      <w:pPr>
        <w:pStyle w:val="Normal"/>
        <w:spacing w:lineRule="exact" w:line="160"/>
        <w:jc w:val="both"/>
        <w:rPr>
          <w:rFonts w:ascii="Verdana" w:hAnsi="Verdana" w:cs="Verdana"/>
          <w:b/>
          <w:b/>
          <w:sz w:val="16"/>
          <w:szCs w:val="16"/>
        </w:rPr>
      </w:pPr>
      <w:r>
        <w:rPr>
          <w:rFonts w:cs="Verdana" w:ascii="Verdana" w:hAnsi="Verdana"/>
          <w:b/>
          <w:sz w:val="16"/>
          <w:szCs w:val="16"/>
        </w:rPr>
        <w:t>Антиангинальные средства рефлекторного действия:</w:t>
      </w:r>
    </w:p>
    <w:p>
      <w:pPr>
        <w:sectPr>
          <w:type w:val="continuous"/>
          <w:pgSz w:w="11906" w:h="16838"/>
          <w:pgMar w:left="567" w:right="567" w:gutter="0" w:header="284" w:top="567" w:footer="57" w:bottom="567"/>
          <w:formProt w:val="true"/>
          <w:textDirection w:val="lrTb"/>
          <w:docGrid w:type="default" w:linePitch="360" w:charSpace="0"/>
        </w:sectPr>
      </w:pPr>
    </w:p>
    <w:p>
      <w:pPr>
        <w:pStyle w:val="Normal"/>
        <w:spacing w:lineRule="exact" w:line="160"/>
        <w:jc w:val="both"/>
        <w:rPr>
          <w:rFonts w:ascii="Verdana" w:hAnsi="Verdana" w:cs="Verdana"/>
          <w:sz w:val="16"/>
          <w:szCs w:val="16"/>
        </w:rPr>
      </w:pPr>
      <w:r>
        <w:rPr>
          <w:rFonts w:cs="Verdana" w:ascii="Verdana" w:hAnsi="Verdana"/>
          <w:sz w:val="16"/>
          <w:szCs w:val="16"/>
        </w:rPr>
        <w:t>В поликлинической практике довольно большое коли</w:t>
        <w:softHyphen/>
        <w:t>чество больных для снятия приступов стенокардии</w:t>
        <w:br/>
        <w:t>шльзуются валидолом.</w:t>
      </w:r>
    </w:p>
    <w:p>
      <w:pPr>
        <w:pStyle w:val="Normal"/>
        <w:spacing w:lineRule="exact" w:line="160"/>
        <w:jc w:val="both"/>
        <w:rPr/>
      </w:pPr>
      <w:r>
        <w:rPr>
          <w:rFonts w:cs="Verdana" w:ascii="Verdana" w:hAnsi="Verdana"/>
          <w:sz w:val="16"/>
          <w:szCs w:val="16"/>
        </w:rPr>
        <w:t>Валидол представляет собой 25—30%- раствор ментола в ментоловом эфире изовалериановой кислоты.</w:t>
      </w:r>
    </w:p>
    <w:p>
      <w:pPr>
        <w:pStyle w:val="Normal"/>
        <w:spacing w:lineRule="exact" w:line="160"/>
        <w:jc w:val="both"/>
        <w:rPr/>
      </w:pPr>
      <w:r>
        <w:rPr>
          <w:rFonts w:cs="Verdana" w:ascii="Verdana" w:hAnsi="Verdana"/>
          <w:sz w:val="16"/>
          <w:szCs w:val="16"/>
        </w:rPr>
        <w:t>Так вот назначение валидола больным с каронаросклерозом не всегда бывает безопасным. В клинику по</w:t>
        <w:softHyphen/>
        <w:t>ступает немало больных с затянувшимся приступом стенокардии, с инфарктом, которые еще никогда в жиз</w:t>
        <w:softHyphen/>
        <w:t>ни не принимали нитроглицерина. Нередко врач гово</w:t>
        <w:softHyphen/>
        <w:t>рит больному: «Нитроглицерин это на крайний случай, а пока обходитесь валидолом». Это возможно только при условии, что валидол действительно помогает. Больные часто считают, что им помогает валидол, если боль проходит через 15—20 мин, да еще приходится по</w:t>
        <w:softHyphen/>
        <w:t>лежать после приема. На деле же это означает, что валидол не помог. Чувство времени при болях обычно теряется. Минуты боли кажутся часами. Поэтому для врача оценка времени действия валидола должна быть строго объективной," чтобы быть уверенным в том, что лекарство действительно помогает. Приняв валидол, больной должен посмотреть на часы. Если через 2—3 мин боль не прошла, значит, валидол не эффективен.</w:t>
      </w:r>
    </w:p>
    <w:p>
      <w:pPr>
        <w:pStyle w:val="Normal"/>
        <w:spacing w:lineRule="exact" w:line="160"/>
        <w:jc w:val="both"/>
        <w:rPr/>
      </w:pPr>
      <w:r>
        <w:rPr>
          <w:rFonts w:cs="Verdana" w:ascii="Verdana" w:hAnsi="Verdana"/>
          <w:sz w:val="16"/>
          <w:szCs w:val="16"/>
        </w:rPr>
        <w:t>При помещении под язык таблетки или несколько капель раствора валидола, на кусочке сахара с языка</w:t>
        <w:br/>
        <w:t>идут рефлексы к сосудодвигательному центру; а от центра идут к сосудам сердца и верхней половине ту</w:t>
        <w:softHyphen/>
        <w:t>ловища, почему так быстро и происходит расширение сосудов.</w:t>
      </w:r>
    </w:p>
    <w:p>
      <w:pPr>
        <w:pStyle w:val="Normal"/>
        <w:spacing w:lineRule="exact" w:line="160"/>
        <w:jc w:val="both"/>
        <w:rPr/>
      </w:pPr>
      <w:r>
        <w:rPr>
          <w:rFonts w:cs="Verdana" w:ascii="Verdana" w:hAnsi="Verdana"/>
          <w:sz w:val="16"/>
          <w:szCs w:val="16"/>
        </w:rPr>
        <w:t>Однако при введении больному ментола через дуоде</w:t>
        <w:softHyphen/>
        <w:t>нальный зонд сосудорасширяющий эффект отсутствует или растянут во времени настолько, что трудно пред</w:t>
        <w:softHyphen/>
        <w:t>полагать валидол ли это действует, или боль прошла самостоятельно.</w:t>
      </w:r>
    </w:p>
    <w:p>
      <w:pPr>
        <w:pStyle w:val="Normal"/>
        <w:spacing w:lineRule="exact" w:line="160"/>
        <w:jc w:val="both"/>
        <w:rPr>
          <w:rFonts w:ascii="Verdana" w:hAnsi="Verdana" w:cs="Verdana"/>
          <w:sz w:val="16"/>
          <w:szCs w:val="16"/>
        </w:rPr>
      </w:pPr>
      <w:r>
        <w:rPr>
          <w:rFonts w:cs="Verdana" w:ascii="Verdana" w:hAnsi="Verdana"/>
          <w:sz w:val="16"/>
          <w:szCs w:val="16"/>
        </w:rPr>
        <w:t>Таким образом, валидол показан. при приступах сте</w:t>
        <w:softHyphen/>
        <w:t>нокардии и следует его принимать под язык.</w:t>
      </w:r>
    </w:p>
    <w:p>
      <w:pPr>
        <w:sectPr>
          <w:type w:val="continuous"/>
          <w:pgSz w:w="11906" w:h="16838"/>
          <w:pgMar w:left="567" w:right="567" w:gutter="0" w:header="284" w:top="567" w:footer="57" w:bottom="567"/>
          <w:formProt w:val="true"/>
          <w:textDirection w:val="lrTb"/>
          <w:docGrid w:type="default" w:linePitch="360" w:charSpace="0"/>
        </w:sectPr>
      </w:pPr>
    </w:p>
    <w:p>
      <w:pPr>
        <w:pStyle w:val="Normal"/>
        <w:spacing w:lineRule="exact" w:line="160"/>
        <w:jc w:val="both"/>
        <w:rPr>
          <w:rFonts w:ascii="Verdana" w:hAnsi="Verdana" w:cs="Verdana"/>
          <w:sz w:val="16"/>
          <w:szCs w:val="16"/>
        </w:rPr>
      </w:pPr>
      <w:r>
        <w:rPr>
          <w:rFonts w:cs="Verdana" w:ascii="Verdana" w:hAnsi="Verdana"/>
          <w:sz w:val="16"/>
          <w:szCs w:val="16"/>
        </w:rPr>
        <w:t>Средства, снижающие потребность миокарда в кислороде:</w:t>
      </w:r>
    </w:p>
    <w:p>
      <w:pPr>
        <w:sectPr>
          <w:type w:val="continuous"/>
          <w:pgSz w:w="11906" w:h="16838"/>
          <w:pgMar w:left="567" w:right="567" w:gutter="0" w:header="284" w:top="567" w:footer="57" w:bottom="567"/>
          <w:formProt w:val="true"/>
          <w:textDirection w:val="lrTb"/>
          <w:docGrid w:type="default" w:linePitch="360" w:charSpace="0"/>
        </w:sectPr>
      </w:pPr>
    </w:p>
    <w:p>
      <w:pPr>
        <w:pStyle w:val="Normal"/>
        <w:spacing w:lineRule="exact" w:line="160"/>
        <w:jc w:val="both"/>
        <w:rPr/>
      </w:pPr>
      <w:r>
        <w:rPr>
          <w:rFonts w:cs="Verdana" w:ascii="Verdana" w:hAnsi="Verdana"/>
          <w:sz w:val="16"/>
          <w:szCs w:val="16"/>
        </w:rPr>
        <w:t xml:space="preserve">К этой группе следует отнести: </w:t>
      </w:r>
      <w:r>
        <w:rPr>
          <w:rFonts w:cs="Verdana" w:ascii="Verdana" w:hAnsi="Verdana"/>
          <w:sz w:val="16"/>
          <w:szCs w:val="16"/>
          <w:lang w:val="el-GR"/>
        </w:rPr>
        <w:t>β</w:t>
      </w:r>
      <w:r>
        <w:rPr>
          <w:rFonts w:cs="Verdana" w:ascii="Verdana" w:hAnsi="Verdana"/>
          <w:sz w:val="16"/>
          <w:szCs w:val="16"/>
        </w:rPr>
        <w:t>-1-адреноблокаторы Атенолол (тенормил).</w:t>
      </w:r>
    </w:p>
    <w:p>
      <w:pPr>
        <w:pStyle w:val="Normal"/>
        <w:spacing w:lineRule="exact" w:line="160"/>
        <w:jc w:val="both"/>
        <w:rPr/>
      </w:pPr>
      <w:r>
        <w:rPr>
          <w:rFonts w:cs="Verdana" w:ascii="Verdana" w:hAnsi="Verdana"/>
          <w:sz w:val="16"/>
          <w:szCs w:val="16"/>
          <w:lang w:val="el-GR"/>
        </w:rPr>
        <w:t>β</w:t>
      </w:r>
      <w:r>
        <w:rPr>
          <w:rFonts w:cs="Verdana" w:ascii="Verdana" w:hAnsi="Verdana"/>
          <w:sz w:val="16"/>
          <w:szCs w:val="16"/>
        </w:rPr>
        <w:t xml:space="preserve">-1-2-адренаблокаторы: Анаприлин (обзидан, индерал), окспренолол (тразикор, коретал), пиндолол (вис-кен), алпренолол. </w:t>
      </w:r>
      <w:r>
        <w:rPr>
          <w:rFonts w:cs="Verdana" w:ascii="Verdana" w:hAnsi="Verdana"/>
          <w:sz w:val="16"/>
          <w:szCs w:val="16"/>
          <w:lang w:val="el-GR"/>
        </w:rPr>
        <w:t>α</w:t>
      </w:r>
      <w:r>
        <w:rPr>
          <w:rFonts w:cs="Verdana" w:ascii="Verdana" w:hAnsi="Verdana"/>
          <w:sz w:val="16"/>
          <w:szCs w:val="16"/>
        </w:rPr>
        <w:t xml:space="preserve">- и </w:t>
      </w:r>
      <w:r>
        <w:rPr>
          <w:rFonts w:cs="Verdana" w:ascii="Verdana" w:hAnsi="Verdana"/>
          <w:sz w:val="16"/>
          <w:szCs w:val="16"/>
          <w:lang w:val="el-GR"/>
        </w:rPr>
        <w:t>β</w:t>
      </w:r>
      <w:r>
        <w:rPr>
          <w:rFonts w:cs="Verdana" w:ascii="Verdana" w:hAnsi="Verdana"/>
          <w:sz w:val="16"/>
          <w:szCs w:val="16"/>
        </w:rPr>
        <w:t>-адреноблокатор: лабетолол (трандат).</w:t>
      </w:r>
    </w:p>
    <w:p>
      <w:pPr>
        <w:pStyle w:val="Normal"/>
        <w:spacing w:lineRule="exact" w:line="160"/>
        <w:jc w:val="both"/>
        <w:rPr/>
      </w:pPr>
      <w:r>
        <w:rPr>
          <w:rFonts w:cs="Verdana" w:ascii="Verdana" w:hAnsi="Verdana"/>
          <w:sz w:val="16"/>
          <w:szCs w:val="16"/>
        </w:rPr>
        <w:t>В связи с тем, что вы уже с фармакодинамикой и фармакокинетикой этой группы знакомы (см. лекцию: средства, блокирующие адренорецепторы), поэтому я остановлюсь только на селективном проявлении блокаторов на деятельность сердечнососудистой системы.</w:t>
      </w:r>
    </w:p>
    <w:p>
      <w:pPr>
        <w:pStyle w:val="Normal"/>
        <w:spacing w:lineRule="exact" w:line="160"/>
        <w:jc w:val="both"/>
        <w:rPr/>
      </w:pPr>
      <w:r>
        <w:rPr>
          <w:rFonts w:cs="Verdana" w:ascii="Verdana" w:hAnsi="Verdana"/>
          <w:sz w:val="16"/>
          <w:szCs w:val="16"/>
        </w:rPr>
        <w:t>Адреноблокаторы обладают высокой чувствительнос</w:t>
        <w:softHyphen/>
        <w:t>тью к соответствующему рецептору. Они блокируют (+) инотропный и хронотропный эффект катехоламинов. Вместе с тем они тормозят кардиостимулирующее действие дигиталиса и других сердечных гликозидов, теофиллина, кальция или ингибиторов фосфодиэстеразы, а также не влияют на сосудорасширяющий эффект ацетилхолина.</w:t>
      </w:r>
    </w:p>
    <w:p>
      <w:pPr>
        <w:pStyle w:val="Normal"/>
        <w:spacing w:lineRule="exact" w:line="160"/>
        <w:jc w:val="both"/>
        <w:rPr/>
      </w:pPr>
      <w:r>
        <w:rPr>
          <w:rFonts w:cs="Verdana" w:ascii="Verdana" w:hAnsi="Verdana"/>
          <w:sz w:val="16"/>
          <w:szCs w:val="16"/>
        </w:rPr>
        <w:t xml:space="preserve">По механизму действия все </w:t>
      </w:r>
      <w:r>
        <w:rPr>
          <w:rFonts w:cs="Verdana" w:ascii="Verdana" w:hAnsi="Verdana"/>
          <w:sz w:val="16"/>
          <w:szCs w:val="16"/>
          <w:lang w:val="el-GR"/>
        </w:rPr>
        <w:t>β</w:t>
      </w:r>
      <w:r>
        <w:rPr>
          <w:rFonts w:cs="Verdana" w:ascii="Verdana" w:hAnsi="Verdana"/>
          <w:sz w:val="16"/>
          <w:szCs w:val="16"/>
        </w:rPr>
        <w:t>-адраноблокаторы свя</w:t>
        <w:softHyphen/>
        <w:t>зываются обратимым образом с рецептаром и могут, быть вытеснены при новых концентрациях агониста.</w:t>
      </w:r>
    </w:p>
    <w:p>
      <w:pPr>
        <w:pStyle w:val="Normal"/>
        <w:spacing w:lineRule="exact" w:line="160"/>
        <w:jc w:val="both"/>
        <w:rPr/>
      </w:pPr>
      <w:r>
        <w:rPr>
          <w:rFonts w:cs="Verdana" w:ascii="Verdana" w:hAnsi="Verdana"/>
          <w:sz w:val="16"/>
          <w:szCs w:val="16"/>
        </w:rPr>
        <w:t xml:space="preserve">В механизме действия и развитии активности </w:t>
      </w:r>
      <w:r>
        <w:rPr>
          <w:rFonts w:cs="Verdana" w:ascii="Verdana" w:hAnsi="Verdana"/>
          <w:sz w:val="16"/>
          <w:szCs w:val="16"/>
          <w:lang w:val="el-GR"/>
        </w:rPr>
        <w:t>β</w:t>
      </w:r>
      <w:r>
        <w:rPr>
          <w:rFonts w:cs="Verdana" w:ascii="Verdana" w:hAnsi="Verdana"/>
          <w:sz w:val="16"/>
          <w:szCs w:val="16"/>
        </w:rPr>
        <w:t xml:space="preserve">-адреноблокаторов большое значение имеет химическая структура препарата, которая имеет общие черты со структурой </w:t>
      </w:r>
      <w:r>
        <w:rPr>
          <w:rFonts w:cs="Verdana" w:ascii="Verdana" w:hAnsi="Verdana"/>
          <w:sz w:val="16"/>
          <w:szCs w:val="16"/>
          <w:lang w:val="el-GR"/>
        </w:rPr>
        <w:t>β</w:t>
      </w:r>
      <w:r>
        <w:rPr>
          <w:rFonts w:cs="Verdana" w:ascii="Verdana" w:hAnsi="Verdana"/>
          <w:sz w:val="16"/>
          <w:szCs w:val="16"/>
        </w:rPr>
        <w:t>-адреноактиватора изопротеренола. Сред</w:t>
        <w:softHyphen/>
        <w:t xml:space="preserve">ство к </w:t>
      </w:r>
      <w:r>
        <w:rPr>
          <w:rFonts w:cs="Verdana" w:ascii="Verdana" w:hAnsi="Verdana"/>
          <w:sz w:val="16"/>
          <w:szCs w:val="16"/>
          <w:lang w:val="el-GR"/>
        </w:rPr>
        <w:t>β</w:t>
      </w:r>
      <w:r>
        <w:rPr>
          <w:rFonts w:cs="Verdana" w:ascii="Verdana" w:hAnsi="Verdana"/>
          <w:sz w:val="16"/>
          <w:szCs w:val="16"/>
        </w:rPr>
        <w:t>-рецепторам определяет, как полагают, одна из боковых цепей ароматического кольца. Природа замес</w:t>
        <w:softHyphen/>
        <w:t>тителей в ароматическом кольце определяет, будет ли эффект преимущественно активирующий, либо блокиру</w:t>
        <w:softHyphen/>
        <w:t xml:space="preserve">ющий. </w:t>
      </w:r>
      <w:r>
        <w:rPr>
          <w:rFonts w:cs="Verdana" w:ascii="Verdana" w:hAnsi="Verdana"/>
          <w:sz w:val="16"/>
          <w:szCs w:val="16"/>
          <w:lang w:val="el-GR"/>
        </w:rPr>
        <w:t>β</w:t>
      </w:r>
      <w:r>
        <w:rPr>
          <w:rFonts w:cs="Verdana" w:ascii="Verdana" w:hAnsi="Verdana"/>
          <w:sz w:val="16"/>
          <w:szCs w:val="16"/>
        </w:rPr>
        <w:t>-блокирующая способность присуща почти , всегда левовращающим изомерам. Например, для пропранолола левовращающие изомеры (—) почти в 100 раз более активны, чем правовращающие (+).</w:t>
      </w:r>
    </w:p>
    <w:p>
      <w:pPr>
        <w:pStyle w:val="Normal"/>
        <w:spacing w:lineRule="exact" w:line="160"/>
        <w:jc w:val="both"/>
        <w:rPr/>
      </w:pPr>
      <w:r>
        <w:rPr>
          <w:rFonts w:cs="Verdana" w:ascii="Verdana" w:hAnsi="Verdana"/>
          <w:sz w:val="16"/>
          <w:szCs w:val="16"/>
        </w:rPr>
        <w:t xml:space="preserve">Фармакодинамика </w:t>
      </w:r>
      <w:r>
        <w:rPr>
          <w:rFonts w:cs="Verdana" w:ascii="Verdana" w:hAnsi="Verdana"/>
          <w:sz w:val="16"/>
          <w:szCs w:val="16"/>
          <w:lang w:val="el-GR"/>
        </w:rPr>
        <w:t>β</w:t>
      </w:r>
      <w:r>
        <w:rPr>
          <w:rFonts w:cs="Verdana" w:ascii="Verdana" w:hAnsi="Verdana"/>
          <w:sz w:val="16"/>
          <w:szCs w:val="16"/>
        </w:rPr>
        <w:t>-адреноблокаторов: урежают ЧСС и уменьшают сократимость миокарда. (—) инотропный эффект обусловлен главным образом собствен</w:t>
        <w:softHyphen/>
        <w:t xml:space="preserve">но </w:t>
      </w:r>
      <w:r>
        <w:rPr>
          <w:rFonts w:cs="Verdana" w:ascii="Verdana" w:hAnsi="Verdana"/>
          <w:sz w:val="16"/>
          <w:szCs w:val="16"/>
          <w:lang w:val="el-GR"/>
        </w:rPr>
        <w:t>β</w:t>
      </w:r>
      <w:r>
        <w:rPr>
          <w:rFonts w:cs="Verdana" w:ascii="Verdana" w:hAnsi="Verdana"/>
          <w:sz w:val="16"/>
          <w:szCs w:val="16"/>
        </w:rPr>
        <w:t>-блокирующим свойством этой группы препаратов и в малой степени мембраностабилизирующим дейст</w:t>
        <w:softHyphen/>
        <w:t xml:space="preserve">вием. (—) инотропный эффект по продолжительности короче (—) хронотропного эффекта. Неселективные </w:t>
      </w:r>
      <w:r>
        <w:rPr>
          <w:rFonts w:cs="Verdana" w:ascii="Verdana" w:hAnsi="Verdana"/>
          <w:sz w:val="16"/>
          <w:szCs w:val="16"/>
          <w:lang w:val="el-GR"/>
        </w:rPr>
        <w:t>β</w:t>
      </w:r>
      <w:r>
        <w:rPr>
          <w:rFonts w:cs="Verdana" w:ascii="Verdana" w:hAnsi="Verdana"/>
          <w:sz w:val="16"/>
          <w:szCs w:val="16"/>
        </w:rPr>
        <w:t>-адреноблокаторы параллельно с указанными эффек</w:t>
        <w:softHyphen/>
        <w:t>тами уменьшают и сердечный выброс. Все это .ведет к уменьшению потребности миокардом' кислорода неза</w:t>
        <w:softHyphen/>
        <w:t>висимо от снижения коронарного кровотока. Еще один положительный эффект у больных с повышенной ак</w:t>
        <w:softHyphen/>
        <w:t xml:space="preserve">тивностью свертывающей системы крови. Независимо огс того, что тромбоциты обладают только </w:t>
      </w:r>
      <w:r>
        <w:rPr>
          <w:rFonts w:cs="Verdana" w:ascii="Verdana" w:hAnsi="Verdana"/>
          <w:sz w:val="16"/>
          <w:szCs w:val="16"/>
          <w:lang w:val="el-GR"/>
        </w:rPr>
        <w:t>α</w:t>
      </w:r>
      <w:r>
        <w:rPr>
          <w:rFonts w:cs="Verdana" w:ascii="Verdana" w:hAnsi="Verdana"/>
          <w:sz w:val="16"/>
          <w:szCs w:val="16"/>
        </w:rPr>
        <w:t xml:space="preserve">-адренергическими рецепторами, </w:t>
      </w:r>
      <w:r>
        <w:rPr>
          <w:rFonts w:cs="Verdana" w:ascii="Verdana" w:hAnsi="Verdana"/>
          <w:sz w:val="16"/>
          <w:szCs w:val="16"/>
          <w:lang w:val="el-GR"/>
        </w:rPr>
        <w:t>β</w:t>
      </w:r>
      <w:r>
        <w:rPr>
          <w:rFonts w:cs="Verdana" w:ascii="Verdana" w:hAnsi="Verdana"/>
          <w:sz w:val="16"/>
          <w:szCs w:val="16"/>
        </w:rPr>
        <w:t>-адреноблокаторы косвенно тормо</w:t>
        <w:softHyphen/>
        <w:t>зят агрегацию тромбоцитов.</w:t>
      </w:r>
    </w:p>
    <w:p>
      <w:pPr>
        <w:pStyle w:val="Normal"/>
        <w:spacing w:lineRule="exact" w:line="160"/>
        <w:jc w:val="both"/>
        <w:rPr/>
      </w:pPr>
      <w:r>
        <w:rPr>
          <w:rFonts w:cs="Verdana" w:ascii="Verdana" w:hAnsi="Verdana"/>
          <w:sz w:val="16"/>
          <w:szCs w:val="16"/>
        </w:rPr>
        <w:t xml:space="preserve">Таким образом, </w:t>
      </w:r>
      <w:r>
        <w:rPr>
          <w:rFonts w:cs="Verdana" w:ascii="Verdana" w:hAnsi="Verdana"/>
          <w:sz w:val="16"/>
          <w:szCs w:val="16"/>
          <w:lang w:val="el-GR"/>
        </w:rPr>
        <w:t>β</w:t>
      </w:r>
      <w:r>
        <w:rPr>
          <w:rFonts w:cs="Verdana" w:ascii="Verdana" w:hAnsi="Verdana"/>
          <w:sz w:val="16"/>
          <w:szCs w:val="16"/>
        </w:rPr>
        <w:t>-блокаторы могут использоваться при стенокардии, особенно при сопутствующих аритми</w:t>
        <w:softHyphen/>
        <w:t>ях и артериальной гипертонии.</w:t>
      </w:r>
    </w:p>
    <w:p>
      <w:pPr>
        <w:pStyle w:val="Normal"/>
        <w:spacing w:lineRule="exact" w:line="160"/>
        <w:jc w:val="both"/>
        <w:rPr/>
      </w:pPr>
      <w:r>
        <w:rPr>
          <w:rFonts w:cs="Verdana" w:ascii="Verdana" w:hAnsi="Verdana"/>
          <w:sz w:val="16"/>
          <w:szCs w:val="16"/>
        </w:rPr>
        <w:t xml:space="preserve">А теперь обратите внимание на таблицу сравнительной характеристики </w:t>
      </w:r>
      <w:r>
        <w:rPr>
          <w:rFonts w:cs="Verdana" w:ascii="Verdana" w:hAnsi="Verdana"/>
          <w:sz w:val="16"/>
          <w:szCs w:val="16"/>
          <w:lang w:val="el-GR"/>
        </w:rPr>
        <w:t>β</w:t>
      </w:r>
      <w:r>
        <w:rPr>
          <w:rFonts w:cs="Verdana" w:ascii="Verdana" w:hAnsi="Verdana"/>
          <w:sz w:val="16"/>
          <w:szCs w:val="16"/>
        </w:rPr>
        <w:t>-адреноблокаторов по способнос</w:t>
        <w:softHyphen/>
        <w:t xml:space="preserve">ти блокировать </w:t>
      </w:r>
      <w:r>
        <w:rPr>
          <w:rFonts w:cs="Verdana" w:ascii="Verdana" w:hAnsi="Verdana"/>
          <w:sz w:val="16"/>
          <w:szCs w:val="16"/>
          <w:lang w:val="el-GR"/>
        </w:rPr>
        <w:t>β</w:t>
      </w:r>
      <w:r>
        <w:rPr>
          <w:rFonts w:cs="Verdana" w:ascii="Verdana" w:hAnsi="Verdana"/>
          <w:sz w:val="16"/>
          <w:szCs w:val="16"/>
        </w:rPr>
        <w:t>-адренорецепторы, вызывать мембраностабилизирующий эффект и по наличию внутренней симпатомиметической активности хранении (в теплоте, укупоренном виде) целесообразно через каждые 2 месяца заменять препарат свежим. Уку</w:t>
        <w:softHyphen/>
        <w:t>поривать трубки желательно вискозой (искусственным шелком), плотной резиновой пробкой, а не ватой и дру</w:t>
        <w:softHyphen/>
        <w:t>гими материалами, которые адсорбируют препарат. В пластмассовых трубках нитроглицерин теряет актив</w:t>
        <w:softHyphen/>
        <w:t>ность на 50% через 24 ч и на 80% — через 72 ч хране</w:t>
        <w:softHyphen/>
        <w:t>ния.</w:t>
      </w:r>
    </w:p>
    <w:p>
      <w:pPr>
        <w:pStyle w:val="Normal"/>
        <w:spacing w:lineRule="exact" w:line="160"/>
        <w:jc w:val="both"/>
        <w:rPr/>
      </w:pPr>
      <w:r>
        <w:rPr>
          <w:rFonts w:cs="Verdana" w:ascii="Verdana" w:hAnsi="Verdana"/>
          <w:sz w:val="16"/>
          <w:szCs w:val="16"/>
        </w:rPr>
        <w:t>Спиртовым 1% раствор нитроглицерина 3—4 капли соответствует дозе таблетки (0,0005). Однако следует иметь в виду нестойкость нитроглицерина в растворе после раскрытия склянки; Используют раствор путем нанесения 2—4 капель на кусочек сахара и держат во рту (под языком), либо прямо наносят на язык.</w:t>
      </w:r>
    </w:p>
    <w:p>
      <w:pPr>
        <w:pStyle w:val="Normal"/>
        <w:spacing w:lineRule="exact" w:line="160"/>
        <w:jc w:val="both"/>
        <w:rPr/>
      </w:pPr>
      <w:r>
        <w:rPr>
          <w:rFonts w:cs="Verdana" w:ascii="Verdana" w:hAnsi="Verdana"/>
          <w:sz w:val="16"/>
          <w:szCs w:val="16"/>
        </w:rPr>
        <w:t>Раствор нитроглицерина 1% в масле в капсулах со</w:t>
        <w:softHyphen/>
        <w:t>держит по 0,5—1 мг нитроглицерина. Капсулы с нитро</w:t>
        <w:softHyphen/>
        <w:t>глицерином предназначены для купирования приступов стенокардии вместо таблеток для сублингвального приёма. При этом капсулу с нитроглицерином держат под языком, не проглатывая, до полного растворения. Для ускорения эффекта можно раздавить капсулу зубами. Раствор нитроглицерина водный для в/в введения (Нитростат, Тридил) представляет собой ампулы с го</w:t>
        <w:softHyphen/>
        <w:t>товым стерильным раствором нитроглицерина на 5% водном растворе по 5—10 мл, в которых нитроглицерин содержится в количестве 0,8—5 мг/мл.</w:t>
      </w:r>
    </w:p>
    <w:p>
      <w:pPr>
        <w:pStyle w:val="Normal"/>
        <w:spacing w:lineRule="exact" w:line="160"/>
        <w:jc w:val="both"/>
        <w:rPr/>
      </w:pPr>
      <w:r>
        <w:rPr>
          <w:rFonts w:cs="Verdana" w:ascii="Verdana" w:hAnsi="Verdana"/>
          <w:sz w:val="16"/>
          <w:szCs w:val="16"/>
        </w:rPr>
        <w:t>При введении в вену предварительно исходный раст</w:t>
        <w:softHyphen/>
        <w:t>вор ампул должен быть разбавлен либо физ. раствором для инъекций либо 5% водным раствором декстрозы до концентрации. 60—240—300 мкг/мл.</w:t>
      </w:r>
    </w:p>
    <w:p>
      <w:pPr>
        <w:pStyle w:val="Normal"/>
        <w:spacing w:lineRule="exact" w:line="160"/>
        <w:jc w:val="both"/>
        <w:rPr/>
      </w:pPr>
      <w:r>
        <w:rPr>
          <w:rFonts w:cs="Verdana" w:ascii="Verdana" w:hAnsi="Verdana"/>
          <w:sz w:val="16"/>
          <w:szCs w:val="16"/>
        </w:rPr>
        <w:t>Отечественный препарат содержит в ампулах 2 мл 1% раствора нитроглицерина. Категорически запреща</w:t>
        <w:softHyphen/>
        <w:t>ется добавление обычного 1% спиртового .раствора нитроглицерина (предназначенного только для приема внутрь) в стерильные растворы для внутривенного вве</w:t>
        <w:softHyphen/>
        <w:t>дения без специальной стерилизации (!).</w:t>
      </w:r>
    </w:p>
    <w:p>
      <w:pPr>
        <w:pStyle w:val="Normal"/>
        <w:spacing w:lineRule="exact" w:line="160"/>
        <w:jc w:val="both"/>
        <w:rPr/>
      </w:pPr>
      <w:r>
        <w:rPr>
          <w:rFonts w:cs="Verdana" w:ascii="Verdana" w:hAnsi="Verdana"/>
          <w:sz w:val="16"/>
          <w:szCs w:val="16"/>
        </w:rPr>
        <w:t>Введение в вену начинают с 5—10 мкг/мин с помощью специального микронасоса. Скорость введения уве</w:t>
        <w:softHyphen/>
        <w:t>личивают постепенно через каждые 5 мин на 10 миг/ мин, пока не достигают желаемого эффекта; далее под</w:t>
        <w:softHyphen/>
        <w:t>держивают ту же скорость введения.</w:t>
      </w:r>
    </w:p>
    <w:p>
      <w:pPr>
        <w:pStyle w:val="Normal"/>
        <w:spacing w:lineRule="exact" w:line="160"/>
        <w:jc w:val="both"/>
        <w:rPr/>
      </w:pPr>
      <w:r>
        <w:rPr>
          <w:rFonts w:cs="Verdana" w:ascii="Verdana" w:hAnsi="Verdana"/>
          <w:sz w:val="16"/>
          <w:szCs w:val="16"/>
        </w:rPr>
        <w:t>Обычная терапевтическая скорость введения состав</w:t>
        <w:softHyphen/>
        <w:t>ляет 50/100 мкг/мин, а максимально используемая при</w:t>
        <w:br/>
        <w:t>тщательном контроле — 350 мкг/мин. Необходимо иметь в виду, что при прохождении раствора нитрогли</w:t>
        <w:softHyphen/>
        <w:t>церина через стандартные поливинилхлоридные трубки в системе для внутривенного введения) около 20-80% нитроглицерина адсорбируется на их стенках и это яв</w:t>
        <w:softHyphen/>
        <w:t xml:space="preserve">ляется затруднением для дозирования. При введении в вену существует опасность развития тяжелой гипотонии, требующей немедленного введения агадреномиметиков (мезатов, КА). </w:t>
      </w:r>
    </w:p>
    <w:p>
      <w:pPr>
        <w:pStyle w:val="Normal"/>
        <w:spacing w:lineRule="exact" w:line="160"/>
        <w:jc w:val="both"/>
        <w:rPr/>
      </w:pPr>
      <w:r>
        <w:rPr>
          <w:rFonts w:cs="Verdana" w:ascii="Verdana" w:hAnsi="Verdana"/>
          <w:sz w:val="16"/>
          <w:szCs w:val="16"/>
        </w:rPr>
        <w:t>Показания для в/в введения: нестабильная стенокар</w:t>
        <w:softHyphen/>
        <w:t>дия, рефрактерная к другим антиангинальным препара</w:t>
        <w:softHyphen/>
        <w:t>там и другим лекарственным формам нитроглицерина; инфаркт миокарда в первые сутки; сердечная недоста</w:t>
        <w:softHyphen/>
        <w:t>точность при ИБС, митральной регуляции, дефекте межжелудочковой перегородки (острая декомпенсация при этих заболеваниях); в кардиальной хирургии, в частности при аортокоронарном шунтировании с ис</w:t>
        <w:softHyphen/>
        <w:t>пользованием гипотермии и др.</w:t>
      </w:r>
    </w:p>
    <w:p>
      <w:pPr>
        <w:pStyle w:val="Normal"/>
        <w:spacing w:lineRule="exact" w:line="160"/>
        <w:jc w:val="both"/>
        <w:rPr/>
      </w:pPr>
      <w:r>
        <w:rPr>
          <w:rFonts w:cs="Verdana" w:ascii="Verdana" w:hAnsi="Verdana"/>
          <w:sz w:val="16"/>
          <w:szCs w:val="16"/>
        </w:rPr>
        <w:t>Общие противопоказания: 1) плохая индивидуальная переносимость препарата (гипотония, тахикардия, вы</w:t>
        <w:softHyphen/>
        <w:t>раженная головная боль); 2) острый инфаркт миокар</w:t>
        <w:softHyphen/>
        <w:t>да, протекающий с гипотонией, коллапсом; 3) кровоиз</w:t>
        <w:softHyphen/>
        <w:t>лияние в мозг; 4) повышенное внутричерепное давле</w:t>
        <w:softHyphen/>
        <w:t>ние.</w:t>
      </w:r>
    </w:p>
    <w:p>
      <w:pPr>
        <w:pStyle w:val="Normal"/>
        <w:spacing w:lineRule="exact" w:line="160"/>
        <w:jc w:val="both"/>
        <w:rPr/>
      </w:pPr>
      <w:r>
        <w:rPr>
          <w:rFonts w:cs="Verdana" w:ascii="Verdana" w:hAnsi="Verdana"/>
          <w:sz w:val="16"/>
          <w:szCs w:val="16"/>
        </w:rPr>
        <w:t>Препараты нитроглицерина пролонгированного дей</w:t>
        <w:softHyphen/>
        <w:t>ствия для приема внутрь с целью предупреждения сте</w:t>
        <w:softHyphen/>
        <w:t>нокардии. Это особые микрокапсулированные формы, обеспечивающие постепенное высвобождение препара</w:t>
        <w:softHyphen/>
        <w:t>та: сустак (мите, форте), нитронг, нитро-мак, тринитролонг, мазь с 2% масляным раствором нитроглицерина, нитродерм (пластырь площадь 10 см2 содержит 25 мг нитроглицерина, площадью 20 см2 — 50 мг нитроглице</w:t>
        <w:softHyphen/>
        <w:t>рина).</w:t>
      </w:r>
    </w:p>
    <w:p>
      <w:pPr>
        <w:pStyle w:val="Normal"/>
        <w:spacing w:lineRule="exact" w:line="160"/>
        <w:jc w:val="both"/>
        <w:rPr/>
      </w:pPr>
      <w:r>
        <w:rPr>
          <w:rFonts w:cs="Verdana" w:ascii="Verdana" w:hAnsi="Verdana"/>
          <w:sz w:val="16"/>
          <w:szCs w:val="16"/>
        </w:rPr>
        <w:t>Долгодействующие нитрата; эринит, нитросорбид. В отношении действия на организм этих - препаратов ин</w:t>
        <w:softHyphen/>
        <w:t>формацию следует получить самостоятельно из учеб</w:t>
        <w:softHyphen/>
        <w:t>ной литературы.</w:t>
      </w:r>
    </w:p>
    <w:p>
      <w:pPr>
        <w:pStyle w:val="Normal"/>
        <w:spacing w:lineRule="exact" w:line="160"/>
        <w:jc w:val="both"/>
        <w:rPr/>
      </w:pPr>
      <w:r>
        <w:rPr>
          <w:rFonts w:cs="Verdana" w:ascii="Verdana" w:hAnsi="Verdana"/>
          <w:sz w:val="16"/>
          <w:szCs w:val="16"/>
        </w:rPr>
        <w:t>Динитросорбилонг — это отечественный препарат изосорбида динитрата пролонгированного действия в виде сополимерных пластинок, содержащих по 20 в 40 мг изосорбида динитрата (нитросорбида). При аппликации пластинки на слизистую оболочку десны че</w:t>
        <w:softHyphen/>
        <w:t>рез 10—15 мин проявляется гемодинамический и антиангинальный эффект. Максимальный, эффект развивает</w:t>
        <w:softHyphen/>
        <w:t>ся через 2 ч, причем он на 16+-7% превышает макси</w:t>
        <w:softHyphen/>
        <w:t>мальный эффект таблеток нитросорбида после приема внутрь. Средняя продолжительность эффекта в дозе 20 мг — 6,1 ч, а в дозе 40 мг — более 8—10 ч.</w:t>
      </w:r>
    </w:p>
    <w:p>
      <w:pPr>
        <w:pStyle w:val="Normal"/>
        <w:spacing w:lineRule="exact" w:line="160"/>
        <w:jc w:val="both"/>
        <w:rPr>
          <w:rFonts w:ascii="Verdana" w:hAnsi="Verdana" w:cs="Verdana"/>
          <w:sz w:val="16"/>
          <w:szCs w:val="16"/>
        </w:rPr>
      </w:pPr>
      <w:r>
        <w:rPr>
          <w:rFonts w:cs="Verdana" w:ascii="Verdana" w:hAnsi="Verdana"/>
          <w:sz w:val="16"/>
          <w:szCs w:val="16"/>
        </w:rPr>
        <w:t>Для более оптимального подбора индивидуальной до</w:t>
        <w:softHyphen/>
        <w:t>зы для больного следует рассмотреть процесс фармако-кинетики.</w:t>
      </w:r>
    </w:p>
    <w:p>
      <w:pPr>
        <w:pStyle w:val="Normal"/>
        <w:spacing w:lineRule="exact" w:line="160"/>
        <w:jc w:val="both"/>
        <w:rPr/>
      </w:pPr>
      <w:r>
        <w:rPr>
          <w:rFonts w:cs="Verdana" w:ascii="Verdana" w:hAnsi="Verdana"/>
          <w:sz w:val="16"/>
          <w:szCs w:val="16"/>
        </w:rPr>
        <w:t>Пластинка Динитросорбилонга рассасывается со сли</w:t>
        <w:softHyphen/>
        <w:t>зистой верхней десны через 3,5—12 ч и более (в сред</w:t>
        <w:softHyphen/>
        <w:t>нем 7,3 ч). Максимальная концентрация данного пре</w:t>
        <w:softHyphen/>
        <w:t>парата в крови соответствует в среднем 41,2 мг/мл т. е, более чем в 5 раз выше, чем при приеме таблеток нитросорбида внутрь (7,26 нг/мл).</w:t>
      </w:r>
    </w:p>
    <w:p>
      <w:pPr>
        <w:pStyle w:val="Normal"/>
        <w:spacing w:lineRule="exact" w:line="160"/>
        <w:jc w:val="both"/>
        <w:rPr/>
      </w:pPr>
      <w:r>
        <w:rPr>
          <w:rFonts w:cs="Verdana" w:ascii="Verdana" w:hAnsi="Verdana"/>
          <w:sz w:val="16"/>
          <w:szCs w:val="16"/>
        </w:rPr>
        <w:t>Механизм действия динитросорбилонга мало чем от</w:t>
        <w:softHyphen/>
        <w:t>личается от действия нитроглицерина. Вазодилатирующий эффект динитросорбилонга проявляется на уровне мелких и крупных периферических артерий. О сниже</w:t>
        <w:softHyphen/>
        <w:t>нии потребности миокарда в кислороде можно судить, по снижению систолического давления, времени выбро</w:t>
        <w:softHyphen/>
        <w:t>са крови левым желудочком, уменьшению размеров левого желудочка и тройного производного (частота сердцебиений, систолическое давление и время выброса левого желудочка) на 21%. Препарат улучшает сокра</w:t>
        <w:softHyphen/>
        <w:t>тимость миокарда в зоне гипокинезии и асинергии. Ударный объем и конечный диастолический объем лево</w:t>
        <w:softHyphen/>
        <w:t>го желудочка уменьшаются, уменьшается и минутный, объем. Однако ,при сердечной недостаточности снижен</w:t>
        <w:softHyphen/>
        <w:t>ный минутный объем под влиянием динитросорбилонга может увеличиться за счет тахикардии, что требует в ря</w:t>
        <w:softHyphen/>
        <w:t>де случаев одновременного назначения сердечных гликозидов и диуретинов.</w:t>
      </w:r>
    </w:p>
    <w:p>
      <w:pPr>
        <w:pStyle w:val="Normal"/>
        <w:spacing w:lineRule="exact" w:line="160"/>
        <w:jc w:val="both"/>
        <w:rPr>
          <w:rFonts w:ascii="Verdana" w:hAnsi="Verdana" w:cs="Verdana"/>
          <w:sz w:val="16"/>
          <w:szCs w:val="16"/>
        </w:rPr>
      </w:pPr>
      <w:r>
        <w:rPr>
          <w:rFonts w:cs="Verdana" w:ascii="Verdana" w:hAnsi="Verdana"/>
          <w:sz w:val="16"/>
          <w:szCs w:val="16"/>
        </w:rPr>
        <w:t>Требования, предъявляемые к применению динитросорбилонга:</w:t>
      </w:r>
    </w:p>
    <w:p>
      <w:pPr>
        <w:pStyle w:val="Normal"/>
        <w:spacing w:lineRule="exact" w:line="160"/>
        <w:jc w:val="both"/>
        <w:rPr/>
      </w:pPr>
      <w:r>
        <w:rPr>
          <w:rFonts w:cs="Verdana" w:ascii="Verdana" w:hAnsi="Verdana"/>
          <w:sz w:val="16"/>
          <w:szCs w:val="16"/>
        </w:rPr>
        <w:t>Предварительно больному дают таблетку 10 мг нит</w:t>
        <w:softHyphen/>
        <w:t>росорбида внутрь для определения переносимости. При хорошей переносимости на слизистую верхней десны наклеивают пластинку динитросорбилонга (20 мг). В первые 1—2 дня после аппликации может возникать головная боль, в. последующие дни постепенно исчеза</w:t>
        <w:softHyphen/>
        <w:t>ющая у большинства больных. В месте аппликации больные нередко отмечают ощущение «легкого холодка», как при приеме таблеток с ментолом. В случаях хо</w:t>
        <w:softHyphen/>
        <w:t>рошей переносимости 20 мг динитросорбилонга, послед</w:t>
        <w:softHyphen/>
        <w:t>ний назначают 2—3 раза в день либо переходят при необходимости к назначению 40 мг динитросорбилонга 1—2 раза в сутки.</w:t>
      </w:r>
    </w:p>
    <w:p>
      <w:pPr>
        <w:pStyle w:val="Normal"/>
        <w:spacing w:lineRule="exact" w:line="160"/>
        <w:jc w:val="both"/>
        <w:rPr/>
      </w:pPr>
      <w:r>
        <w:rPr>
          <w:rFonts w:cs="Verdana" w:ascii="Verdana" w:hAnsi="Verdana"/>
          <w:sz w:val="16"/>
          <w:szCs w:val="16"/>
        </w:rPr>
        <w:t>Этот препарат показан больным стенокардией нап</w:t>
        <w:softHyphen/>
        <w:t>ряжения, нуждающихся в длительном приеме динитро</w:t>
        <w:softHyphen/>
        <w:t>сорбилонга; больным хронической сердечной недоста</w:t>
        <w:softHyphen/>
        <w:t>точностью, требующей назначения нитратов в комплек</w:t>
        <w:softHyphen/>
        <w:t>сной терапии.</w:t>
      </w:r>
    </w:p>
    <w:p>
      <w:pPr>
        <w:pStyle w:val="Normal"/>
        <w:spacing w:lineRule="exact" w:line="160"/>
        <w:jc w:val="both"/>
        <w:rPr>
          <w:rFonts w:ascii="Verdana" w:hAnsi="Verdana" w:cs="Verdana"/>
          <w:sz w:val="16"/>
          <w:szCs w:val="16"/>
        </w:rPr>
      </w:pPr>
      <w:r>
        <w:rPr>
          <w:rFonts w:cs="Verdana" w:ascii="Verdana" w:hAnsi="Verdana"/>
          <w:sz w:val="16"/>
          <w:szCs w:val="16"/>
        </w:rPr>
        <w:t>Нитриты. Общим свойством является их способность понижать тонус стенки сосудов, особенно артериол. Та</w:t>
        <w:softHyphen/>
        <w:t>кой эффект — результат одновременного действия пре</w:t>
        <w:softHyphen/>
        <w:t>паратов на возбудимость сосудодвигательного центра и тонус стенки сосуда. Наиболее чувствительны к нитри</w:t>
        <w:softHyphen/>
        <w:t>там сосуды лица, шеи, сетчатки, сердца, мозга. С уве</w:t>
        <w:softHyphen/>
        <w:t>личением дозы расширяются сосуды туловища, конеч</w:t>
        <w:softHyphen/>
        <w:t>ностей, брюшной полости, мягкой мозговой оболочки. При этом повышается внутричерепное давление. Нит</w:t>
        <w:softHyphen/>
        <w:t>риты повышают и внутриглазное давление. Раньше весьма распространенное было вдыхание амилнитрита вылитой из разбитой ампулы 0,5 мл на носовой платок. Те</w:t>
        <w:softHyphen/>
        <w:t xml:space="preserve">перь же крайне редко применяется этот препарат при стенокардии не только потому, что он противопоказан при глаукоме, но и из-за неприятного впечатления </w:t>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drawing>
          <wp:anchor behindDoc="0" distT="36830" distB="36830" distL="6400800" distR="6400800" simplePos="0" locked="0" layoutInCell="0" allowOverlap="1" relativeHeight="9">
            <wp:simplePos x="0" y="0"/>
            <wp:positionH relativeFrom="column">
              <wp:posOffset>1905</wp:posOffset>
            </wp:positionH>
            <wp:positionV relativeFrom="paragraph">
              <wp:posOffset>-1612900</wp:posOffset>
            </wp:positionV>
            <wp:extent cx="3419475" cy="1695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21" r="-11" b="-21"/>
                    <a:stretch>
                      <a:fillRect/>
                    </a:stretch>
                  </pic:blipFill>
                  <pic:spPr bwMode="auto">
                    <a:xfrm>
                      <a:off x="0" y="0"/>
                      <a:ext cx="3419475" cy="1695450"/>
                    </a:xfrm>
                    <a:prstGeom prst="rect">
                      <a:avLst/>
                    </a:prstGeom>
                  </pic:spPr>
                </pic:pic>
              </a:graphicData>
            </a:graphic>
          </wp:anchor>
        </w:drawing>
      </w:r>
      <w:r>
        <w:rPr>
          <w:rFonts w:cs="Verdana" w:ascii="Verdana" w:hAnsi="Verdana"/>
          <w:sz w:val="16"/>
          <w:szCs w:val="16"/>
        </w:rPr>
        <w:t>лег</w:t>
      </w:r>
    </w:p>
    <w:p>
      <w:pPr>
        <w:pStyle w:val="Normal"/>
        <w:spacing w:lineRule="exact" w:line="160"/>
        <w:jc w:val="both"/>
        <w:rPr/>
      </w:pPr>
      <w:r>
        <w:rPr>
          <w:rFonts w:cs="Verdana" w:ascii="Verdana" w:hAnsi="Verdana"/>
          <w:sz w:val="16"/>
          <w:szCs w:val="16"/>
        </w:rPr>
        <w:t xml:space="preserve">Препарат обладает способностью дополнительно блокировать </w:t>
      </w:r>
      <w:r>
        <w:rPr>
          <w:rFonts w:cs="Verdana" w:ascii="Verdana" w:hAnsi="Verdana"/>
          <w:sz w:val="16"/>
          <w:szCs w:val="16"/>
          <w:lang w:val="el-GR"/>
        </w:rPr>
        <w:t>α</w:t>
      </w:r>
      <w:r>
        <w:rPr>
          <w:rFonts w:cs="Verdana" w:ascii="Verdana" w:hAnsi="Verdana"/>
          <w:sz w:val="16"/>
          <w:szCs w:val="16"/>
        </w:rPr>
        <w:t>-адранорецепторы, глюкагонорецепторы.</w:t>
      </w:r>
    </w:p>
    <w:p>
      <w:pPr>
        <w:pStyle w:val="Normal"/>
        <w:spacing w:lineRule="exact" w:line="160"/>
        <w:jc w:val="both"/>
        <w:rPr>
          <w:rFonts w:ascii="Verdana" w:hAnsi="Verdana" w:cs="Verdana"/>
          <w:sz w:val="16"/>
          <w:szCs w:val="16"/>
        </w:rPr>
      </w:pPr>
      <w:r>
        <w:rPr>
          <w:rFonts w:cs="Verdana" w:ascii="Verdana" w:hAnsi="Verdana"/>
          <w:sz w:val="16"/>
          <w:szCs w:val="16"/>
        </w:rPr>
        <w:t>Примечание. + обозначает наличие и выраженность эффекта; — обозначает отсутствие эффекта.</w:t>
      </w:r>
    </w:p>
    <w:p>
      <w:pPr>
        <w:pStyle w:val="Normal"/>
        <w:spacing w:lineRule="exact" w:line="160"/>
        <w:jc w:val="both"/>
        <w:rPr/>
      </w:pPr>
      <w:r>
        <w:rPr>
          <w:rFonts w:cs="Verdana" w:ascii="Verdana" w:hAnsi="Verdana"/>
          <w:sz w:val="16"/>
          <w:szCs w:val="16"/>
          <w:lang w:val="el-GR"/>
        </w:rPr>
        <w:t>β</w:t>
      </w:r>
      <w:r>
        <w:rPr>
          <w:rFonts w:cs="Verdana" w:ascii="Verdana" w:hAnsi="Verdana"/>
          <w:sz w:val="16"/>
          <w:szCs w:val="16"/>
        </w:rPr>
        <w:t>-адреноактиваторы: Изадрин (изопротеренол, эуспиран), нонахлазин, хлорацизин, оксифедрин.</w:t>
      </w:r>
    </w:p>
    <w:p>
      <w:pPr>
        <w:pStyle w:val="Normal"/>
        <w:spacing w:lineRule="exact" w:line="160"/>
        <w:jc w:val="both"/>
        <w:rPr/>
      </w:pPr>
      <w:r>
        <w:rPr>
          <w:rFonts w:cs="Verdana" w:ascii="Verdana" w:hAnsi="Verdana"/>
          <w:sz w:val="16"/>
          <w:szCs w:val="16"/>
        </w:rPr>
        <w:t xml:space="preserve">Они. стимулируют преимущественно </w:t>
      </w:r>
      <w:r>
        <w:rPr>
          <w:rFonts w:cs="Verdana" w:ascii="Verdana" w:hAnsi="Verdana"/>
          <w:sz w:val="16"/>
          <w:szCs w:val="16"/>
          <w:lang w:val="el-GR"/>
        </w:rPr>
        <w:t>β</w:t>
      </w:r>
      <w:r>
        <w:rPr>
          <w:rFonts w:cs="Verdana" w:ascii="Verdana" w:hAnsi="Verdana"/>
          <w:sz w:val="16"/>
          <w:szCs w:val="16"/>
        </w:rPr>
        <w:t xml:space="preserve">-1-адреворецепторы сердца и отличаются от средств типа изадрина, которые стимулируют </w:t>
      </w:r>
      <w:r>
        <w:rPr>
          <w:rFonts w:cs="Verdana" w:ascii="Verdana" w:hAnsi="Verdana"/>
          <w:sz w:val="16"/>
          <w:szCs w:val="16"/>
          <w:lang w:val="el-GR"/>
        </w:rPr>
        <w:t>β</w:t>
      </w:r>
      <w:r>
        <w:rPr>
          <w:rFonts w:cs="Verdana" w:ascii="Verdana" w:hAnsi="Verdana"/>
          <w:sz w:val="16"/>
          <w:szCs w:val="16"/>
        </w:rPr>
        <w:t>-1-2-адренорецепторы, вызыва</w:t>
        <w:softHyphen/>
        <w:t xml:space="preserve">ют значительную тахикардию, аритмию и выраженное усиление сократимости сердца, что неблагоприятно для больных ИБС. Из антиангинальных </w:t>
      </w:r>
      <w:r>
        <w:rPr>
          <w:rFonts w:cs="Verdana" w:ascii="Verdana" w:hAnsi="Verdana"/>
          <w:sz w:val="16"/>
          <w:szCs w:val="16"/>
          <w:lang w:val="el-GR"/>
        </w:rPr>
        <w:t>β</w:t>
      </w:r>
      <w:r>
        <w:rPr>
          <w:rFonts w:cs="Verdana" w:ascii="Verdana" w:hAnsi="Verdana"/>
          <w:sz w:val="16"/>
          <w:szCs w:val="16"/>
        </w:rPr>
        <w:t xml:space="preserve">-1-адреноактиваторов известны представитель класса </w:t>
      </w:r>
      <w:r>
        <w:rPr>
          <w:rFonts w:cs="Verdana" w:ascii="Verdana" w:hAnsi="Verdana"/>
          <w:sz w:val="16"/>
          <w:szCs w:val="16"/>
          <w:lang w:val="el-GR"/>
        </w:rPr>
        <w:t>β</w:t>
      </w:r>
      <w:r>
        <w:rPr>
          <w:rFonts w:cs="Verdana" w:ascii="Verdana" w:hAnsi="Verdana"/>
          <w:sz w:val="16"/>
          <w:szCs w:val="16"/>
        </w:rPr>
        <w:t>-аминокетонов оксифедрин и производное фенотиазинов — отечествен</w:t>
        <w:softHyphen/>
        <w:t>ные  препараты нонахлазин и хлорацизин. Эти препара</w:t>
        <w:softHyphen/>
        <w:t>ты имеют сложный спектр фарам, действия, в котором, помимо р-адреноетимулирующело эффекта, присутству</w:t>
        <w:softHyphen/>
        <w:t xml:space="preserve">ет ряд важных компонентов: частичное </w:t>
      </w:r>
      <w:r>
        <w:rPr>
          <w:rFonts w:cs="Verdana" w:ascii="Verdana" w:hAnsi="Verdana"/>
          <w:sz w:val="16"/>
          <w:szCs w:val="16"/>
          <w:lang w:val="el-GR"/>
        </w:rPr>
        <w:t>β</w:t>
      </w:r>
      <w:r>
        <w:rPr>
          <w:rFonts w:cs="Verdana" w:ascii="Verdana" w:hAnsi="Verdana"/>
          <w:sz w:val="16"/>
          <w:szCs w:val="16"/>
        </w:rPr>
        <w:t>-блакирующее свойство, прямое хининоподобное действие на миокард, воздействие на метаболизм миокарда. Однако нонахлазин при этом приводит к более экономному по сравне</w:t>
        <w:softHyphen/>
        <w:t>нию с оксифедрином использованию миокардом кисло</w:t>
        <w:softHyphen/>
        <w:t>рода. Эти препараты увеличивают толерантность к фи</w:t>
        <w:softHyphen/>
        <w:t>зической нагрузке лишь у тех больных, у которых вве</w:t>
        <w:softHyphen/>
        <w:t>дение препаратов сопровождается, уменьшением раз</w:t>
        <w:softHyphen/>
        <w:t>меров левого желудочка и стимуляцией сократительной функции миокарда.</w:t>
      </w:r>
    </w:p>
    <w:p>
      <w:pPr>
        <w:pStyle w:val="Normal"/>
        <w:spacing w:lineRule="exact" w:line="160"/>
        <w:jc w:val="both"/>
        <w:rPr>
          <w:rFonts w:ascii="Verdana" w:hAnsi="Verdana" w:cs="Verdana"/>
          <w:sz w:val="16"/>
          <w:szCs w:val="16"/>
        </w:rPr>
      </w:pPr>
      <w:r>
        <w:rPr>
          <w:rFonts w:cs="Verdana" w:ascii="Verdana" w:hAnsi="Verdana"/>
          <w:sz w:val="16"/>
          <w:szCs w:val="16"/>
        </w:rPr>
        <w:t>Показания: Стенокардия напряжения с брадикардией, гипотонией.</w:t>
      </w:r>
    </w:p>
    <w:p>
      <w:pPr>
        <w:pStyle w:val="Normal"/>
        <w:spacing w:lineRule="exact" w:line="160"/>
        <w:jc w:val="both"/>
        <w:rPr/>
      </w:pPr>
      <w:r>
        <w:rPr>
          <w:rFonts w:cs="Verdana" w:ascii="Verdana" w:hAnsi="Verdana"/>
          <w:sz w:val="16"/>
          <w:szCs w:val="16"/>
        </w:rPr>
        <w:t>Противопоказания: Аортальная недостаточность с яв</w:t>
        <w:softHyphen/>
        <w:t>лениями нарушения кровообращения, субаортальный стеноз, нарушения функции печени и почек.</w:t>
      </w:r>
    </w:p>
    <w:p>
      <w:pPr>
        <w:pStyle w:val="Normal"/>
        <w:spacing w:lineRule="exact" w:line="160"/>
        <w:jc w:val="both"/>
        <w:rPr/>
      </w:pPr>
      <w:r>
        <w:rPr>
          <w:rFonts w:cs="Verdana" w:ascii="Verdana" w:hAnsi="Verdana"/>
          <w:sz w:val="16"/>
          <w:szCs w:val="16"/>
        </w:rPr>
        <w:t>Антиангинальные средства, повышающие коронарный кровоток с увеличением потребности миокардом кисло</w:t>
        <w:softHyphen/>
        <w:t>рода; Это диметилксантины (производные пурина) — эуфиллин, ксантинола никатинат и др.</w:t>
      </w:r>
    </w:p>
    <w:p>
      <w:pPr>
        <w:pStyle w:val="Normal"/>
        <w:spacing w:lineRule="exact" w:line="160"/>
        <w:jc w:val="both"/>
        <w:rPr/>
      </w:pPr>
      <w:r>
        <w:rPr>
          <w:rFonts w:cs="Verdana" w:ascii="Verdana" w:hAnsi="Verdana"/>
          <w:sz w:val="16"/>
          <w:szCs w:val="16"/>
        </w:rPr>
        <w:t>В настоящее время в качестве антиангинальных средств назначаются крайне редко и с большой осто</w:t>
        <w:softHyphen/>
        <w:t>рожностью. Они применяются при сопутствующей сер</w:t>
        <w:softHyphen/>
        <w:t>дечной астме, сопровождающейся бранхоспазмом, при хроническом бронхите с астмоидным компонентом, легочно-сердечной недостаточности, в ранних стадиях мозгового инсульта. Пуриновые производные повыша</w:t>
        <w:softHyphen/>
        <w:t>ют сократительную активность миокарда ((+) инотропный эффект), сопровождающуюся относительным уве</w:t>
        <w:softHyphen/>
        <w:t>личением потребности миокарда в кислороде.</w:t>
      </w:r>
    </w:p>
    <w:p>
      <w:pPr>
        <w:pStyle w:val="Normal"/>
        <w:spacing w:lineRule="exact" w:line="160"/>
        <w:jc w:val="both"/>
        <w:rPr/>
      </w:pPr>
      <w:r>
        <w:rPr>
          <w:rFonts w:cs="Verdana" w:ascii="Verdana" w:hAnsi="Verdana"/>
          <w:sz w:val="16"/>
          <w:szCs w:val="16"/>
        </w:rPr>
        <w:t>Механизм действия диметилксантинов в том, что они вызывают ингибирование фосфодиэстеразы и способст</w:t>
        <w:softHyphen/>
        <w:t>вуют накоплению в миокарде цАМФ, что приводит к усилению гликогенолиза и стимуляции  метаболизма. Под влиянием производных пурина усиливается, сокра</w:t>
        <w:softHyphen/>
        <w:t>тительная функция миокарда (без адекватного увеличе</w:t>
        <w:softHyphen/>
        <w:t>ния коронарного кровообращения), уменьшается про</w:t>
        <w:softHyphen/>
        <w:t>должительность фазы напряжения при одновременном, удлинении фазы быстрого изгнания левого желудочка, кратковременно увеличивается минутный объем и, ра</w:t>
        <w:softHyphen/>
        <w:t>бота сердца на фоне относительной тахикардии. Пре</w:t>
        <w:softHyphen/>
        <w:t>параты понижают давление в системе лёгочной арте</w:t>
        <w:softHyphen/>
        <w:t>рии, увеличивают почечный кровоток, оказывают диуре</w:t>
        <w:softHyphen/>
        <w:t>тическое действие и тормозят агрегацию тромбоцитов, что является положительным эффектом для больных ИБС. Однако, несмотря на проявление положительных. эффектов, к применению диметилксантинов имеются и противопоказания: распространенный атеросклероз ко</w:t>
        <w:softHyphen/>
        <w:t>ронарных артерий/ при выраженной гипотонии, парок-сизмальная тахикардия, экстрасистолия, острый ин</w:t>
        <w:softHyphen/>
        <w:t>фаркт миокарда, осложненный сердечной недостаточ</w:t>
        <w:softHyphen/>
        <w:t>ностью и нарушениями сердечного ритма.</w:t>
      </w:r>
    </w:p>
    <w:p>
      <w:pPr>
        <w:pStyle w:val="Normal"/>
        <w:spacing w:lineRule="exact" w:line="160"/>
        <w:jc w:val="both"/>
        <w:rPr>
          <w:rFonts w:ascii="Verdana" w:hAnsi="Verdana" w:cs="Verdana"/>
          <w:sz w:val="16"/>
          <w:szCs w:val="16"/>
        </w:rPr>
      </w:pPr>
      <w:r>
        <w:rPr>
          <w:rFonts w:cs="Verdana" w:ascii="Verdana" w:hAnsi="Verdana"/>
          <w:sz w:val="16"/>
          <w:szCs w:val="16"/>
        </w:rPr>
        <w:t>Средства, повышающие коронарный, кровоток без увеличения потребности миокардом кислорода:</w:t>
      </w:r>
    </w:p>
    <w:p>
      <w:pPr>
        <w:pStyle w:val="Normal"/>
        <w:spacing w:lineRule="exact" w:line="160"/>
        <w:jc w:val="both"/>
        <w:rPr/>
      </w:pPr>
      <w:r>
        <w:rPr>
          <w:rFonts w:cs="Verdana" w:ascii="Verdana" w:hAnsi="Verdana"/>
          <w:sz w:val="16"/>
          <w:szCs w:val="16"/>
        </w:rPr>
        <w:t>Эта группа — производные изохинолина (папаверин, но-шпа); производные фенилалкиламинов (лидофлазин — клиниум); производные хромена (карбокромен); производные пиримидина (дипиридамол — курантил); хло</w:t>
        <w:softHyphen/>
        <w:t>рацизин, нонахлазин.</w:t>
      </w:r>
    </w:p>
    <w:p>
      <w:pPr>
        <w:pStyle w:val="Normal"/>
        <w:spacing w:lineRule="exact" w:line="160"/>
        <w:jc w:val="both"/>
        <w:rPr/>
      </w:pPr>
      <w:r>
        <w:rPr>
          <w:rFonts w:cs="Verdana" w:ascii="Verdana" w:hAnsi="Verdana"/>
          <w:sz w:val="16"/>
          <w:szCs w:val="16"/>
        </w:rPr>
        <w:t>Из производных изохинолина в кардиологии преиму</w:t>
        <w:softHyphen/>
        <w:t>щественно используют папаверин и но-шпу. Папаверин представляет собой алкалоид, содержащийся в опии. Однако в мед. практике применяют синтетический гид</w:t>
        <w:softHyphen/>
        <w:t>рохлорид. Но-шпа в переводе с венгерского означает «нет спазмов». Но-шпа отличается от папаверина заме</w:t>
        <w:softHyphen/>
        <w:t>ной 4 остатков метилового спирта остатками этилового спирта. Этот препарат в несколько раз более активнее на гладкие мышцы сосудов, кишечника, желчных пу</w:t>
        <w:softHyphen/>
        <w:t>тей, бронхов. Эти препараты подобно эуфиллину вызывают ингибирование фосфодиэстеразы и накопле</w:t>
        <w:softHyphen/>
        <w:t>ние цАМФ в миокарде и коронарных артериях. Такой эффект по времени предшествует наступлению спазмолитичеокого действия этих фарм. веществ на гладкую мускулатуру. По-видимому, производные изохинолина. тормозят усвоение аденозина миокардом; в больших дозах, особенно в условиях высокогорья, они могут вы</w:t>
        <w:softHyphen/>
        <w:t>зывать выраженный гипотензивный эффект; оказывать возбуждающее действие на миокард, приводить к за</w:t>
        <w:softHyphen/>
        <w:t>медлению атриовентрикулярной проводимости. Производ</w:t>
        <w:softHyphen/>
        <w:t>ные изохинолина вызывают (—) инотропный эффект (ухудшение сократительной функции миокарда). Кроме того, следует обратить ваше внимание на зависимость степени изменения гемодинамики под влиянием папаве</w:t>
        <w:softHyphen/>
        <w:t>рина от ее исходного уровня: при исходно повышенных показателях наступают урежение ЧСС, укорочение сис</w:t>
        <w:softHyphen/>
        <w:t>толы, уменьшение конечного диастолического давления, минутного и ударного объема сердца. Однако при сни</w:t>
        <w:softHyphen/>
        <w:t>женном исходном минутном и ударном объеме сердца папаверин вызывает увеличение этих показателей.</w:t>
      </w:r>
    </w:p>
    <w:p>
      <w:pPr>
        <w:pStyle w:val="Normal"/>
        <w:spacing w:lineRule="exact" w:line="160"/>
        <w:jc w:val="both"/>
        <w:rPr/>
      </w:pPr>
      <w:r>
        <w:rPr>
          <w:rFonts w:cs="Verdana" w:ascii="Verdana" w:hAnsi="Verdana"/>
          <w:sz w:val="16"/>
          <w:szCs w:val="16"/>
        </w:rPr>
        <w:t>Таким образом за счет различных механизмов дейст</w:t>
        <w:softHyphen/>
        <w:t>вия производные изохинолина оказывают благоприят</w:t>
        <w:softHyphen/>
        <w:t>ное воздействие на улучшение коронарного кровообра</w:t>
        <w:softHyphen/>
        <w:t>щения и доставки кислорода к миокарду, что и явля</w:t>
        <w:softHyphen/>
        <w:t>ется показанием к назначению данных [веществ для купирования приступов стенокардии, неподдающихся купированию нитроглицерином.</w:t>
      </w:r>
    </w:p>
    <w:p>
      <w:pPr>
        <w:pStyle w:val="Normal"/>
        <w:spacing w:lineRule="exact" w:line="160"/>
        <w:jc w:val="both"/>
        <w:rPr>
          <w:rFonts w:ascii="Verdana" w:hAnsi="Verdana" w:cs="Verdana"/>
          <w:sz w:val="16"/>
          <w:szCs w:val="16"/>
        </w:rPr>
      </w:pPr>
      <w:r>
        <w:rPr>
          <w:rFonts w:cs="Verdana" w:ascii="Verdana" w:hAnsi="Verdana"/>
          <w:sz w:val="16"/>
          <w:szCs w:val="16"/>
        </w:rPr>
        <w:t>Производные фенилалкиламинов:</w:t>
      </w:r>
    </w:p>
    <w:p>
      <w:pPr>
        <w:pStyle w:val="Normal"/>
        <w:spacing w:lineRule="exact" w:line="160"/>
        <w:jc w:val="both"/>
        <w:rPr/>
      </w:pPr>
      <w:r>
        <w:rPr>
          <w:rFonts w:cs="Verdana" w:ascii="Verdana" w:hAnsi="Verdana"/>
          <w:sz w:val="16"/>
          <w:szCs w:val="16"/>
        </w:rPr>
        <w:t>Лидофлазин (клиниум) получил это название, т.к. по строению близок к лидокаину. Как отмечено в кли</w:t>
        <w:softHyphen/>
        <w:t>нической литературе лидофлазин у человека не вызы</w:t>
        <w:softHyphen/>
        <w:t>вает коронарорасширяющего эффекта. Вместе с тем при длительном применении увеличивает коллатераль</w:t>
        <w:softHyphen/>
        <w:t>ный кровоток. Такое действие лидофлазина связывают с его щадящим эффектом в отношении" аденозина в миокарде и с изменением чувствительности гладких</w:t>
      </w:r>
    </w:p>
    <w:p>
      <w:pPr>
        <w:pStyle w:val="Normal"/>
        <w:spacing w:lineRule="exact" w:line="160"/>
        <w:jc w:val="both"/>
        <w:rPr/>
      </w:pPr>
      <w:r>
        <w:rPr>
          <w:rFonts w:cs="Verdana" w:ascii="Verdana" w:hAnsi="Verdana"/>
          <w:sz w:val="16"/>
          <w:szCs w:val="16"/>
        </w:rPr>
        <w:t>мышц к прямому и непрямому эффекту аденозина. Тем самым повышается вазодилататорный эффект аденози</w:t>
        <w:softHyphen/>
        <w:t>на и АТФ на уровне коронарных коллатералей, улуч</w:t>
        <w:softHyphen/>
        <w:t>шается авторегуляция (перераспределение) коронарно</w:t>
        <w:softHyphen/>
        <w:t>го кровообращения. Под действием лядофлазина умень</w:t>
        <w:softHyphen/>
        <w:t>шается влияние эмоционального стресса на коронарное кровоснабжение .и увеличивается толерантность к наг</w:t>
        <w:softHyphen/>
        <w:t>рузкам. Выраженный эффект наступает только после приема достаточно высоких доз и при длительном при</w:t>
        <w:softHyphen/>
        <w:t>менении — более 2 месяцев,</w:t>
      </w:r>
    </w:p>
    <w:p>
      <w:pPr>
        <w:pStyle w:val="Normal"/>
        <w:spacing w:lineRule="exact" w:line="160"/>
        <w:jc w:val="both"/>
        <w:rPr/>
      </w:pPr>
      <w:r>
        <w:rPr>
          <w:rFonts w:cs="Verdana" w:ascii="Verdana" w:hAnsi="Verdana"/>
          <w:sz w:val="16"/>
          <w:szCs w:val="16"/>
        </w:rPr>
        <w:t>Лидофлазин показан при ИБС с нечастыми присту</w:t>
        <w:softHyphen/>
        <w:t>пами, стенокардии на почве локальных стенозов одной из основных ветвей при недостаточно развитой колла</w:t>
        <w:softHyphen/>
        <w:t>теральной системе.</w:t>
      </w:r>
    </w:p>
    <w:p>
      <w:pPr>
        <w:pStyle w:val="Normal"/>
        <w:spacing w:lineRule="exact" w:line="160"/>
        <w:jc w:val="both"/>
        <w:rPr/>
      </w:pPr>
      <w:r>
        <w:rPr>
          <w:rFonts w:cs="Verdana" w:ascii="Verdana" w:hAnsi="Verdana"/>
          <w:sz w:val="16"/>
          <w:szCs w:val="16"/>
        </w:rPr>
        <w:t>Противопоказания: распространенный атеросклероз коронарных артерий, острый инфаркт миокарда, нару</w:t>
        <w:softHyphen/>
        <w:t>шения атриовентрикулярной проводимости. Лидофла</w:t>
        <w:softHyphen/>
        <w:t>зин не следует назначать беременным.</w:t>
      </w:r>
    </w:p>
    <w:p>
      <w:pPr>
        <w:pStyle w:val="Normal"/>
        <w:spacing w:lineRule="exact" w:line="160"/>
        <w:jc w:val="both"/>
        <w:rPr/>
      </w:pPr>
      <w:r>
        <w:rPr>
          <w:rFonts w:cs="Verdana" w:ascii="Verdana" w:hAnsi="Verdana"/>
          <w:sz w:val="16"/>
          <w:szCs w:val="16"/>
        </w:rPr>
        <w:t>Производные хромена: Карбокромен (интенсаин, интенкордин). Прежде всего следует обратить ваше внимаиие на авторегуляцию коронарного кровотока, так как речь пойдет о связи механизма действия с авторегулирующей способностью кровотока в миокарде. С точ</w:t>
        <w:softHyphen/>
        <w:t>ки зрения физиологических процессов мы с вами убе</w:t>
        <w:softHyphen/>
        <w:t>дились в том, что независимо от повышения или по</w:t>
        <w:softHyphen/>
        <w:t>нижения АД кровоснабжение миокарда постоянно сох</w:t>
        <w:softHyphen/>
        <w:t>раняется на оптимальном уровне; соответствующем той работе, которую выполняет сердце в данный момент. Такой принцип регуляции кровоснабжения органов но</w:t>
        <w:softHyphen/>
        <w:t>сит название авторегуляции. Одним из основных фак</w:t>
        <w:softHyphen/>
        <w:t>торов в авторегуляции тонуса коронарных сосудов сер</w:t>
        <w:softHyphen/>
        <w:t>дца является аденозин.</w:t>
      </w:r>
    </w:p>
    <w:p>
      <w:pPr>
        <w:pStyle w:val="Normal"/>
        <w:spacing w:lineRule="exact" w:line="160"/>
        <w:jc w:val="both"/>
        <w:rPr/>
      </w:pPr>
      <w:r>
        <w:rPr>
          <w:rFonts w:cs="Verdana" w:ascii="Verdana" w:hAnsi="Verdana"/>
          <w:sz w:val="16"/>
          <w:szCs w:val="16"/>
        </w:rPr>
        <w:t>Аденозин постоянно образуется -в работающей сер</w:t>
        <w:softHyphen/>
        <w:t>дечной мышце из АМФ под влиянием 5’-нуклеотидазы, которая локализуется в мембранах клеток миокарда. Образовавшийся аденозин выделяется в интерстициальные пространства.</w:t>
      </w:r>
    </w:p>
    <w:p>
      <w:pPr>
        <w:pStyle w:val="Normal"/>
        <w:spacing w:lineRule="exact" w:line="160"/>
        <w:jc w:val="both"/>
        <w:rPr/>
      </w:pPr>
      <w:r>
        <w:rPr>
          <w:rFonts w:cs="Verdana" w:ascii="Verdana" w:hAnsi="Verdana"/>
          <w:sz w:val="16"/>
          <w:szCs w:val="16"/>
        </w:rPr>
        <w:t>При ишемии миокарда усиливается пирофосфоролиз АТФ и в клетках повышается концентрация АМФ, из которого Образуется аденозин. Установлено, что АТФ угнетает 5-нуклеотидазу. Поэтому снижение уровня АТФ при гипоксии сопровождается «растормаживанием» 5-нуклеотидазы и усилением образования аденозина. Уже через 20—30 с после -наступления ишемии мио</w:t>
        <w:softHyphen/>
        <w:t>карда концентрация аденозина в интерстициальной жид</w:t>
        <w:softHyphen/>
        <w:t>кости возрастает в 5-10 раз. Из интерстициальной жидкости аденозин дифундирует в гладкомышечные элементы стенок сосудов сердца и вызывает их рас</w:t>
        <w:softHyphen/>
        <w:t>слабление. В результате этого сопротивление коронар</w:t>
        <w:softHyphen/>
        <w:t>ных сосудов снижается, кровоток в них увеличивается, и ишемия миокарда устраняется.</w:t>
      </w:r>
    </w:p>
    <w:p>
      <w:pPr>
        <w:pStyle w:val="Normal"/>
        <w:spacing w:lineRule="exact" w:line="160"/>
        <w:jc w:val="both"/>
        <w:rPr/>
      </w:pPr>
      <w:r>
        <w:rPr>
          <w:rFonts w:cs="Verdana" w:ascii="Verdana" w:hAnsi="Verdana"/>
          <w:sz w:val="16"/>
          <w:szCs w:val="16"/>
        </w:rPr>
        <w:t>Так вот, имеется ряд фармакологических веществ (карбокромен, дипиридэмол), действующих на уровне аденозинового механизма. Влияние этих препаратов на метаболизм миокарда связывают с ингибированием фосфодиэстеразы и накоплением вследствие этого цАДФ, из которого.в конечном итоге образуется цАМФ, а под влиянием 5-нуклеотидазы — аденозин,. участву</w:t>
        <w:softHyphen/>
        <w:t>ющий в авторегуляции коронарного кровотока. Кроме того, препараты аденозинового механизма действия уг</w:t>
        <w:softHyphen/>
        <w:t>нетают распад аденозина в сердечной мышце и активи</w:t>
        <w:softHyphen/>
        <w:t>зируют его (аденозина) активность. Дипиридамол спо</w:t>
        <w:softHyphen/>
        <w:t>собствует угнетению обратного захвата аденозина (мио</w:t>
        <w:softHyphen/>
        <w:t>кардом, эритроцитами) и ингибирует фермент аденозиндезаминазу. В результате накапливается высокая концентрация аденозииа.</w:t>
      </w:r>
    </w:p>
    <w:p>
      <w:pPr>
        <w:pStyle w:val="Normal"/>
        <w:spacing w:lineRule="exact" w:line="160"/>
        <w:jc w:val="both"/>
        <w:rPr/>
      </w:pPr>
      <w:r>
        <w:rPr>
          <w:rFonts w:cs="Verdana" w:ascii="Verdana" w:hAnsi="Verdana"/>
          <w:sz w:val="16"/>
          <w:szCs w:val="16"/>
        </w:rPr>
        <w:t>Дипиридамол приблизительно в 100 раз усиливает коронарорасширяющее действие аденозина. При в/в его введении происходит снижение сопротивления венеч</w:t>
        <w:softHyphen/>
        <w:t>ных сосудов сердца, в основном за счет расширения мелких прекапиллярных артериол. В результате объем</w:t>
        <w:softHyphen/>
        <w:t>ная скорость кровотока возрастает, повышается содержание кислорода в крови коронарного синуса. При этом сила и ЧСС не увеличивается и поэтому погло</w:t>
        <w:softHyphen/>
        <w:t>щение, кислорода миокардом не возрастает. В сочетании с возросшим коронарным .кровотоком это приводит к тому, что артериальная разница в насыщении кислородом снижается (повышается содержание кислорода в венозной крови).</w:t>
      </w:r>
    </w:p>
    <w:p>
      <w:pPr>
        <w:pStyle w:val="Normal"/>
        <w:spacing w:lineRule="exact" w:line="160"/>
        <w:jc w:val="both"/>
        <w:rPr/>
      </w:pPr>
      <w:r>
        <w:rPr>
          <w:rFonts w:cs="Verdana" w:ascii="Verdana" w:hAnsi="Verdana"/>
          <w:sz w:val="16"/>
          <w:szCs w:val="16"/>
        </w:rPr>
        <w:t>В эксперименте обнаружено, что в отличии от нит</w:t>
        <w:softHyphen/>
        <w:t>ритов и нитратов, расширяющих крупные коронарные артерии, дипиридамол и карбокромен не увеличивают напряжение кислорода в участках ишемии миокарда, но повышают снабжение кислородом здоровых участ</w:t>
        <w:softHyphen/>
        <w:t>ков миокарда. Эти данные вместе с клиническими наб</w:t>
        <w:softHyphen/>
        <w:t>людениями указывают на малую эффективность данных препаратов для купирования острой ишемии миокарда. Как известно, аденозин -обладает выраженным коронарораоширяющим действием и выделяется при гипок</w:t>
        <w:softHyphen/>
        <w:t>сии миокарда. Однако при окклюзии коронарной ветви атероматозной бляшкой, применение дипиридамола не только не улучшает доставку кислорода к ишемизированной зоне, но может даже ухудшить его кровоснаб</w:t>
        <w:softHyphen/>
        <w:t>жение. Это объясняется тем, что в ишемизированном миокарде мелкие коронарные сосуды расширены мак</w:t>
        <w:softHyphen/>
        <w:t>симально (компенсаторная реакция на гипоксию). Если на этом фоне ввести дипиридамол, произойдет рас</w:t>
        <w:softHyphen/>
        <w:t>ширение артериол и коллатералей в здоровой части миокарда.</w:t>
      </w:r>
    </w:p>
    <w:p>
      <w:pPr>
        <w:pStyle w:val="Normal"/>
        <w:spacing w:lineRule="exact" w:line="160"/>
        <w:jc w:val="both"/>
        <w:rPr/>
      </w:pPr>
      <w:r>
        <w:rPr>
          <w:rFonts w:cs="Verdana" w:ascii="Verdana" w:hAnsi="Verdana"/>
          <w:sz w:val="16"/>
          <w:szCs w:val="16"/>
        </w:rPr>
        <w:t>Противопоказания: ИБС со стенокардией напряжения и покоя вследствие распространенного стенозирующего атеросклероза во всех основных коронарных ветвях. Также не следует назначать карбокромен и дипирида</w:t>
        <w:softHyphen/>
        <w:t>мол при язвенной болезни желудка, частых обострени</w:t>
        <w:softHyphen/>
        <w:t>ях, хронического гастрита, заболеваниях печени и почечной недостаточности.</w:t>
      </w:r>
    </w:p>
    <w:p>
      <w:pPr>
        <w:sectPr>
          <w:type w:val="continuous"/>
          <w:pgSz w:w="11906" w:h="16838"/>
          <w:pgMar w:left="567" w:right="567" w:gutter="0" w:header="284" w:top="567" w:footer="57" w:bottom="567"/>
          <w:formProt w:val="true"/>
          <w:textDirection w:val="lrTb"/>
          <w:docGrid w:type="default" w:linePitch="360" w:charSpace="0"/>
        </w:sectPr>
      </w:pPr>
    </w:p>
    <w:p>
      <w:pPr>
        <w:pStyle w:val="Normal"/>
        <w:spacing w:lineRule="exact" w:line="160"/>
        <w:jc w:val="both"/>
        <w:rPr>
          <w:rFonts w:ascii="Verdana" w:hAnsi="Verdana" w:cs="Verdana"/>
          <w:b/>
          <w:b/>
          <w:sz w:val="16"/>
          <w:szCs w:val="16"/>
        </w:rPr>
      </w:pPr>
      <w:r>
        <w:rPr>
          <w:rFonts w:cs="Verdana" w:ascii="Verdana" w:hAnsi="Verdana"/>
          <w:b/>
          <w:sz w:val="16"/>
          <w:szCs w:val="16"/>
        </w:rPr>
        <w:t>Средства, блокирующие медленные кальциевые каналы (антагонисты кальция):</w:t>
      </w:r>
    </w:p>
    <w:p>
      <w:pPr>
        <w:sectPr>
          <w:type w:val="continuous"/>
          <w:pgSz w:w="11906" w:h="16838"/>
          <w:pgMar w:left="567" w:right="567" w:gutter="0" w:header="284" w:top="567" w:footer="57" w:bottom="567"/>
          <w:formProt w:val="true"/>
          <w:textDirection w:val="lrTb"/>
          <w:docGrid w:type="default" w:linePitch="360" w:charSpace="0"/>
        </w:sectPr>
      </w:pPr>
    </w:p>
    <w:p>
      <w:pPr>
        <w:pStyle w:val="Normal"/>
        <w:spacing w:lineRule="exact" w:line="160"/>
        <w:jc w:val="both"/>
        <w:rPr/>
      </w:pPr>
      <w:r>
        <w:rPr>
          <w:rFonts w:cs="Verdana" w:ascii="Verdana" w:hAnsi="Verdana"/>
          <w:sz w:val="16"/>
          <w:szCs w:val="16"/>
        </w:rPr>
        <w:t>Ионные каналы представляют собой макромолекулярные белки, которые рассекают мембраны клеток, со</w:t>
        <w:softHyphen/>
        <w:t>стоящие в основном из липидных бислоев (молекул фосфолипидов). По ионным каналам происходит движение ионов внутрь, клеши миофибриллы и из .клетки наружу. Эти, каналы высоко специфичны для опреде</w:t>
        <w:softHyphen/>
        <w:t>ленных ионов. Доступ ионов в каналы контролируется специальными участками канальцевых протеинов, на</w:t>
        <w:softHyphen/>
        <w:t>зываемыми воротами благодаря  их конформационным изменениям. Различают два основных вида ионных ка</w:t>
        <w:softHyphen/>
        <w:t>налов: а) регулирующиеся деполяризацией, т. е. откры</w:t>
        <w:softHyphen/>
        <w:t xml:space="preserve">вающиеся во время фазы деполяризации миофибриллы; б) регулирующиеся стимуляцией различных рецепторов. В частности, </w:t>
      </w:r>
      <w:r>
        <w:rPr>
          <w:rFonts w:cs="Verdana" w:ascii="Verdana" w:hAnsi="Verdana"/>
          <w:sz w:val="16"/>
          <w:szCs w:val="16"/>
          <w:lang w:val="el-GR"/>
        </w:rPr>
        <w:t>α</w:t>
      </w:r>
      <w:r>
        <w:rPr>
          <w:rFonts w:cs="Verdana" w:ascii="Verdana" w:hAnsi="Verdana"/>
          <w:sz w:val="16"/>
          <w:szCs w:val="16"/>
        </w:rPr>
        <w:t>-рецепторная адренергическая стимуля</w:t>
        <w:softHyphen/>
        <w:t xml:space="preserve">ция вызывает повышение входа кальция внутрь клетки, действуя через постсинаптические </w:t>
      </w:r>
      <w:r>
        <w:rPr>
          <w:rFonts w:cs="Verdana" w:ascii="Verdana" w:hAnsi="Verdana"/>
          <w:sz w:val="16"/>
          <w:szCs w:val="16"/>
          <w:lang w:val="el-GR"/>
        </w:rPr>
        <w:t>α</w:t>
      </w:r>
      <w:r>
        <w:rPr>
          <w:rFonts w:cs="Verdana" w:ascii="Verdana" w:hAnsi="Verdana"/>
          <w:sz w:val="16"/>
          <w:szCs w:val="16"/>
        </w:rPr>
        <w:t>-1-рецепторы (мо</w:t>
        <w:softHyphen/>
        <w:t xml:space="preserve">гут ингибироваться празозином) и </w:t>
      </w:r>
      <w:r>
        <w:rPr>
          <w:rFonts w:cs="Verdana" w:ascii="Verdana" w:hAnsi="Verdana"/>
          <w:sz w:val="16"/>
          <w:szCs w:val="16"/>
          <w:lang w:val="el-GR"/>
        </w:rPr>
        <w:t>α</w:t>
      </w:r>
      <w:r>
        <w:rPr>
          <w:rFonts w:cs="Verdana" w:ascii="Verdana" w:hAnsi="Verdana"/>
          <w:sz w:val="16"/>
          <w:szCs w:val="16"/>
        </w:rPr>
        <w:t>-2-рецелторы (ин-гибируются антагонистами кальция и йохимбином),.</w:t>
      </w:r>
    </w:p>
    <w:p>
      <w:pPr>
        <w:pStyle w:val="Normal"/>
        <w:spacing w:lineRule="exact" w:line="160"/>
        <w:jc w:val="both"/>
        <w:rPr/>
      </w:pPr>
      <w:r>
        <w:rPr>
          <w:rFonts w:cs="Verdana" w:ascii="Verdana" w:hAnsi="Verdana"/>
          <w:sz w:val="16"/>
          <w:szCs w:val="16"/>
        </w:rPr>
        <w:t>Кальциевые каналы обнаружены: в синоатриальных атриовентрикулярных проводящих путях, волокнах Пуркинье, в миофибриллах миокарда, в гладкомышечнык клетках сосуд»в, в скелетных мышцах (в них воз</w:t>
        <w:softHyphen/>
        <w:t>буждение в большей степени связано с входящими натриевыми каналами).</w:t>
      </w:r>
    </w:p>
    <w:p>
      <w:pPr>
        <w:pStyle w:val="Normal"/>
        <w:spacing w:lineRule="exact" w:line="160"/>
        <w:jc w:val="both"/>
        <w:rPr/>
      </w:pPr>
      <w:r>
        <w:rPr>
          <w:rFonts w:cs="Verdana" w:ascii="Verdana" w:hAnsi="Verdana"/>
          <w:sz w:val="16"/>
          <w:szCs w:val="16"/>
        </w:rPr>
        <w:t>Органические ингибиторы медленных кальциевых ка</w:t>
        <w:softHyphen/>
        <w:t xml:space="preserve">налов, используемые в; качестве лекарственных средств реагируют со специфическими местами связывания на мембране клеток по аналогии связывания </w:t>
      </w:r>
      <w:r>
        <w:rPr>
          <w:rFonts w:cs="Verdana" w:ascii="Verdana" w:hAnsi="Verdana"/>
          <w:sz w:val="16"/>
          <w:szCs w:val="16"/>
          <w:lang w:val="el-GR"/>
        </w:rPr>
        <w:t>β</w:t>
      </w:r>
      <w:r>
        <w:rPr>
          <w:rFonts w:cs="Verdana" w:ascii="Verdana" w:hAnsi="Verdana"/>
          <w:sz w:val="16"/>
          <w:szCs w:val="16"/>
        </w:rPr>
        <w:t>-адренергических агонистов и антагонистов со специфическими ре</w:t>
        <w:softHyphen/>
        <w:t>цептарами.</w:t>
      </w:r>
    </w:p>
    <w:p>
      <w:pPr>
        <w:pStyle w:val="Normal"/>
        <w:spacing w:lineRule="exact" w:line="160"/>
        <w:jc w:val="both"/>
        <w:rPr/>
      </w:pPr>
      <w:r>
        <w:rPr>
          <w:rFonts w:cs="Verdana" w:ascii="Verdana" w:hAnsi="Verdana"/>
          <w:sz w:val="16"/>
          <w:szCs w:val="16"/>
        </w:rPr>
        <w:t>Взаимодействие антагонистов кальция с рецепторами гетерогенно и приводит либо к уменьшению функционирующих медленных каналов, либо к снижению про</w:t>
        <w:softHyphen/>
        <w:t>водимости каналов, либо к изменению кинетики ка</w:t>
        <w:softHyphen/>
        <w:t>налов.</w:t>
        <w:tab/>
        <w:t xml:space="preserve"> </w:t>
      </w:r>
    </w:p>
    <w:p>
      <w:pPr>
        <w:pStyle w:val="Normal"/>
        <w:spacing w:lineRule="exact" w:line="160"/>
        <w:jc w:val="both"/>
        <w:rPr/>
      </w:pPr>
      <w:r>
        <w:rPr>
          <w:rFonts w:cs="Verdana" w:ascii="Verdana" w:hAnsi="Verdana"/>
          <w:sz w:val="16"/>
          <w:szCs w:val="16"/>
        </w:rPr>
        <w:t>Верапамил (изоптин, финоптин) является синтетиче</w:t>
        <w:softHyphen/>
        <w:t>ским производным папаверина. Однако по механизму действия отличается, т. к. селективно тормозит мед</w:t>
        <w:softHyphen/>
        <w:t xml:space="preserve">ленный трансмембранный ток Са++  из экстрацеклюлярного пространства в мышечные клетки. Верапамил затрудняя вход </w:t>
      </w:r>
      <w:r>
        <w:rPr>
          <w:rFonts w:cs="Verdana" w:ascii="Verdana" w:hAnsi="Verdana"/>
          <w:sz w:val="16"/>
          <w:szCs w:val="16"/>
          <w:lang w:val="en-US"/>
        </w:rPr>
        <w:t>Ca</w:t>
      </w:r>
      <w:r>
        <w:rPr>
          <w:rFonts w:cs="Verdana" w:ascii="Verdana" w:hAnsi="Verdana"/>
          <w:sz w:val="16"/>
          <w:szCs w:val="16"/>
        </w:rPr>
        <w:t>++ в клетку миокарда, уменьшает стимулирующее влияние Са++ на соединение актина с миозинам. Одна молекула верапамила связывает около 1000 ионов кальция. Одновременно этот препарат по</w:t>
        <w:softHyphen/>
        <w:t>давляет окислительные процессы в миокарде. Эффек</w:t>
        <w:softHyphen/>
        <w:t>тивность верапамила и других антикальциевых препаратов при стенокардии объясняется тем, что они уменьшают работу сердца и расширяют коронарные сосуды, т. е. уменьшают потребность сердца в кисло</w:t>
        <w:softHyphen/>
        <w:t>роде и одновременно повышают его доставку. Умень</w:t>
        <w:softHyphen/>
        <w:t>шение поступления Са++ в клетки миокарда приводит к снижению активности кальцием активируемой АТФ-азы и уменьшению использования энергии фос</w:t>
        <w:softHyphen/>
        <w:t>фатных связей для механической работы сердца. При этом сила сердечных сокращений и работа сердца сни</w:t>
        <w:softHyphen/>
        <w:t>жаются. Соответственно уменьшается потребность миокарда в кислороде. Снижение работы сердца связано также с расширением периферических сосудов и понижением АД, что ведет к снижению сопротивления току крови.</w:t>
      </w:r>
    </w:p>
    <w:p>
      <w:pPr>
        <w:pStyle w:val="Normal"/>
        <w:spacing w:lineRule="exact" w:line="160"/>
        <w:jc w:val="both"/>
        <w:rPr/>
      </w:pPr>
      <w:r>
        <w:rPr>
          <w:rFonts w:cs="Verdana" w:ascii="Verdana" w:hAnsi="Verdana"/>
          <w:sz w:val="16"/>
          <w:szCs w:val="16"/>
        </w:rPr>
        <w:t>Блокаторы кальциевых каналов обеспечивают расши</w:t>
        <w:softHyphen/>
        <w:t>рение коронарных сосудов и этим самым повышают доставку кислорода к сердцу. Верагаамил улучшает субэндокардиальный кроваток и увеличивает коллате</w:t>
        <w:softHyphen/>
        <w:t>ральное кровообращение. Вмешиваясь в обмен электролитов, этот препарат, кроме коронарорасширяющего, обладает противоаритмическим и гипотензивным дейст</w:t>
        <w:softHyphen/>
        <w:t>вием. В больших дозах вызывает блокаду β-адренорецепторов.</w:t>
      </w:r>
    </w:p>
    <w:p>
      <w:pPr>
        <w:pStyle w:val="Normal"/>
        <w:spacing w:lineRule="exact" w:line="160"/>
        <w:jc w:val="both"/>
        <w:rPr/>
      </w:pPr>
      <w:r>
        <w:rPr>
          <w:rFonts w:cs="Verdana" w:ascii="Verdana" w:hAnsi="Verdana"/>
          <w:sz w:val="16"/>
          <w:szCs w:val="16"/>
        </w:rPr>
        <w:t>Фенигидин (адалат, коринфар, нифедипин) как анта</w:t>
        <w:softHyphen/>
        <w:t>гонист кальция уменьшает сократительную способность миофибрилл при сохранении реакции сердца на; симпатические импульсы. Он вызывает расслабление глад</w:t>
        <w:softHyphen/>
        <w:t>кой мускулатуры сосудистой стенки и антиангинальный эффект обусловлен увеличением коронарного кровотока за счет прямой дилатации суженных участков сосудов, раскрытия коллатералей, снижения давления наполне</w:t>
        <w:softHyphen/>
        <w:t>ния левого желудочка. Этот препарат перераспределя</w:t>
        <w:softHyphen/>
        <w:t>ет коронарный кровоток в зону ишемии миокарда. На основные гемодинамические эффекты действует следу</w:t>
        <w:softHyphen/>
        <w:t>ющим образам:- частоту сердечных сокращений увели</w:t>
        <w:softHyphen/>
        <w:t>чивает или не изменяет, легочное сосудистое сопротив</w:t>
        <w:softHyphen/>
        <w:t>ление снижает; мозговой кровоток увеличивает. Ока</w:t>
        <w:softHyphen/>
        <w:t>зывает гипотензивный эффект, причем таблетки иногда применяют сублингвально при гипертонических кризах. Действие при приеме внутрь наступает через 1—2 -ч .и продолжается от 4 до 6 ч. Фенитидин в отличие от верапамила мало угнетает проводимость в миокарде. Сле</w:t>
        <w:softHyphen/>
        <w:t>довательно, антиаритмическая активность мало выра</w:t>
        <w:softHyphen/>
        <w:t>жена.</w:t>
      </w:r>
    </w:p>
    <w:p>
      <w:pPr>
        <w:pStyle w:val="Normal"/>
        <w:spacing w:lineRule="exact" w:line="160"/>
        <w:jc w:val="both"/>
        <w:rPr>
          <w:rFonts w:ascii="Verdana" w:hAnsi="Verdana" w:cs="Verdana"/>
          <w:sz w:val="16"/>
          <w:szCs w:val="16"/>
        </w:rPr>
      </w:pPr>
      <w:r>
        <w:rPr>
          <w:rFonts w:cs="Verdana" w:ascii="Verdana" w:hAnsi="Verdana"/>
          <w:sz w:val="16"/>
          <w:szCs w:val="16"/>
        </w:rPr>
        <w:t>Из побочных эффектов при длительном применении вызывает отеки на нижних конечностях (претибиальные отеки, т. е. в области голеней).</w:t>
      </w:r>
    </w:p>
    <w:p>
      <w:pPr>
        <w:pStyle w:val="Normal"/>
        <w:spacing w:lineRule="exact" w:line="160"/>
        <w:jc w:val="both"/>
        <w:rPr/>
      </w:pPr>
      <w:r>
        <w:rPr>
          <w:rFonts w:cs="Verdana" w:ascii="Verdana" w:hAnsi="Verdana"/>
          <w:b/>
          <w:i/>
          <w:sz w:val="16"/>
          <w:szCs w:val="16"/>
        </w:rPr>
        <w:t>Показания</w:t>
      </w:r>
      <w:r>
        <w:rPr>
          <w:rFonts w:cs="Verdana" w:ascii="Verdana" w:hAnsi="Verdana"/>
          <w:sz w:val="16"/>
          <w:szCs w:val="16"/>
        </w:rPr>
        <w:t>: профилактика приступов стенокардии напряжения, в том числе при сочетании с предсердной экстрасистолией и склонностью « тахикардии; у боль</w:t>
        <w:softHyphen/>
        <w:t>ных с почечной недостаточностью и Гипертонией исполь</w:t>
        <w:softHyphen/>
        <w:t>зуют как гипотензивные средства, особенно при гипер</w:t>
        <w:softHyphen/>
        <w:t>тонических кризах, а также при умеренной гипертонии. Гипертрофическая кардиомиопатия без мерцательной аритмий; Суправентрикулярная аритмия.</w:t>
      </w:r>
    </w:p>
    <w:p>
      <w:pPr>
        <w:pStyle w:val="Normal"/>
        <w:spacing w:lineRule="exact" w:line="160"/>
        <w:jc w:val="both"/>
        <w:rPr/>
      </w:pPr>
      <w:r>
        <w:rPr>
          <w:rFonts w:cs="Verdana" w:ascii="Verdana" w:hAnsi="Verdana"/>
          <w:b/>
          <w:i/>
          <w:sz w:val="16"/>
          <w:szCs w:val="16"/>
        </w:rPr>
        <w:t>Противопоказания</w:t>
      </w:r>
      <w:r>
        <w:rPr>
          <w:rFonts w:cs="Verdana" w:ascii="Verdana" w:hAnsi="Verdana"/>
          <w:sz w:val="16"/>
          <w:szCs w:val="16"/>
        </w:rPr>
        <w:t>: прогрессирующая сердечная недо</w:t>
        <w:softHyphen/>
        <w:t>статочность, нестабильная атриовентрикулярная блокада, поражения синусового узла, кардиогенный шок и другие состояния, при которых АД понижено.</w:t>
      </w:r>
    </w:p>
    <w:p>
      <w:pPr>
        <w:pStyle w:val="Normal"/>
        <w:spacing w:lineRule="exact" w:line="160"/>
        <w:jc w:val="both"/>
        <w:rPr/>
      </w:pPr>
      <w:r>
        <w:rPr>
          <w:rFonts w:cs="Verdana" w:ascii="Verdana" w:hAnsi="Verdana"/>
          <w:b/>
          <w:sz w:val="16"/>
          <w:szCs w:val="16"/>
          <w:u w:val="single"/>
        </w:rPr>
        <w:t>Средства, повышающие устойчивость миокарда к ги</w:t>
        <w:softHyphen/>
        <w:t>поксии</w:t>
      </w:r>
      <w:r>
        <w:rPr>
          <w:rFonts w:cs="Verdana" w:ascii="Verdana" w:hAnsi="Verdana"/>
          <w:sz w:val="16"/>
          <w:szCs w:val="16"/>
        </w:rPr>
        <w:t>: пармидин (ангинин, продектин), панангин, аспаркам, калия оротат, рибоксин, метандростенолон (дианабол, нерабол, ретабшшл, фосфаден (АМФ, феноболил (дураболин, нероболил).</w:t>
      </w:r>
    </w:p>
    <w:p>
      <w:pPr>
        <w:pStyle w:val="Normal"/>
        <w:spacing w:lineRule="exact" w:line="160"/>
        <w:jc w:val="both"/>
        <w:rPr/>
      </w:pPr>
      <w:r>
        <w:rPr>
          <w:rFonts w:cs="Verdana" w:ascii="Verdana" w:hAnsi="Verdana"/>
          <w:sz w:val="16"/>
          <w:szCs w:val="16"/>
        </w:rPr>
        <w:t>Анаэробный гликолиз является, по-видимому, сущест</w:t>
        <w:softHyphen/>
        <w:t>венным источником энергетических потребностей мио-. карда при гипоксии. Например, состояние, гипоксии в условиях постоянного пребывания в высокогорной мест</w:t>
        <w:softHyphen/>
        <w:t>ности сопровождается у местных жителей уменьшени</w:t>
        <w:softHyphen/>
        <w:t>ем коронарного кровотока и уменьшением потребления миокардом кислорода. Работоспособность миокарда при этом сохраняется на достаточно высоком/ уровне, что обеспечивается подключением анаэробного гликолиза как частичного источника энергии.</w:t>
      </w:r>
    </w:p>
    <w:p>
      <w:pPr>
        <w:pStyle w:val="Normal"/>
        <w:spacing w:lineRule="exact" w:line="160"/>
        <w:jc w:val="both"/>
        <w:rPr/>
      </w:pPr>
      <w:r>
        <w:rPr>
          <w:rFonts w:cs="Verdana" w:ascii="Verdana" w:hAnsi="Verdana"/>
          <w:sz w:val="16"/>
          <w:szCs w:val="16"/>
        </w:rPr>
        <w:t>В условиях выраженного и распространенного атеро</w:t>
        <w:softHyphen/>
        <w:t>склероза во всех трех основных коронарных ветвях приходится рассчитывать на компенсаторные возможно</w:t>
        <w:softHyphen/>
        <w:t>сти анаэробного гликолиза, естественно, должна кон</w:t>
        <w:softHyphen/>
        <w:t>курентно угнетать аэробный метаболизм.</w:t>
      </w:r>
    </w:p>
    <w:p>
      <w:pPr>
        <w:pStyle w:val="Normal"/>
        <w:spacing w:lineRule="exact" w:line="160"/>
        <w:jc w:val="both"/>
        <w:rPr>
          <w:rFonts w:ascii="Verdana" w:hAnsi="Verdana" w:cs="Verdana"/>
          <w:sz w:val="16"/>
          <w:szCs w:val="16"/>
        </w:rPr>
      </w:pPr>
      <w:r>
        <w:rPr>
          <w:rFonts w:cs="Verdana" w:ascii="Verdana" w:hAnsi="Verdana"/>
          <w:sz w:val="16"/>
          <w:szCs w:val="16"/>
        </w:rPr>
        <w:t>Из антиангинальных препаратов этой группы наибо</w:t>
        <w:softHyphen/>
        <w:t xml:space="preserve">лее клинически апробирован пиридоксинил-глиоксилат, который является производным глиоксалевой кислоты и пиридоксина. </w:t>
      </w:r>
    </w:p>
    <w:p>
      <w:pPr>
        <w:pStyle w:val="Normal"/>
        <w:spacing w:lineRule="exact" w:line="160"/>
        <w:jc w:val="both"/>
        <w:rPr/>
      </w:pPr>
      <w:r>
        <w:rPr>
          <w:rFonts w:cs="Verdana" w:ascii="Verdana" w:hAnsi="Verdana"/>
          <w:sz w:val="16"/>
          <w:szCs w:val="16"/>
        </w:rPr>
        <w:t>В условиях хронической гипоксии вызывает актива</w:t>
        <w:softHyphen/>
        <w:t>цию аэробных процессов и одновременно относительное торможение аэробных процессов. Глиоксалевая кис</w:t>
        <w:softHyphen/>
        <w:t>лота тормозит тканевое дыхание у животных. Пиридоксин известен как кофактор ферментов, участвующих в окислительных процессах трансаминирования и деза-минирования. В связи с чем пиридоксинил-глиоксилат и оказывает защитное действие на ультраструктуры миокарда при гипоксии.</w:t>
      </w:r>
    </w:p>
    <w:p>
      <w:pPr>
        <w:pStyle w:val="Normal"/>
        <w:spacing w:lineRule="exact" w:line="160"/>
        <w:jc w:val="both"/>
        <w:rPr/>
      </w:pPr>
      <w:r>
        <w:rPr>
          <w:rFonts w:cs="Verdana" w:ascii="Verdana" w:hAnsi="Verdana"/>
          <w:sz w:val="16"/>
          <w:szCs w:val="16"/>
        </w:rPr>
        <w:t>Применять данное лекарственное вещество возможно следующим образом; внутрь по 1 капсуле (100 мг) 3 раза в день. При необходимости дозу можно увели</w:t>
        <w:softHyphen/>
        <w:t>чить до 200 мг З раза в день, однако это не всегда при</w:t>
        <w:softHyphen/>
        <w:t xml:space="preserve">водит к большему эффекту. Возможная комбинация с </w:t>
      </w:r>
      <w:r>
        <w:rPr>
          <w:rFonts w:cs="Verdana" w:ascii="Verdana" w:hAnsi="Verdana"/>
          <w:sz w:val="16"/>
          <w:szCs w:val="16"/>
          <w:lang w:val="el-GR"/>
        </w:rPr>
        <w:t>β</w:t>
      </w:r>
      <w:r>
        <w:rPr>
          <w:rFonts w:cs="Verdana" w:ascii="Verdana" w:hAnsi="Verdana"/>
          <w:sz w:val="16"/>
          <w:szCs w:val="16"/>
        </w:rPr>
        <w:t>-адреноблокаторами, нитратами. Парентеральное вве</w:t>
        <w:softHyphen/>
        <w:t>дение практически не имеет преимущества перед прие</w:t>
        <w:softHyphen/>
        <w:t>мом внутрь.</w:t>
      </w:r>
    </w:p>
    <w:p>
      <w:pPr>
        <w:pStyle w:val="Normal"/>
        <w:spacing w:lineRule="exact" w:line="160"/>
        <w:jc w:val="both"/>
        <w:rPr/>
      </w:pPr>
      <w:r>
        <w:rPr>
          <w:rFonts w:cs="Verdana" w:ascii="Verdana" w:hAnsi="Verdana"/>
          <w:sz w:val="16"/>
          <w:szCs w:val="16"/>
        </w:rPr>
        <w:t>Показания к применению: распространенный стенозирующий атеросклероз всех трех основных коронарных ветвей с приступами напряжения и покоя.</w:t>
      </w:r>
    </w:p>
    <w:p>
      <w:pPr>
        <w:pStyle w:val="Normal"/>
        <w:spacing w:lineRule="exact" w:line="160"/>
        <w:jc w:val="both"/>
        <w:rPr/>
      </w:pPr>
      <w:r>
        <w:rPr>
          <w:rFonts w:cs="Verdana" w:ascii="Verdana" w:hAnsi="Verdana"/>
          <w:sz w:val="16"/>
          <w:szCs w:val="16"/>
        </w:rPr>
        <w:t>Второй препарат с подобным эффектом — рибоксин (инозин). — гипоксантина рибозид (производное пури</w:t>
        <w:softHyphen/>
        <w:t>на). Это естественный метаболит, являющийся пред</w:t>
        <w:softHyphen/>
        <w:t>шественником нуклеотидов, содержащих аденозин, а также предшественником АТФ. После его введения ус</w:t>
        <w:softHyphen/>
        <w:t>коряются синтез нуклеиновых кислот, деление клеток, что ускоряет регенерацию тканей, особенно это выяв</w:t>
        <w:softHyphen/>
        <w:t>ляют в миокарде (после ишемии) и в слизистой обо</w:t>
        <w:softHyphen/>
        <w:t>лочке желудка — при ее изъзявлений. Увеличение син</w:t>
        <w:softHyphen/>
        <w:t>теза АТФ увеличивает энергообеспечение многих функ</w:t>
        <w:softHyphen/>
        <w:t>ций. В частности, в очагах токсико-аллергического вос</w:t>
        <w:softHyphen/>
        <w:t>паления миокарда введение рибоксина, сопровожда</w:t>
        <w:softHyphen/>
        <w:t>ется увеличением связывания Са++ саркоплазматическим ретикулумом. Это уменьшает концентрацию сво</w:t>
        <w:softHyphen/>
        <w:t>бодного Са++ в цитоплазме клеток миокарда, пред</w:t>
        <w:softHyphen/>
        <w:t>отвращая их гибель (некроз) или способствуя лучшему расслаблению в диастоле, увеличению ударного объема крови. Кроме того, рибоксин снижает захват миокардом высших жирных кислот, не нарушая захват глюкозы.1 Это улучшает метаболизм » миокарда, сдвигая его в сторону утилизации углеводов и снижая потребность в 1 кислороде (для сгорания углеводов кислорода . нужно меньше, чем для сгорания жиров и жирных кислот). К тому же рибоксин улучшает кровоснабжение тканей, в том числе миокарда, и уменьшает агрегацию тромбо</w:t>
        <w:softHyphen/>
        <w:t>цитов, т. к. является частичным антагонистом. аденозина. Он возбуждает некоторые аденозиновые рецепторы в сосудистой стенке и нарушает возврат аденозина в пресинаптическое окончание пуринергических нейронов. Рибоксин вызывает (+) инотропный эффект, а адено</w:t>
        <w:softHyphen/>
        <w:t>зин — отрицательный. В условиях гипоксии этот пре</w:t>
        <w:softHyphen/>
        <w:t>парат способствует увеличению силы сокращения серд</w:t>
        <w:softHyphen/>
        <w:t>ца, ело Кровоснабжению и в то же время снижает ка</w:t>
        <w:softHyphen/>
        <w:t>таболизм АТФ.</w:t>
      </w:r>
    </w:p>
    <w:p>
      <w:pPr>
        <w:pStyle w:val="Normal"/>
        <w:spacing w:lineRule="exact" w:line="160"/>
        <w:jc w:val="both"/>
        <w:rPr/>
      </w:pPr>
      <w:r>
        <w:rPr>
          <w:rFonts w:cs="Verdana" w:ascii="Verdana" w:hAnsi="Verdana"/>
          <w:sz w:val="16"/>
          <w:szCs w:val="16"/>
        </w:rPr>
        <w:t>Основным показанием к применению рибоксина явля</w:t>
        <w:softHyphen/>
        <w:t>ются ИБС и постишемические состояния. Названная патология встречается не.только у взрослых и пожилых людей, но и у детей, в том числе периода новорожденности. Введение рибоксина устраняет нарушения обмена в миокарде у .больных с миокардитами различного происхождения, в том числе токсико1аллер(гическим, при гипоксии миокарда возникающей в результате на</w:t>
        <w:softHyphen/>
        <w:t>рушений гиподинамики и дыхания. Его введение может ликвидировать нарушения ионного баланса, приводив</w:t>
        <w:softHyphen/>
        <w:t>шие к развитию аритмий, снизить токсичность сердечных гликозидов, улучшить показатели ЭКГ.</w:t>
      </w:r>
    </w:p>
    <w:p>
      <w:pPr>
        <w:pStyle w:val="Normal"/>
        <w:spacing w:lineRule="exact" w:line="160"/>
        <w:jc w:val="both"/>
        <w:rPr/>
      </w:pPr>
      <w:r>
        <w:rPr>
          <w:rFonts w:cs="Verdana" w:ascii="Verdana" w:hAnsi="Verdana"/>
          <w:sz w:val="16"/>
          <w:szCs w:val="16"/>
        </w:rPr>
        <w:t>К группе веществ, увеличивающих переносимость миокарда к, гипоксии можно отнести некоторые анабо</w:t>
        <w:softHyphen/>
        <w:t>лические препараты: ретаболил и метандростенолон. Эти препараты, как антиангинальные средства, приме</w:t>
        <w:softHyphen/>
        <w:t>няют с целью повышения работоспособности сердца и одновременно частичного увеличения коронарного кро</w:t>
        <w:softHyphen/>
        <w:t>вотока.</w:t>
      </w:r>
    </w:p>
    <w:p>
      <w:pPr>
        <w:pStyle w:val="Normal"/>
        <w:spacing w:lineRule="exact" w:line="160"/>
        <w:jc w:val="both"/>
        <w:rPr/>
      </w:pPr>
      <w:r>
        <w:rPr>
          <w:rFonts w:cs="Verdana" w:ascii="Verdana" w:hAnsi="Verdana"/>
          <w:sz w:val="16"/>
          <w:szCs w:val="16"/>
        </w:rPr>
        <w:t>Различают анаболические стероидные и нестероидные средства. Среди анаболических стероидных препа</w:t>
        <w:softHyphen/>
        <w:t>ратов в качестве антиангинальных средств применяют деполрепараты: ретаболил (дека-дураболин), метандро</w:t>
        <w:softHyphen/>
        <w:t>стенолон и феноболил, т. к. они обладают минималь</w:t>
        <w:softHyphen/>
        <w:t>ной андрогеганой активностью, оказывают интенсивное</w:t>
      </w:r>
    </w:p>
    <w:p>
      <w:pPr>
        <w:pStyle w:val="Normal"/>
        <w:spacing w:lineRule="exact" w:line="160"/>
        <w:jc w:val="both"/>
        <w:rPr/>
      </w:pPr>
      <w:r>
        <w:rPr>
          <w:rFonts w:cs="Verdana" w:ascii="Verdana" w:hAnsi="Verdana"/>
          <w:sz w:val="16"/>
          <w:szCs w:val="16"/>
        </w:rPr>
        <w:t>длительное анаболическое действие и не вызывают больших изменений в водно-солевом обмене у больных с нормальным функциональным состоянием почек. К анаболическим нестероидным средствам относится оротат калия.и др.</w:t>
      </w:r>
    </w:p>
    <w:p>
      <w:pPr>
        <w:pStyle w:val="Normal"/>
        <w:spacing w:lineRule="exact" w:line="160"/>
        <w:jc w:val="both"/>
        <w:rPr/>
      </w:pPr>
      <w:r>
        <w:rPr>
          <w:rFonts w:cs="Verdana" w:ascii="Verdana" w:hAnsi="Verdana"/>
          <w:sz w:val="16"/>
          <w:szCs w:val="16"/>
        </w:rPr>
        <w:t>Эти препараты повышают работоспособность сердца благодаря увеличению содержания гликогена, креатинина и АТФ в сердечной мышце, повышают внутрикле</w:t>
        <w:softHyphen/>
        <w:t>точное содержание калия, поэтому показаны больным стенокардией с сопутствующим климаксом; при стено</w:t>
        <w:softHyphen/>
        <w:t>кардии напряжения и покоя с вегетативно-сосудистой дистонией в пожилом возрасте.</w:t>
      </w:r>
    </w:p>
    <w:p>
      <w:pPr>
        <w:pStyle w:val="Normal"/>
        <w:spacing w:lineRule="exact" w:line="160"/>
        <w:jc w:val="both"/>
        <w:rPr>
          <w:rFonts w:ascii="Verdana" w:hAnsi="Verdana" w:cs="Verdana"/>
          <w:sz w:val="16"/>
          <w:szCs w:val="16"/>
        </w:rPr>
      </w:pPr>
      <w:r>
        <w:rPr>
          <w:rFonts w:cs="Verdana" w:ascii="Verdana" w:hAnsi="Verdana"/>
          <w:sz w:val="16"/>
          <w:szCs w:val="16"/>
        </w:rPr>
        <w:t>Противопоказания: рак молочной железы, рак пред</w:t>
        <w:softHyphen/>
        <w:t>стательной железы, недостаточность функции печени и почек.</w:t>
      </w:r>
    </w:p>
    <w:p>
      <w:pPr>
        <w:pStyle w:val="Normal"/>
        <w:spacing w:lineRule="exact" w:line="160"/>
        <w:jc w:val="both"/>
        <w:rPr>
          <w:rFonts w:ascii="Verdana" w:hAnsi="Verdana" w:cs="Verdana"/>
          <w:sz w:val="16"/>
          <w:szCs w:val="16"/>
        </w:rPr>
      </w:pPr>
      <w:r>
        <w:rPr>
          <w:rFonts w:cs="Verdana" w:ascii="Verdana" w:hAnsi="Verdana"/>
          <w:sz w:val="16"/>
          <w:szCs w:val="16"/>
        </w:rPr>
        <w:t>И в заключении этой темы следует познакомить вас с группой препаратов, которые относятся к; ангиопротекторам.</w:t>
      </w:r>
    </w:p>
    <w:p>
      <w:pPr>
        <w:pStyle w:val="Normal"/>
        <w:spacing w:lineRule="exact" w:line="160"/>
        <w:jc w:val="both"/>
        <w:rPr/>
      </w:pPr>
      <w:r>
        <w:rPr>
          <w:rFonts w:cs="Verdana" w:ascii="Verdana" w:hAnsi="Verdana"/>
          <w:sz w:val="16"/>
          <w:szCs w:val="16"/>
        </w:rPr>
        <w:t>Ряд лекарственных средств, улучшающих. метаболи</w:t>
        <w:softHyphen/>
        <w:t>ческие процессы в стенках сосудов, нормализующих проницаемость сосудов, улучшающих микроциркуляцию в последних, стали широко применяться при поражениях коронарных и церебральных сосудов, сосудов ниж</w:t>
        <w:softHyphen/>
        <w:t>них конечностей, нарушениях проницаемости сосудов при ревматоидных заболеваниях, атеросклеротических поражениях сосудов, заболеваниях вен и т. п.</w:t>
      </w:r>
    </w:p>
    <w:p>
      <w:pPr>
        <w:pStyle w:val="Normal"/>
        <w:spacing w:lineRule="exact" w:line="160"/>
        <w:jc w:val="both"/>
        <w:rPr>
          <w:rFonts w:ascii="Verdana" w:hAnsi="Verdana" w:cs="Verdana"/>
          <w:sz w:val="16"/>
          <w:szCs w:val="16"/>
        </w:rPr>
      </w:pPr>
      <w:r>
        <w:rPr>
          <w:rFonts w:cs="Verdana" w:ascii="Verdana" w:hAnsi="Verdana"/>
          <w:sz w:val="16"/>
          <w:szCs w:val="16"/>
        </w:rPr>
        <w:t>Ангиопротекторное (или капилляропротекторное) действие оказывают препараты группы витамина Р, аскор</w:t>
        <w:softHyphen/>
        <w:t>биновой кислоты, пармидин (лродектин, ангинин), этамзилат (дицинсж), трибенозид (гливенол) и др.</w:t>
      </w:r>
    </w:p>
    <w:p>
      <w:pPr>
        <w:pStyle w:val="Normal"/>
        <w:spacing w:lineRule="exact" w:line="160"/>
        <w:jc w:val="both"/>
        <w:rPr/>
      </w:pPr>
      <w:r>
        <w:rPr>
          <w:rFonts w:cs="Verdana" w:ascii="Verdana" w:hAnsi="Verdana"/>
          <w:sz w:val="16"/>
          <w:szCs w:val="16"/>
        </w:rPr>
        <w:t>Эта группа действует на кининовую систему, в част</w:t>
        <w:softHyphen/>
        <w:t>ности брадикинин,, который участвуе* как одно из зве</w:t>
        <w:softHyphen/>
        <w:t>ньев в сложном патогенезе приступа стенокардии. На</w:t>
        <w:softHyphen/>
        <w:t>пример, брадикинин — естественный стимулятор для -возбуждения сенсорных рецепторов, сигнализирующих об ишемии миокарда и индуцирующих рефлекторные сердечно-сосудистые реакции, сопровождающие анги-нальный приступ. В частности он вызывает рефлектор</w:t>
        <w:softHyphen/>
        <w:t>ную гипертонию, тахикардию, положительный ивотрсш-ный эффект. Значительное увеличение концентраци» брадикинина в миокарде может вызвать ангинозный приступ.</w:t>
      </w:r>
    </w:p>
    <w:p>
      <w:pPr>
        <w:pStyle w:val="Normal"/>
        <w:spacing w:lineRule="exact" w:line="160"/>
        <w:jc w:val="both"/>
        <w:rPr/>
      </w:pPr>
      <w:r>
        <w:rPr>
          <w:rFonts w:cs="Verdana" w:ascii="Verdana" w:hAnsi="Verdana"/>
          <w:sz w:val="16"/>
          <w:szCs w:val="16"/>
        </w:rPr>
        <w:t>Антибрадикининовые (аигиопротекторние) препараты способны .тормозить эти реакции на брадикинин. Кро</w:t>
        <w:softHyphen/>
        <w:t>ме того, они предотвращают острый отек сосудистой стенки под влиянием химических и травматических стрессовых воздействий на нее, улучшают микроциркуляцию благодаря уменьшению повышенной проницаемо</w:t>
        <w:softHyphen/>
        <w:t>сти сосудистой стенки. Эти препараты замедляют агре</w:t>
        <w:softHyphen/>
        <w:t>гацию тромбоцитов и лейкоцитов, вызывают генерацию мышечных и эластичных волокон в местах отложения1 холестерина в сосудистой стенке, активируют гликоля- тические ферменты, особенно глюкозо-6-фосфатдегидро-геназу в артериальной стенке, повышают активность АТФ-азы и нуклеотидаз при атероматозных поврежде</w:t>
        <w:softHyphen/>
        <w:t>ниях сосудов, что .имеет важное значение в предупреж</w:t>
        <w:softHyphen/>
        <w:t>дении развития атеросклеротического процесса. Они предотвращают фибриноидную дегенерацию мелких артериол. Однако механизм действия этой группы до кон</w:t>
        <w:softHyphen/>
        <w:t xml:space="preserve">ца еще не расшифрован. </w:t>
      </w:r>
    </w:p>
    <w:p>
      <w:pPr>
        <w:pStyle w:val="Normal"/>
        <w:spacing w:lineRule="exact" w:line="160"/>
        <w:jc w:val="both"/>
        <w:rPr/>
      </w:pPr>
      <w:r>
        <w:rPr>
          <w:rFonts w:cs="Verdana" w:ascii="Verdana" w:hAnsi="Verdana"/>
          <w:sz w:val="16"/>
          <w:szCs w:val="16"/>
        </w:rPr>
        <w:t>Показания: нечастая стенокардия напряжения глав</w:t>
        <w:softHyphen/>
        <w:t>ным образом в сочетании с перемежающейся хромо</w:t>
        <w:softHyphen/>
        <w:t>той на почве атеросклероза периферических .артерий, сопутствующей атеросклеротической диабетической ретинопатией, трофическими язвами конечности на почве облитерирующего эндартериита и др.</w:t>
      </w:r>
    </w:p>
    <w:p>
      <w:pPr>
        <w:pStyle w:val="Normal"/>
        <w:spacing w:lineRule="exact" w:line="160"/>
        <w:jc w:val="both"/>
        <w:rPr>
          <w:rFonts w:ascii="Verdana" w:hAnsi="Verdana" w:cs="Verdana"/>
          <w:sz w:val="16"/>
          <w:szCs w:val="16"/>
        </w:rPr>
      </w:pPr>
      <w:r>
        <w:rPr>
          <w:rFonts w:cs="Verdana" w:ascii="Verdana" w:hAnsi="Verdana"/>
          <w:sz w:val="16"/>
          <w:szCs w:val="16"/>
        </w:rPr>
        <w:t>Относительное противопоказание: артериальная ги</w:t>
        <w:softHyphen/>
        <w:t>пертония со склонностью к гипертоническим кризам.</w:t>
      </w:r>
    </w:p>
    <w:p>
      <w:pPr>
        <w:pStyle w:val="Normal"/>
        <w:spacing w:lineRule="exact" w:line="160"/>
        <w:jc w:val="both"/>
        <w:rPr/>
      </w:pPr>
      <w:r>
        <w:rPr>
          <w:rFonts w:cs="Verdana" w:ascii="Verdana" w:hAnsi="Verdana"/>
          <w:sz w:val="16"/>
          <w:szCs w:val="16"/>
        </w:rPr>
        <w:t>Необходимо обратить ваше внимание на общие прин</w:t>
        <w:softHyphen/>
        <w:t>ципы терапии инфаркта миокарда. Для этой цели ис</w:t>
        <w:softHyphen/>
        <w:t>пользуется комплексный подход фармакотерапии.</w:t>
      </w:r>
    </w:p>
    <w:p>
      <w:pPr>
        <w:pStyle w:val="Normal"/>
        <w:spacing w:lineRule="exact" w:line="160"/>
        <w:jc w:val="both"/>
        <w:rPr/>
      </w:pPr>
      <w:r>
        <w:rPr>
          <w:rFonts w:cs="Verdana" w:ascii="Verdana" w:hAnsi="Verdana"/>
          <w:sz w:val="16"/>
          <w:szCs w:val="16"/>
        </w:rPr>
        <w:t>1. Для устранения болевого синдрома назначают наркотические анальгетики, средства для наркоза и нейролептанальгезии.</w:t>
      </w:r>
    </w:p>
    <w:p>
      <w:pPr>
        <w:pStyle w:val="Normal"/>
        <w:spacing w:lineRule="exact" w:line="160"/>
        <w:jc w:val="both"/>
        <w:rPr>
          <w:rFonts w:ascii="Verdana" w:hAnsi="Verdana" w:cs="Verdana"/>
          <w:sz w:val="16"/>
          <w:szCs w:val="16"/>
        </w:rPr>
      </w:pPr>
      <w:r>
        <w:rPr>
          <w:rFonts w:cs="Verdana" w:ascii="Verdana" w:hAnsi="Verdana"/>
          <w:sz w:val="16"/>
          <w:szCs w:val="16"/>
        </w:rPr>
        <w:t>2. Прессорные средства: дофамин (допмин, допамин), мезатон, норадреналина гидротартрат, ангиотензинамид.</w:t>
      </w:r>
    </w:p>
    <w:p>
      <w:pPr>
        <w:pStyle w:val="Normal"/>
        <w:spacing w:lineRule="exact" w:line="160"/>
        <w:jc w:val="both"/>
        <w:rPr>
          <w:rFonts w:ascii="Verdana" w:hAnsi="Verdana" w:cs="Verdana"/>
          <w:sz w:val="16"/>
          <w:szCs w:val="16"/>
        </w:rPr>
      </w:pPr>
      <w:r>
        <w:rPr>
          <w:rFonts w:cs="Verdana" w:ascii="Verdana" w:hAnsi="Verdana"/>
          <w:sz w:val="16"/>
          <w:szCs w:val="16"/>
        </w:rPr>
        <w:t>3. Антиангинальные средства.</w:t>
      </w:r>
    </w:p>
    <w:p>
      <w:pPr>
        <w:pStyle w:val="Normal"/>
        <w:spacing w:lineRule="exact" w:line="160"/>
        <w:jc w:val="both"/>
        <w:rPr>
          <w:rFonts w:ascii="Verdana" w:hAnsi="Verdana" w:cs="Verdana"/>
          <w:sz w:val="16"/>
          <w:szCs w:val="16"/>
        </w:rPr>
      </w:pPr>
      <w:r>
        <w:rPr>
          <w:rFonts w:cs="Verdana" w:ascii="Verdana" w:hAnsi="Verdana"/>
          <w:sz w:val="16"/>
          <w:szCs w:val="16"/>
        </w:rPr>
        <w:t>4. Противоаритмические средства.</w:t>
      </w:r>
    </w:p>
    <w:p>
      <w:pPr>
        <w:pStyle w:val="Normal"/>
        <w:spacing w:lineRule="exact" w:line="160"/>
        <w:jc w:val="both"/>
        <w:rPr>
          <w:rFonts w:ascii="Verdana" w:hAnsi="Verdana" w:cs="Verdana"/>
          <w:sz w:val="16"/>
          <w:szCs w:val="16"/>
        </w:rPr>
      </w:pPr>
      <w:r>
        <w:rPr>
          <w:rFonts w:cs="Verdana" w:ascii="Verdana" w:hAnsi="Verdana"/>
          <w:sz w:val="16"/>
          <w:szCs w:val="16"/>
        </w:rPr>
        <w:t>5. Вещества, влияющие на свертывающую систему крови: антикоагулянты, антиагреганты, фибринолитические средства.</w:t>
      </w:r>
    </w:p>
    <w:p>
      <w:pPr>
        <w:pStyle w:val="Normal"/>
        <w:spacing w:lineRule="exact" w:line="160"/>
        <w:jc w:val="both"/>
        <w:rPr/>
      </w:pPr>
      <w:r>
        <w:rPr>
          <w:rFonts w:cs="Verdana" w:ascii="Verdana" w:hAnsi="Verdana"/>
          <w:sz w:val="16"/>
          <w:szCs w:val="16"/>
        </w:rPr>
        <w:t>Кроме перечисленных групп препаратов использую*, и другие для симптоматической терапии, т. е. выбор необходимых препаратов определяется индивидуально в зависимости от состояния вольного в каждом конкрет</w:t>
        <w:softHyphen/>
        <w:t>ном случае.</w:t>
      </w:r>
    </w:p>
    <w:p>
      <w:pPr>
        <w:sectPr>
          <w:type w:val="continuous"/>
          <w:pgSz w:w="11906" w:h="16838"/>
          <w:pgMar w:left="567" w:right="567" w:gutter="0" w:header="284" w:top="567" w:footer="57" w:bottom="567"/>
          <w:formProt w:val="true"/>
          <w:textDirection w:val="lrTb"/>
          <w:docGrid w:type="default" w:linePitch="360" w:charSpace="0"/>
        </w:sectPr>
      </w:pPr>
    </w:p>
    <w:p>
      <w:pPr>
        <w:pStyle w:val="Normal"/>
        <w:spacing w:lineRule="exact" w:line="160"/>
        <w:jc w:val="both"/>
        <w:rPr>
          <w:rFonts w:ascii="Verdana" w:hAnsi="Verdana" w:eastAsia="Verdana" w:cs="Verdana"/>
          <w:sz w:val="16"/>
          <w:szCs w:val="16"/>
        </w:rPr>
      </w:pPr>
      <w:r>
        <w:rPr>
          <w:rFonts w:eastAsia="Verdana" w:cs="Verdana" w:ascii="Verdana" w:hAnsi="Verdana"/>
          <w:sz w:val="16"/>
          <w:szCs w:val="16"/>
        </w:rPr>
        <w:t xml:space="preserve"> </w:t>
      </w:r>
    </w:p>
    <w:p>
      <w:pPr>
        <w:sectPr>
          <w:type w:val="continuous"/>
          <w:pgSz w:w="11906" w:h="16838"/>
          <w:pgMar w:left="567" w:right="567" w:gutter="0" w:header="284" w:top="567" w:footer="57" w:bottom="567"/>
          <w:formProt w:val="true"/>
          <w:textDirection w:val="lrTb"/>
          <w:docGrid w:type="default" w:linePitch="360" w:charSpace="0"/>
        </w:sectPr>
      </w:pPr>
    </w:p>
    <w:p>
      <w:pPr>
        <w:pStyle w:val="Normal"/>
        <w:spacing w:lineRule="exact" w:line="160"/>
        <w:jc w:val="both"/>
        <w:rPr>
          <w:rFonts w:ascii="Verdana" w:hAnsi="Verdana" w:eastAsia="Verdana" w:cs="Verdana"/>
          <w:sz w:val="16"/>
          <w:szCs w:val="16"/>
        </w:rPr>
      </w:pPr>
      <w:r>
        <w:rPr>
          <w:rFonts w:eastAsia="Verdana" w:cs="Verdana" w:ascii="Verdana" w:hAnsi="Verdana"/>
          <w:sz w:val="16"/>
          <w:szCs w:val="16"/>
        </w:rPr>
        <w:t xml:space="preserve"> </w:t>
      </w:r>
    </w:p>
    <w:p>
      <w:pPr>
        <w:pStyle w:val="Normal"/>
        <w:spacing w:lineRule="exact" w:line="160"/>
        <w:jc w:val="both"/>
        <w:rPr>
          <w:rFonts w:ascii="Verdana" w:hAnsi="Verdana" w:cs="Verdana"/>
          <w:sz w:val="16"/>
          <w:szCs w:val="16"/>
        </w:rPr>
      </w:pPr>
      <w:r>
        <w:rPr>
          <w:rFonts w:cs="Verdana" w:ascii="Verdana" w:hAnsi="Verdana"/>
          <w:sz w:val="16"/>
          <w:szCs w:val="16"/>
        </w:rPr>
      </w:r>
    </w:p>
    <w:p>
      <w:pPr>
        <w:pStyle w:val="Normal"/>
        <w:spacing w:lineRule="exact" w:line="160"/>
        <w:jc w:val="both"/>
        <w:rPr>
          <w:rFonts w:ascii="Verdana" w:hAnsi="Verdana" w:cs="Verdana"/>
          <w:sz w:val="16"/>
          <w:szCs w:val="16"/>
        </w:rPr>
      </w:pPr>
      <w:r>
        <w:rPr>
          <w:rFonts w:cs="Verdana" w:ascii="Verdana" w:hAnsi="Verdana"/>
          <w:sz w:val="16"/>
          <w:szCs w:val="16"/>
        </w:rPr>
      </w:r>
    </w:p>
    <w:sectPr>
      <w:type w:val="continuous"/>
      <w:pgSz w:w="11906" w:h="16838"/>
      <w:pgMar w:left="567" w:right="567" w:gutter="0" w:header="284" w:top="567" w:footer="57"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b/>
                              <w:b/>
                            </w:rPr>
                          </w:pP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7</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32.85pt;mso-position-horizontal:right;mso-position-horizontal-relative:margin">
              <v:fill opacity="0f"/>
              <v:textbox inset="0in,0in,0in,0in">
                <w:txbxContent>
                  <w:p>
                    <w:pPr>
                      <w:pStyle w:val="Footer"/>
                      <w:rPr>
                        <w:rStyle w:val="PageNumber"/>
                        <w:rFonts w:ascii="Verdana" w:hAnsi="Verdana" w:cs="Verdana"/>
                        <w:b/>
                        <w:b/>
                      </w:rPr>
                    </w:pP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7</w:t>
                    </w:r>
                    <w:r>
                      <w:rPr>
                        <w:rStyle w:val="PageNumber"/>
                        <w:b/>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4"/>
        <w:szCs w:val="14"/>
      </w:rPr>
      <w:t xml:space="preserve">***Взято с </w:t>
    </w:r>
    <w:hyperlink r:id="rId1">
      <w:r>
        <w:rPr>
          <w:rStyle w:val="InternetLink"/>
          <w:rFonts w:cs="Verdana" w:ascii="Verdana" w:hAnsi="Verdana"/>
          <w:sz w:val="14"/>
          <w:szCs w:val="14"/>
          <w:lang w:val="en-US"/>
        </w:rPr>
        <w:t>http</w:t>
      </w:r>
      <w:r>
        <w:rPr>
          <w:rStyle w:val="InternetLink"/>
          <w:rFonts w:cs="Verdana" w:ascii="Verdana" w:hAnsi="Verdana"/>
          <w:sz w:val="14"/>
          <w:szCs w:val="14"/>
        </w:rPr>
        <w:t>://</w:t>
      </w:r>
      <w:r>
        <w:rPr>
          <w:rStyle w:val="InternetLink"/>
          <w:rFonts w:cs="Verdana" w:ascii="Verdana" w:hAnsi="Verdana"/>
          <w:sz w:val="14"/>
          <w:szCs w:val="14"/>
          <w:lang w:val="en-US"/>
        </w:rPr>
        <w:t>doctoraspirin</w:t>
      </w:r>
      <w:r>
        <w:rPr>
          <w:rStyle w:val="InternetLink"/>
          <w:rFonts w:cs="Verdana" w:ascii="Verdana" w:hAnsi="Verdana"/>
          <w:sz w:val="14"/>
          <w:szCs w:val="14"/>
        </w:rPr>
        <w:t>.</w:t>
      </w:r>
      <w:r>
        <w:rPr>
          <w:rStyle w:val="InternetLink"/>
          <w:rFonts w:cs="Verdana" w:ascii="Verdana" w:hAnsi="Verdana"/>
          <w:sz w:val="14"/>
          <w:szCs w:val="14"/>
          <w:lang w:val="en-US"/>
        </w:rPr>
        <w:t>narod</w:t>
      </w:r>
      <w:r>
        <w:rPr>
          <w:rStyle w:val="InternetLink"/>
          <w:rFonts w:cs="Verdana" w:ascii="Verdana" w:hAnsi="Verdana"/>
          <w:sz w:val="14"/>
          <w:szCs w:val="14"/>
        </w:rPr>
        <w:t>.</w:t>
      </w:r>
      <w:r>
        <w:rPr>
          <w:rStyle w:val="InternetLink"/>
          <w:rFonts w:cs="Verdana" w:ascii="Verdana" w:hAnsi="Verdana"/>
          <w:sz w:val="14"/>
          <w:szCs w:val="14"/>
          <w:lang w:val="en-US"/>
        </w:rPr>
        <w:t>ru</w:t>
      </w:r>
    </w:hyperlink>
    <w:r>
      <w:rPr>
        <w:rFonts w:cs="Verdana" w:ascii="Verdana" w:hAnsi="Verdana"/>
        <w:sz w:val="14"/>
        <w:szCs w:val="14"/>
      </w:rPr>
      <w:t>. Материалы предоставил Михаил***</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doctoraspirin.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2:19:00Z</dcterms:created>
  <dc:creator>Doctor</dc:creator>
  <dc:description/>
  <dc:language>en-US</dc:language>
  <cp:lastModifiedBy>DoctorAspirin</cp:lastModifiedBy>
  <cp:lastPrinted>2006-03-02T23:47:00Z</cp:lastPrinted>
  <dcterms:modified xsi:type="dcterms:W3CDTF">2006-04-27T17:17:00Z</dcterms:modified>
  <cp:revision>10</cp:revision>
  <dc:subject/>
  <dc:title/>
</cp:coreProperties>
</file>