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СРЕДСТВА, ВЛИЯЮЩИЕ НА ПЕРЕДАЧУ ВОЗБУЖДЕНИЯ! В ХОЛИНЕРГИЧЕСКИХ СИНАПСАХ.</w:t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567" w:right="567" w:gutter="0" w:header="284" w:top="567" w:footer="57" w:bottom="567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Это один из самых сложных разделов фармакологии и самый важный, т. к. механизм действия большинства лекарственных средств так или иначе связан с влиянием на вегетативные отделы нервной системы. Для "понима</w:t>
        <w:softHyphen/>
        <w:t>ния этого раздела необходимо знание анатомии чело</w:t>
        <w:softHyphen/>
        <w:t>века, нормальной физиологии, биохимии и др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Итак, вспомним, что эфферентные нервы делятся на соматические и вегетативные, которые, в свою очередь, делятся на парасимпатические и симпатические. Напо</w:t>
        <w:softHyphen/>
        <w:t>минаем, что вегетативные нервные волокна прерывают</w:t>
        <w:softHyphen/>
        <w:t>ся в ганглиях, что парасимпатические и симпатические нервы анатомически отличаются по месту выхода из ЦНС, по длине пре- и постганглионарных волокон, а физиологически — но медиации и рецепции. Вспомним, что медиатор — это передатчик нервного импульса и там, где медиатором является ацетилхолин (АХ), нервы называются холинергическими, а там, где медиатор норадреналин, нервы называются адренергическими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Холинергическими являются соматические, симпати</w:t>
        <w:softHyphen/>
        <w:t>ческие и парасимпатические преганглионарные волокна, постганглионарные парасимпатические и симпатичес</w:t>
        <w:softHyphen/>
        <w:t>кие, интернирующие потовые железы, сосуды скелетных мышц и сосуды органов малого таза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Все другие постганглионарные симпатические нервы являются адренергическими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Соответственно называют и синапсы — место, где осуществляется контакт между аксонами нейронов и клетками исполнительных органов. Различают, как вы знаете, пресинаптическую мембрану, синаптическую щель и постсинаптическую мембрану. На мембранах имеются рецепторы — встроенные макромолекулы бел</w:t>
        <w:softHyphen/>
        <w:t>ковой природы, способные за счет функциональных групп активного («узнающего») центра обратимо взаимодействовать с медиаторами или их аналогами, что вызывает цепь электрических и (или) энзимологических процессов, изменяющих функции клетки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В 1914 году Дейл обнаружил, что АХ по-разному действует в различных синапсах: в одних он действовал как муокарии (яд, содержащийся в мухоморе), а в дру</w:t>
        <w:softHyphen/>
        <w:t>гих — как никотин в малых дозах, яд, содержащийся в табаке). В 1946 году С. В. Аничков — один из корифе</w:t>
        <w:softHyphen/>
        <w:t>ев отечественной фармакологии — предложил делить холинореактивйые системы на мускаринчувствителыше (М-ХРС) и никотинчувствительные (Н-ХРС). Вещества, стимулирующие М-ХРС, т. е. оказывающие на них аце-тилхолшгоподобное действие, стали называть М-холино-миметиками, а препятствующие взаимодействию с М-ХРС выделяющегося АХ — М-холиноблокаторами. Соответственно, появились Н-холиномиметики и Н-холи-ноблокаторы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drawing>
          <wp:inline distT="0" distB="0" distL="0" distR="0">
            <wp:extent cx="2968625" cy="3530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2" r="-1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862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—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В получающих симпатическую иннервацию ' потовых ^келезах, сосудах скелетных мышц и- органовмалогр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В настоящее время делаются попытки делить М-ХРС на М1 — р т"нк"м-^МИ'рЧН1'^р| М2 и МЗ — в предсер-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дии, один из которых опосредует хронотропное, другой — инотропнос действие АХ на сердце. Установлено на</w:t>
        <w:softHyphen/>
        <w:t>личие М.1 и М2-рецепторов в ЦНС. Н-ХРС находятся: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Установлено, что М-ХРС находятся: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—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в ЦНС (равномерно, задняя доля гипофиза) ;&lt;;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—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в ганглиях симпатических и парасимпатических;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—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в каротидных клубочках;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—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в хромаффинной ткани;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—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в нервно-мышечных синапсах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В настоящее время установлено наличие пресинаптических Н- и М-холинорецепторов как в парасимпатических, так и симпатических пре- и постганглионарных во</w:t>
        <w:softHyphen/>
        <w:t>локнах. Пресинаптические М-ХРС имеются во всех ос</w:t>
        <w:softHyphen/>
        <w:t>новных областях головного мозга, где есть холинергические окончания. В нервно-мышечных синапсах и в пресинаптических участках головного мозга обнаружены пресипаптические Н-ХРС. Стимуляция пресинаптических М-ХРС тормозит, стимуляция Н-ХРС стимулирует высвобождение соответствующих медиаторов, а от блокаторов — наоборот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Вспомним механизмы холинергической передачи нерв</w:t>
        <w:softHyphen/>
        <w:t>ного импульса: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—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нервный импульс вызывает деполяризацию пресинаптической мембраны, что увеличивает ее проница</w:t>
        <w:softHyphen/>
        <w:t>емость для Са++;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—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ионы Са++ входят внутрь пресинаптического окон</w:t>
        <w:softHyphen/>
        <w:t>чания и активируют механизмы высвобождения АХ в синаптическую щель;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—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АХ, взаимодействуя с холинорецепторами, вызывает их конформационные изменения, что приводит к от</w:t>
        <w:softHyphen/>
        <w:t>крытию каналов-ионофоров и потоку . ионов N</w:t>
      </w:r>
      <w:r>
        <w:rPr>
          <w:rFonts w:cs="Verdana" w:ascii="Verdana" w:hAnsi="Verdana"/>
          <w:sz w:val="16"/>
          <w:szCs w:val="16"/>
          <w:lang w:val="en-US"/>
        </w:rPr>
        <w:t>a</w:t>
      </w:r>
      <w:r>
        <w:rPr>
          <w:rFonts w:cs="Verdana" w:ascii="Verdana" w:hAnsi="Verdana"/>
          <w:sz w:val="16"/>
          <w:szCs w:val="16"/>
        </w:rPr>
        <w:t>+, К+, Са++, С</w:t>
      </w:r>
      <w:r>
        <w:rPr>
          <w:rFonts w:cs="Verdana" w:ascii="Verdana" w:hAnsi="Verdana"/>
          <w:sz w:val="16"/>
          <w:szCs w:val="16"/>
          <w:lang w:val="en-US"/>
        </w:rPr>
        <w:t>l</w:t>
      </w:r>
      <w:r>
        <w:rPr>
          <w:rFonts w:cs="Verdana" w:ascii="Verdana" w:hAnsi="Verdana"/>
          <w:sz w:val="16"/>
          <w:szCs w:val="16"/>
        </w:rPr>
        <w:t>— по градиенту концентрации, что приводит к деполяризации мембраны и возникнове</w:t>
        <w:softHyphen/>
        <w:t>нию потенциала действия. Здесь важно обратить вни</w:t>
        <w:softHyphen/>
        <w:t>мание на то, что там, где мембрана становится про</w:t>
        <w:softHyphen/>
        <w:t>ницаемой для ионов N</w:t>
      </w:r>
      <w:r>
        <w:rPr>
          <w:rFonts w:cs="Verdana" w:ascii="Verdana" w:hAnsi="Verdana"/>
          <w:sz w:val="16"/>
          <w:szCs w:val="16"/>
          <w:lang w:val="en-US"/>
        </w:rPr>
        <w:t>a</w:t>
      </w:r>
      <w:r>
        <w:rPr>
          <w:rFonts w:cs="Verdana" w:ascii="Verdana" w:hAnsi="Verdana"/>
          <w:sz w:val="16"/>
          <w:szCs w:val="16"/>
        </w:rPr>
        <w:t>+, К+, Са++ возникает возбуждающий постсинаптический потенциал (ВПСП), а там, где мембрана наиболее проницаема для ионов К+ и С</w:t>
      </w:r>
      <w:r>
        <w:rPr>
          <w:rFonts w:cs="Verdana" w:ascii="Verdana" w:hAnsi="Verdana"/>
          <w:sz w:val="16"/>
          <w:szCs w:val="16"/>
          <w:lang w:val="en-US"/>
        </w:rPr>
        <w:t>l</w:t>
      </w:r>
      <w:r>
        <w:rPr>
          <w:rFonts w:cs="Verdana" w:ascii="Verdana" w:hAnsi="Verdana"/>
          <w:sz w:val="16"/>
          <w:szCs w:val="16"/>
        </w:rPr>
        <w:t>—, возникает тормозный постсинаптический потенциал (ТПСП), например, в клетках сердечных водителей ритма. Таким образом, может иметь место либо усиление, либо снижение функции исполни</w:t>
        <w:softHyphen/>
        <w:t>тельного органа;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—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в работу вступает ацетилхолинэстераза (АХЭ), гидролизующая АХ на холин и уксусную кислоту, ко</w:t>
        <w:softHyphen/>
        <w:t>торые всасываются в пресинаптические мембраны и  идут на синтез АХ;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—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включается </w:t>
      </w:r>
      <w:r>
        <w:rPr>
          <w:rFonts w:cs="Verdana" w:ascii="Verdana" w:hAnsi="Verdana"/>
          <w:sz w:val="16"/>
          <w:szCs w:val="16"/>
          <w:lang w:val="en-US"/>
        </w:rPr>
        <w:t>N</w:t>
      </w:r>
      <w:r>
        <w:rPr>
          <w:rFonts w:cs="Verdana" w:ascii="Verdana" w:hAnsi="Verdana"/>
          <w:sz w:val="16"/>
          <w:szCs w:val="16"/>
        </w:rPr>
        <w:t>а+/К+ — насос за счет транспортной  (мембранной) АТФ-азы, т. е. расходуется энергия АТФ, и происходит реполяризация мембраны. Она готова к восприятию следующего импульса. Хотелось бы еще остановиться на основных эффектах раздражения (стимуляции) вегетативных нервов. Реакция органов на стимуляцию вегетативных нервов при</w:t>
        <w:softHyphen/>
        <w:t>ведена в таблице 3.1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Классификация средств, влияющих на М- и Н-холинореактивные системы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. М- и Н-холиномиметики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.1. М- и Н-холиномиметики прямого действия: ацетилхолин-хлорид, карбахолин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.2. М- и Н-холиномиметики непрямого действия — ан-тихолинэстеразные средства:</w:t>
      </w:r>
    </w:p>
    <w:p>
      <w:pPr>
        <w:sectPr>
          <w:type w:val="continuous"/>
          <w:pgSz w:w="11906" w:h="16838"/>
          <w:pgMar w:left="567" w:right="567" w:gutter="0" w:header="284" w:top="567" w:footer="57" w:bottom="567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margin">
                  <wp:posOffset>5419725</wp:posOffset>
                </wp:positionH>
                <wp:positionV relativeFrom="paragraph">
                  <wp:posOffset>635</wp:posOffset>
                </wp:positionV>
                <wp:extent cx="590550" cy="13462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</w:rPr>
                              <w:t>Таблица 3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10.6pt;mso-wrap-distance-left:504pt;mso-wrap-distance-right:504pt;mso-wrap-distance-top:2.9pt;mso-wrap-distance-bottom:2.9pt;margin-top:0.05pt;mso-position-vertical-relative:text;margin-left:42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6"/>
                          <w:szCs w:val="16"/>
                        </w:rPr>
                        <w:t>Таблица 3.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567" w:right="567" w:gutter="0" w:header="284" w:top="567" w:footer="57" w:bottom="567"/>
          <w:formProt w:val="tru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5" w:after="33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Cs/>
          <w:color w:val="000000"/>
          <w:sz w:val="16"/>
          <w:szCs w:val="16"/>
        </w:rPr>
        <w:t>РЕАКЦИЯ ОРГАНОВ НА СТИМУЛЯЦИЮ    ВЕГЕТАТИВНЫХ   НЕРВОВ</w:t>
      </w:r>
    </w:p>
    <w:p>
      <w:pPr>
        <w:sectPr>
          <w:type w:val="continuous"/>
          <w:pgSz w:w="11906" w:h="16838"/>
          <w:pgMar w:left="567" w:right="567" w:gutter="0" w:header="284" w:top="567" w:footer="57" w:bottom="567"/>
          <w:formProt w:val="tru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</w:p>
    <w:p>
      <w:pPr>
        <w:sectPr>
          <w:type w:val="continuous"/>
          <w:pgSz w:w="11906" w:h="16838"/>
          <w:pgMar w:left="567" w:right="567" w:gutter="0" w:header="284" w:top="567" w:footer="57" w:bottom="567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43180</wp:posOffset>
                </wp:positionH>
                <wp:positionV relativeFrom="paragraph">
                  <wp:posOffset>37465</wp:posOffset>
                </wp:positionV>
                <wp:extent cx="1115060" cy="117030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060" cy="1170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</w:rPr>
                              <w:t>ОРГАН, ФУНКЦ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3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</w:rPr>
                              <w:t>СЕРДЦ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</w:rPr>
                              <w:t>- частот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</w:rPr>
                              <w:t>- сила сокращени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</w:rPr>
                              <w:t>- проводимост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pt;height:92.15pt;mso-wrap-distance-left:504pt;mso-wrap-distance-right:504pt;mso-wrap-distance-top:2.9pt;mso-wrap-distance-bottom:2.9pt;margin-top:2.95pt;mso-position-vertical-relative:text;margin-left: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6"/>
                          <w:szCs w:val="16"/>
                        </w:rPr>
                        <w:t>ОРГАН, ФУНКЦИЯ</w:t>
                      </w:r>
                    </w:p>
                    <w:p>
                      <w:pPr>
                        <w:pStyle w:val="Normal"/>
                        <w:shd w:fill="FFFFFF" w:val="clear"/>
                        <w:spacing w:before="230" w:after="0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6"/>
                          <w:szCs w:val="16"/>
                        </w:rPr>
                        <w:t>СЕРДЦЕ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6"/>
                          <w:szCs w:val="16"/>
                        </w:rPr>
                        <w:t>- частота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6"/>
                          <w:szCs w:val="16"/>
                        </w:rPr>
                        <w:t>- сила сокращений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6"/>
                          <w:szCs w:val="16"/>
                        </w:rPr>
                        <w:t>- проводимост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">
                <wp:simplePos x="0" y="0"/>
                <wp:positionH relativeFrom="margin">
                  <wp:posOffset>2232025</wp:posOffset>
                </wp:positionH>
                <wp:positionV relativeFrom="paragraph">
                  <wp:posOffset>37465</wp:posOffset>
                </wp:positionV>
                <wp:extent cx="1177290" cy="13398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</w:rPr>
                              <w:t>Парасимпатическая Н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7pt;height:10.55pt;mso-wrap-distance-left:504pt;mso-wrap-distance-right:504pt;mso-wrap-distance-top:2.9pt;mso-wrap-distance-bottom:2.9pt;margin-top:2.95pt;mso-position-vertical-relative:text;margin-left:175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6"/>
                          <w:szCs w:val="16"/>
                        </w:rPr>
                        <w:t>Парасимпатическая Н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margin">
                  <wp:posOffset>4706620</wp:posOffset>
                </wp:positionH>
                <wp:positionV relativeFrom="paragraph">
                  <wp:posOffset>37465</wp:posOffset>
                </wp:positionV>
                <wp:extent cx="941705" cy="133985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</w:rPr>
                              <w:t>Симпатическая Н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10.55pt;mso-wrap-distance-left:504pt;mso-wrap-distance-right:504pt;mso-wrap-distance-top:2.9pt;mso-wrap-distance-bottom:2.9pt;margin-top:2.95pt;mso-position-vertical-relative:text;margin-left:370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6"/>
                          <w:szCs w:val="16"/>
                        </w:rPr>
                        <w:t>Симпатическая Н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">
                <wp:simplePos x="0" y="0"/>
                <wp:positionH relativeFrom="margin">
                  <wp:posOffset>4560570</wp:posOffset>
                </wp:positionH>
                <wp:positionV relativeFrom="paragraph">
                  <wp:posOffset>408940</wp:posOffset>
                </wp:positionV>
                <wp:extent cx="603885" cy="655320"/>
                <wp:effectExtent l="0" t="0" r="0" b="0"/>
                <wp:wrapTopAndBottom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85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</w:rPr>
                              <w:t xml:space="preserve">повышается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повышаетс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</w:rPr>
                              <w:t>улучшаетс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5pt;height:51.6pt;mso-wrap-distance-left:504pt;mso-wrap-distance-right:504pt;mso-wrap-distance-top:2.9pt;mso-wrap-distance-bottom:2.9pt;margin-top:32.2pt;mso-position-vertical-relative:text;margin-left:35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6"/>
                          <w:szCs w:val="16"/>
                        </w:rPr>
                        <w:t xml:space="preserve">повышается </w:t>
                      </w:r>
                      <w:r>
                        <w:rPr>
                          <w:rFonts w:cs="Verdana" w:ascii="Verdana" w:hAnsi="Verdana"/>
                          <w:bCs/>
                          <w:color w:val="000000"/>
                          <w:sz w:val="16"/>
                          <w:szCs w:val="16"/>
                        </w:rPr>
                        <w:t>повышается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6"/>
                          <w:szCs w:val="16"/>
                        </w:rPr>
                        <w:t>улучшаетс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">
                <wp:simplePos x="0" y="0"/>
                <wp:positionH relativeFrom="margin">
                  <wp:posOffset>1624965</wp:posOffset>
                </wp:positionH>
                <wp:positionV relativeFrom="paragraph">
                  <wp:posOffset>503555</wp:posOffset>
                </wp:positionV>
                <wp:extent cx="2374265" cy="667385"/>
                <wp:effectExtent l="0" t="0" r="0" b="0"/>
                <wp:wrapTopAndBottom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26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</w:rPr>
                              <w:t>-снижается до остановк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</w:rPr>
                              <w:t>уменьшаетс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</w:rPr>
                              <w:t>замедляется до атриовентрикулярного бло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5pt;height:52.55pt;mso-wrap-distance-left:504pt;mso-wrap-distance-right:504pt;mso-wrap-distance-top:2.9pt;mso-wrap-distance-bottom:2.9pt;margin-top:39.65pt;mso-position-vertical-relative:text;margin-left:12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6"/>
                          <w:szCs w:val="16"/>
                        </w:rPr>
                        <w:t>-снижается до остановки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6"/>
                          <w:szCs w:val="16"/>
                        </w:rPr>
                        <w:t>уменьшается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6"/>
                          <w:szCs w:val="16"/>
                        </w:rPr>
                        <w:t>замедляется до атриовентрикулярного бло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567" w:right="567" w:gutter="0" w:header="284" w:top="567" w:footer="57" w:bottom="567"/>
          <w:formProt w:val="tru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</w:p>
    <w:p>
      <w:pPr>
        <w:sectPr>
          <w:type w:val="continuous"/>
          <w:pgSz w:w="11906" w:h="16838"/>
          <w:pgMar w:left="567" w:right="567" w:gutter="0" w:header="284" w:top="567" w:footer="57" w:bottom="567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">
                <wp:simplePos x="0" y="0"/>
                <wp:positionH relativeFrom="margin">
                  <wp:posOffset>165100</wp:posOffset>
                </wp:positionH>
                <wp:positionV relativeFrom="paragraph">
                  <wp:posOffset>37465</wp:posOffset>
                </wp:positionV>
                <wp:extent cx="1267460" cy="1099820"/>
                <wp:effectExtent l="0" t="0" r="0" b="0"/>
                <wp:wrapTopAndBottom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7460" cy="1099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</w:rPr>
                              <w:t>СОСУДЫ сердца, мозга, легких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2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</w:rPr>
                              <w:t>скелетных мышц кожи и подкожно-жиро</w:t>
                              <w:softHyphen/>
                              <w:t>вой клетчатки органов  брюшной  поло</w:t>
                              <w:softHyphen/>
                              <w:t>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8pt;height:86.6pt;mso-wrap-distance-left:504pt;mso-wrap-distance-right:504pt;mso-wrap-distance-top:2.9pt;mso-wrap-distance-bottom:2.9pt;margin-top:2.95pt;mso-position-vertical-relative:text;margin-left:1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6"/>
                          <w:szCs w:val="16"/>
                        </w:rPr>
                        <w:t>СОСУДЫ сердца, мозга, легких</w:t>
                      </w:r>
                    </w:p>
                    <w:p>
                      <w:pPr>
                        <w:pStyle w:val="Normal"/>
                        <w:shd w:fill="FFFFFF" w:val="clear"/>
                        <w:spacing w:before="120" w:after="0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6"/>
                          <w:szCs w:val="16"/>
                        </w:rPr>
                        <w:t>скелетных мышц кожи и подкожно-жиро</w:t>
                        <w:softHyphen/>
                        <w:t>вой клетчатки органов  брюшной  поло</w:t>
                        <w:softHyphen/>
                        <w:t>ст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">
                <wp:simplePos x="0" y="0"/>
                <wp:positionH relativeFrom="margin">
                  <wp:posOffset>1652905</wp:posOffset>
                </wp:positionH>
                <wp:positionV relativeFrom="paragraph">
                  <wp:posOffset>281305</wp:posOffset>
                </wp:positionV>
                <wp:extent cx="917575" cy="734695"/>
                <wp:effectExtent l="0" t="0" r="0" b="0"/>
                <wp:wrapTopAndBottom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7575" cy="734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</w:rPr>
                              <w:t>расширяютс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</w:rPr>
                              <w:t>расширяютс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9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</w:rPr>
                              <w:t>не иннервируютс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</w:rPr>
                              <w:t>не нннервируютс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25pt;height:57.85pt;mso-wrap-distance-left:504pt;mso-wrap-distance-right:504pt;mso-wrap-distance-top:2.9pt;mso-wrap-distance-bottom:2.9pt;margin-top:22.15pt;mso-position-vertical-relative:text;margin-left:130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6"/>
                          <w:szCs w:val="16"/>
                        </w:rPr>
                        <w:t>расширяются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0" w:after="0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6"/>
                          <w:szCs w:val="16"/>
                        </w:rPr>
                        <w:t>расширяются</w:t>
                      </w:r>
                    </w:p>
                    <w:p>
                      <w:pPr>
                        <w:pStyle w:val="Normal"/>
                        <w:shd w:fill="FFFFFF" w:val="clear"/>
                        <w:spacing w:before="19" w:after="0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6"/>
                          <w:szCs w:val="16"/>
                        </w:rPr>
                        <w:t>не иннервируются</w:t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6"/>
                          <w:szCs w:val="16"/>
                        </w:rPr>
                        <w:t>не нннервируютс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1">
                <wp:simplePos x="0" y="0"/>
                <wp:positionH relativeFrom="margin">
                  <wp:posOffset>4578985</wp:posOffset>
                </wp:positionH>
                <wp:positionV relativeFrom="paragraph">
                  <wp:posOffset>293370</wp:posOffset>
                </wp:positionV>
                <wp:extent cx="606425" cy="728980"/>
                <wp:effectExtent l="0" t="0" r="0" b="0"/>
                <wp:wrapTopAndBottom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728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</w:rPr>
                              <w:t>суживаютс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25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</w:rPr>
                              <w:t>суживаются суживаютс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73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</w:rPr>
                              <w:t>суживаютс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5pt;height:57.4pt;mso-wrap-distance-left:504pt;mso-wrap-distance-right:504pt;mso-wrap-distance-top:2.9pt;mso-wrap-distance-bottom:2.9pt;margin-top:23.1pt;mso-position-vertical-relative:text;margin-left:36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6"/>
                          <w:szCs w:val="16"/>
                        </w:rPr>
                        <w:t>суживаются</w:t>
                      </w:r>
                    </w:p>
                    <w:p>
                      <w:pPr>
                        <w:pStyle w:val="Normal"/>
                        <w:shd w:fill="FFFFFF" w:val="clear"/>
                        <w:spacing w:before="125" w:after="0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6"/>
                          <w:szCs w:val="16"/>
                        </w:rPr>
                        <w:t>суживаются суживаются</w:t>
                      </w:r>
                    </w:p>
                    <w:p>
                      <w:pPr>
                        <w:pStyle w:val="Normal"/>
                        <w:shd w:fill="FFFFFF" w:val="clear"/>
                        <w:spacing w:before="173" w:after="0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6"/>
                          <w:szCs w:val="16"/>
                        </w:rPr>
                        <w:t>суживаютс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567" w:right="567" w:gutter="0" w:header="284" w:top="567" w:footer="57" w:bottom="567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">
                <wp:simplePos x="0" y="0"/>
                <wp:positionH relativeFrom="margin">
                  <wp:posOffset>161925</wp:posOffset>
                </wp:positionH>
                <wp:positionV relativeFrom="paragraph">
                  <wp:posOffset>37465</wp:posOffset>
                </wp:positionV>
                <wp:extent cx="1078865" cy="631190"/>
                <wp:effectExtent l="0" t="0" r="0" b="0"/>
                <wp:wrapTopAndBottom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865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</w:rPr>
                              <w:t>БРОНХ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</w:rPr>
                              <w:t>тонус гладких мышц секреция желе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95pt;height:49.7pt;mso-wrap-distance-left:504pt;mso-wrap-distance-right:504pt;mso-wrap-distance-top:2.9pt;mso-wrap-distance-bottom:2.9pt;margin-top:2.95pt;mso-position-vertical-relative:text;margin-left:1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6"/>
                          <w:szCs w:val="16"/>
                        </w:rPr>
                        <w:t>БРОНХИ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6"/>
                          <w:szCs w:val="16"/>
                        </w:rPr>
                        <w:t>тонус гладких мышц секреция желе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3">
                <wp:simplePos x="0" y="0"/>
                <wp:positionH relativeFrom="margin">
                  <wp:posOffset>1643380</wp:posOffset>
                </wp:positionH>
                <wp:positionV relativeFrom="paragraph">
                  <wp:posOffset>219710</wp:posOffset>
                </wp:positionV>
                <wp:extent cx="1621155" cy="488950"/>
                <wp:effectExtent l="0" t="0" r="0" b="0"/>
                <wp:wrapTopAndBottom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48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</w:rPr>
                              <w:t>повышается (до бронхоспазма) повышаетс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65pt;height:38.5pt;mso-wrap-distance-left:504pt;mso-wrap-distance-right:504pt;mso-wrap-distance-top:2.9pt;mso-wrap-distance-bottom:2.9pt;margin-top:17.3pt;mso-position-vertical-relative:text;margin-left:12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6"/>
                          <w:szCs w:val="16"/>
                        </w:rPr>
                        <w:t>повышается (до бронхоспазма) повышаетс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4">
                <wp:simplePos x="0" y="0"/>
                <wp:positionH relativeFrom="margin">
                  <wp:posOffset>4566285</wp:posOffset>
                </wp:positionH>
                <wp:positionV relativeFrom="paragraph">
                  <wp:posOffset>220345</wp:posOffset>
                </wp:positionV>
                <wp:extent cx="530225" cy="389890"/>
                <wp:effectExtent l="0" t="0" r="0" b="0"/>
                <wp:wrapTopAndBottom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</w:rPr>
                              <w:t>снижается снижаетс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30.7pt;mso-wrap-distance-left:504pt;mso-wrap-distance-right:504pt;mso-wrap-distance-top:2.9pt;mso-wrap-distance-bottom:2.9pt;margin-top:17.35pt;mso-position-vertical-relative:text;margin-left:359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6"/>
                          <w:szCs w:val="16"/>
                        </w:rPr>
                        <w:t>снижается снижаетс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567" w:right="567" w:gutter="0" w:header="284" w:top="567" w:footer="57" w:bottom="567"/>
          <w:formProt w:val="tru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жкт</w:t>
      </w:r>
    </w:p>
    <w:p>
      <w:pPr>
        <w:pStyle w:val="Normal"/>
        <w:shd w:fill="FFFFFF" w:val="clear"/>
        <w:spacing w:before="101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перистальтика</w:t>
      </w:r>
    </w:p>
    <w:p>
      <w:pPr>
        <w:pStyle w:val="Normal"/>
        <w:shd w:fill="FFFFFF" w:val="clear"/>
        <w:spacing w:before="144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тонус сфинктеров секреция    желез желуд</w:t>
        <w:softHyphen/>
        <w:t>ка</w:t>
      </w:r>
    </w:p>
    <w:p>
      <w:pPr>
        <w:pStyle w:val="Normal"/>
        <w:shd w:fill="FFFFFF" w:val="clear"/>
        <w:spacing w:before="432" w:after="0"/>
        <w:rPr>
          <w:rFonts w:ascii="Verdana" w:hAnsi="Verdana" w:cs="Verdana"/>
          <w:sz w:val="16"/>
          <w:szCs w:val="16"/>
        </w:rPr>
      </w:pPr>
      <w:r>
        <w:br w:type="column"/>
      </w:r>
      <w:r>
        <w:rPr>
          <w:rFonts w:cs="Verdana" w:ascii="Verdana" w:hAnsi="Verdana"/>
          <w:color w:val="000000"/>
          <w:sz w:val="16"/>
          <w:szCs w:val="16"/>
        </w:rPr>
        <w:t>повышается</w:t>
      </w:r>
    </w:p>
    <w:p>
      <w:pPr>
        <w:pStyle w:val="Normal"/>
        <w:shd w:fill="FFFFFF" w:val="clear"/>
        <w:spacing w:before="134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снижается</w:t>
      </w:r>
    </w:p>
    <w:p>
      <w:pPr>
        <w:pStyle w:val="Normal"/>
        <w:shd w:fill="FFFFFF" w:val="clea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повышается  (глазных, обкладочных клеток)</w:t>
      </w:r>
    </w:p>
    <w:p>
      <w:pPr>
        <w:pStyle w:val="Normal"/>
        <w:shd w:fill="FFFFFF" w:val="clear"/>
        <w:spacing w:before="432" w:after="0"/>
        <w:rPr>
          <w:rFonts w:ascii="Verdana" w:hAnsi="Verdana" w:cs="Verdana"/>
          <w:sz w:val="16"/>
          <w:szCs w:val="16"/>
        </w:rPr>
      </w:pPr>
      <w:r>
        <w:br w:type="column"/>
      </w:r>
      <w:r>
        <w:rPr>
          <w:rFonts w:cs="Verdana" w:ascii="Verdana" w:hAnsi="Verdana"/>
          <w:color w:val="000000"/>
          <w:sz w:val="16"/>
          <w:szCs w:val="16"/>
        </w:rPr>
        <w:t>снижается</w:t>
      </w:r>
    </w:p>
    <w:p>
      <w:pPr>
        <w:pStyle w:val="Normal"/>
        <w:shd w:fill="FFFFFF" w:val="clear"/>
        <w:spacing w:before="134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повышается</w:t>
      </w:r>
    </w:p>
    <w:p>
      <w:pPr>
        <w:pStyle w:val="Normal"/>
        <w:shd w:fill="FFFFFF" w:val="clear"/>
        <w:spacing w:before="5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повышается (добавочных)</w:t>
      </w:r>
    </w:p>
    <w:p>
      <w:pPr>
        <w:sectPr>
          <w:type w:val="continuous"/>
          <w:pgSz w:w="11906" w:h="16838"/>
          <w:pgMar w:left="567" w:right="567" w:gutter="0" w:header="284" w:top="567" w:footer="57" w:bottom="567"/>
          <w:cols w:num="3" w:equalWidth="false" w:sep="true">
            <w:col w:w="2884" w:space="648"/>
            <w:col w:w="3624" w:space="648"/>
            <w:col w:w="2109"/>
          </w:cols>
          <w:formProt w:val="tru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</w:p>
    <w:p>
      <w:pPr>
        <w:sectPr>
          <w:type w:val="continuous"/>
          <w:pgSz w:w="11906" w:h="16838"/>
          <w:pgMar w:left="567" w:right="567" w:gutter="0" w:header="284" w:top="567" w:footer="57" w:bottom="567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5">
                <wp:simplePos x="0" y="0"/>
                <wp:positionH relativeFrom="margin">
                  <wp:posOffset>1652905</wp:posOffset>
                </wp:positionH>
                <wp:positionV relativeFrom="paragraph">
                  <wp:posOffset>37465</wp:posOffset>
                </wp:positionV>
                <wp:extent cx="672465" cy="133985"/>
                <wp:effectExtent l="0" t="0" r="0" b="0"/>
                <wp:wrapTopAndBottom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</w:rPr>
                              <w:t>сокращаютс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5pt;height:10.55pt;mso-wrap-distance-left:504pt;mso-wrap-distance-right:504pt;mso-wrap-distance-top:2.9pt;mso-wrap-distance-bottom:2.9pt;margin-top:2.95pt;mso-position-vertical-relative:text;margin-left:130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6"/>
                          <w:szCs w:val="16"/>
                        </w:rPr>
                        <w:t>сокращаютс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6">
                <wp:simplePos x="0" y="0"/>
                <wp:positionH relativeFrom="margin">
                  <wp:posOffset>4575810</wp:posOffset>
                </wp:positionH>
                <wp:positionV relativeFrom="paragraph">
                  <wp:posOffset>37465</wp:posOffset>
                </wp:positionV>
                <wp:extent cx="748665" cy="133985"/>
                <wp:effectExtent l="0" t="0" r="0" b="0"/>
                <wp:wrapTopAndBottom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66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</w:rPr>
                              <w:t>расслабляютс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95pt;height:10.55pt;mso-wrap-distance-left:504pt;mso-wrap-distance-right:504pt;mso-wrap-distance-top:2.9pt;mso-wrap-distance-bottom:2.9pt;margin-top:2.95pt;mso-position-vertical-relative:text;margin-left:36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6"/>
                          <w:szCs w:val="16"/>
                        </w:rPr>
                        <w:t>расслабляютс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">
                <wp:simplePos x="0" y="0"/>
                <wp:positionH relativeFrom="margin">
                  <wp:posOffset>34290</wp:posOffset>
                </wp:positionH>
                <wp:positionV relativeFrom="paragraph">
                  <wp:posOffset>37465</wp:posOffset>
                </wp:positionV>
                <wp:extent cx="1185545" cy="207010"/>
                <wp:effectExtent l="0" t="0" r="0" b="0"/>
                <wp:wrapTopAndBottom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554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</w:rPr>
                              <w:t>ЖЕЛЧНЫЙ ПУЗЫРЬ И ПРОТО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35pt;height:16.3pt;mso-wrap-distance-left:504pt;mso-wrap-distance-right:504pt;mso-wrap-distance-top:2.9pt;mso-wrap-distance-bottom:2.9pt;margin-top:2.95pt;mso-position-vertical-relative:text;margin-left: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6"/>
                          <w:szCs w:val="16"/>
                        </w:rPr>
                        <w:t>ЖЕЛЧНЫЙ ПУЗЫРЬ И ПРОТО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567" w:right="567" w:gutter="0" w:header="284" w:top="567" w:footer="57" w:bottom="567"/>
          <w:formProt w:val="tru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МОЧЕВОЙ ПУЗЫРЬ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8">
                <wp:simplePos x="0" y="0"/>
                <wp:positionH relativeFrom="margin">
                  <wp:posOffset>4563745</wp:posOffset>
                </wp:positionH>
                <wp:positionV relativeFrom="paragraph">
                  <wp:posOffset>205105</wp:posOffset>
                </wp:positionV>
                <wp:extent cx="953770" cy="886460"/>
                <wp:effectExtent l="0" t="0" r="0" b="0"/>
                <wp:wrapTopAndBottom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770" cy="886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418" w:leader="none"/>
                              </w:tabs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</w:rPr>
                              <w:t>расслабляется сокращаетс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</w:rPr>
                              <w:t>усиление секреции (густая слюн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pt;height:69.8pt;mso-wrap-distance-left:1.9pt;mso-wrap-distance-right:1.9pt;mso-wrap-distance-top:2.9pt;mso-wrap-distance-bottom:2.9pt;margin-top:16.15pt;mso-position-vertical-relative:text;margin-left:35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418" w:leader="none"/>
                        </w:tabs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6"/>
                          <w:szCs w:val="16"/>
                        </w:rPr>
                        <w:t>расслабляется сокращается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6"/>
                          <w:szCs w:val="16"/>
                        </w:rPr>
                        <w:t>усиление секреции (густая слюна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—</w:t>
      </w:r>
      <w:r>
        <w:rPr>
          <w:rFonts w:eastAsia="Verdana"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стенка</w:t>
      </w:r>
    </w:p>
    <w:p>
      <w:pPr>
        <w:pStyle w:val="Normal"/>
        <w:shd w:fill="FFFFFF" w:val="clea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—</w:t>
      </w:r>
      <w:r>
        <w:rPr>
          <w:rFonts w:eastAsia="Verdana"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сфинктер</w:t>
      </w:r>
    </w:p>
    <w:p>
      <w:pPr>
        <w:pStyle w:val="Normal"/>
        <w:shd w:fill="FFFFFF" w:val="clear"/>
        <w:spacing w:before="317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СЛЮННЫЕ ЖЕЛЕЗЫ</w:t>
      </w:r>
    </w:p>
    <w:p>
      <w:pPr>
        <w:pStyle w:val="Normal"/>
        <w:shd w:fill="FFFFFF" w:val="clear"/>
        <w:spacing w:before="322" w:after="0"/>
        <w:rPr>
          <w:rFonts w:ascii="Verdana" w:hAnsi="Verdana" w:cs="Verdana"/>
          <w:sz w:val="16"/>
          <w:szCs w:val="16"/>
        </w:rPr>
      </w:pPr>
      <w:r>
        <w:br w:type="column"/>
      </w:r>
      <w:r>
        <w:rPr>
          <w:rFonts w:cs="Verdana" w:ascii="Verdana" w:hAnsi="Verdana"/>
          <w:color w:val="000000"/>
          <w:sz w:val="16"/>
          <w:szCs w:val="16"/>
        </w:rPr>
        <w:t>сокращаются расслабляются</w:t>
      </w:r>
    </w:p>
    <w:p>
      <w:pPr>
        <w:pStyle w:val="Normal"/>
        <w:shd w:fill="FFFFFF" w:val="clear"/>
        <w:spacing w:before="322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усиление секреции  (жидкая слюна)</w:t>
      </w:r>
    </w:p>
    <w:p>
      <w:pPr>
        <w:sectPr>
          <w:type w:val="continuous"/>
          <w:pgSz w:w="11906" w:h="16838"/>
          <w:pgMar w:left="567" w:right="567" w:gutter="0" w:header="284" w:top="567" w:footer="57" w:bottom="567"/>
          <w:cols w:num="2" w:equalWidth="false" w:sep="true">
            <w:col w:w="2558" w:space="748"/>
            <w:col w:w="2921"/>
          </w:cols>
          <w:formProt w:val="tru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</w:p>
    <w:p>
      <w:pPr>
        <w:sectPr>
          <w:type w:val="continuous"/>
          <w:pgSz w:w="11906" w:h="16838"/>
          <w:pgMar w:left="567" w:right="567" w:gutter="0" w:header="284" w:top="567" w:footer="57" w:bottom="567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9">
                <wp:simplePos x="0" y="0"/>
                <wp:positionH relativeFrom="margin">
                  <wp:posOffset>43180</wp:posOffset>
                </wp:positionH>
                <wp:positionV relativeFrom="paragraph">
                  <wp:posOffset>37465</wp:posOffset>
                </wp:positionV>
                <wp:extent cx="944880" cy="133985"/>
                <wp:effectExtent l="0" t="0" r="0" b="0"/>
                <wp:wrapTopAndBottom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</w:rPr>
                              <w:t>ПОТОВЫЕ ЖЕЛЕЗ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pt;height:10.55pt;mso-wrap-distance-left:504pt;mso-wrap-distance-right:504pt;mso-wrap-distance-top:2.9pt;mso-wrap-distance-bottom:2.9pt;margin-top:2.95pt;mso-position-vertical-relative:text;margin-left: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6"/>
                          <w:szCs w:val="16"/>
                        </w:rPr>
                        <w:t>ПОТОВЫЕ ЖЕЛЕЗ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0">
                <wp:simplePos x="0" y="0"/>
                <wp:positionH relativeFrom="margin">
                  <wp:posOffset>4578985</wp:posOffset>
                </wp:positionH>
                <wp:positionV relativeFrom="paragraph">
                  <wp:posOffset>37465</wp:posOffset>
                </wp:positionV>
                <wp:extent cx="970915" cy="133985"/>
                <wp:effectExtent l="0" t="0" r="0" b="0"/>
                <wp:wrapTopAndBottom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</w:rPr>
                              <w:t>усиление секрец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45pt;height:10.55pt;mso-wrap-distance-left:504pt;mso-wrap-distance-right:504pt;mso-wrap-distance-top:2.9pt;mso-wrap-distance-bottom:2.9pt;margin-top:2.95pt;mso-position-vertical-relative:text;margin-left:36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6"/>
                          <w:szCs w:val="16"/>
                        </w:rPr>
                        <w:t>усиление секре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1">
                <wp:simplePos x="0" y="0"/>
                <wp:positionH relativeFrom="margin">
                  <wp:posOffset>1652905</wp:posOffset>
                </wp:positionH>
                <wp:positionV relativeFrom="paragraph">
                  <wp:posOffset>37465</wp:posOffset>
                </wp:positionV>
                <wp:extent cx="906145" cy="133985"/>
                <wp:effectExtent l="0" t="0" r="0" b="0"/>
                <wp:wrapTopAndBottom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</w:rPr>
                              <w:t>не инервирован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5pt;height:10.55pt;mso-wrap-distance-left:504pt;mso-wrap-distance-right:504pt;mso-wrap-distance-top:2.9pt;mso-wrap-distance-bottom:2.9pt;margin-top:2.95pt;mso-position-vertical-relative:text;margin-left:130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6"/>
                          <w:szCs w:val="16"/>
                        </w:rPr>
                        <w:t>не инервирован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2">
                <wp:simplePos x="0" y="0"/>
                <wp:positionH relativeFrom="page">
                  <wp:posOffset>1995170</wp:posOffset>
                </wp:positionH>
                <wp:positionV relativeFrom="paragraph">
                  <wp:posOffset>436245</wp:posOffset>
                </wp:positionV>
                <wp:extent cx="422275" cy="207645"/>
                <wp:effectExtent l="0" t="0" r="0" b="0"/>
                <wp:wrapTopAndBottom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</w:rPr>
                              <w:t>су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5pt;height:16.35pt;mso-wrap-distance-left:504pt;mso-wrap-distance-right:504pt;mso-wrap-distance-top:2.9pt;mso-wrap-distance-bottom:2.9pt;margin-top:34.35pt;mso-position-vertical-relative:text;margin-left:15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6"/>
                          <w:szCs w:val="16"/>
                        </w:rPr>
                        <w:t>суж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567" w:right="567" w:gutter="0" w:header="284" w:top="567" w:footer="57" w:bottom="567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3">
                <wp:simplePos x="0" y="0"/>
                <wp:positionH relativeFrom="margin">
                  <wp:posOffset>4581525</wp:posOffset>
                </wp:positionH>
                <wp:positionV relativeFrom="paragraph">
                  <wp:posOffset>37465</wp:posOffset>
                </wp:positionV>
                <wp:extent cx="632460" cy="133985"/>
                <wp:effectExtent l="0" t="0" r="0" b="0"/>
                <wp:wrapTopAndBottom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</w:rPr>
                              <w:t>расшир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pt;height:10.55pt;mso-wrap-distance-left:504pt;mso-wrap-distance-right:504pt;mso-wrap-distance-top:2.9pt;mso-wrap-distance-bottom:2.9pt;margin-top:2.95pt;mso-position-vertical-relative:text;margin-left:36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6"/>
                          <w:szCs w:val="16"/>
                        </w:rPr>
                        <w:t>расшир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4">
                <wp:simplePos x="0" y="0"/>
                <wp:positionH relativeFrom="margin">
                  <wp:posOffset>387985</wp:posOffset>
                </wp:positionH>
                <wp:positionV relativeFrom="paragraph">
                  <wp:posOffset>37465</wp:posOffset>
                </wp:positionV>
                <wp:extent cx="400050" cy="133985"/>
                <wp:effectExtent l="0" t="0" r="0" b="0"/>
                <wp:wrapTopAndBottom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</w:rPr>
                              <w:t>ЗРАЧО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0.55pt;mso-wrap-distance-left:504pt;mso-wrap-distance-right:504pt;mso-wrap-distance-top:2.9pt;mso-wrap-distance-bottom:2.9pt;margin-top:2.95pt;mso-position-vertical-relative:text;margin-left:3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6"/>
                          <w:szCs w:val="16"/>
                        </w:rPr>
                        <w:t>ЗРАЧО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567" w:right="567" w:gutter="0" w:header="284" w:top="567" w:footer="57" w:bottom="567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5">
                <wp:simplePos x="0" y="0"/>
                <wp:positionH relativeFrom="margin">
                  <wp:posOffset>4572635</wp:posOffset>
                </wp:positionH>
                <wp:positionV relativeFrom="paragraph">
                  <wp:posOffset>37465</wp:posOffset>
                </wp:positionV>
                <wp:extent cx="514985" cy="133985"/>
                <wp:effectExtent l="0" t="0" r="0" b="0"/>
                <wp:wrapTopAndBottom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</w:rPr>
                              <w:t>эякуляц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10.55pt;mso-wrap-distance-left:504pt;mso-wrap-distance-right:504pt;mso-wrap-distance-top:2.9pt;mso-wrap-distance-bottom:2.9pt;margin-top:2.95pt;mso-position-vertical-relative:text;margin-left:36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6"/>
                          <w:szCs w:val="16"/>
                        </w:rPr>
                        <w:t>эякуляц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6">
                <wp:simplePos x="0" y="0"/>
                <wp:positionH relativeFrom="margin">
                  <wp:posOffset>52705</wp:posOffset>
                </wp:positionH>
                <wp:positionV relativeFrom="paragraph">
                  <wp:posOffset>37465</wp:posOffset>
                </wp:positionV>
                <wp:extent cx="963295" cy="133985"/>
                <wp:effectExtent l="0" t="0" r="0" b="0"/>
                <wp:wrapTopAndBottom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</w:rPr>
                              <w:t>ПОЛОВЫЕ ОРГАН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5pt;height:10.55pt;mso-wrap-distance-left:504pt;mso-wrap-distance-right:504pt;mso-wrap-distance-top:2.9pt;mso-wrap-distance-bottom:2.9pt;margin-top:2.95pt;mso-position-vertical-relative:text;margin-left: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6"/>
                          <w:szCs w:val="16"/>
                        </w:rPr>
                        <w:t>ПОЛОВЫЕ ОРГАН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7">
                <wp:simplePos x="0" y="0"/>
                <wp:positionH relativeFrom="margin">
                  <wp:posOffset>1640205</wp:posOffset>
                </wp:positionH>
                <wp:positionV relativeFrom="paragraph">
                  <wp:posOffset>37465</wp:posOffset>
                </wp:positionV>
                <wp:extent cx="410845" cy="133985"/>
                <wp:effectExtent l="0" t="0" r="0" b="0"/>
                <wp:wrapTopAndBottom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84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</w:rPr>
                              <w:t>эрекц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35pt;height:10.55pt;mso-wrap-distance-left:504pt;mso-wrap-distance-right:504pt;mso-wrap-distance-top:2.9pt;mso-wrap-distance-bottom:2.9pt;margin-top:2.95pt;mso-position-vertical-relative:text;margin-left:12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6"/>
                          <w:szCs w:val="16"/>
                        </w:rPr>
                        <w:t>эрекц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567" w:right="567" w:gutter="0" w:header="284" w:top="567" w:footer="57" w:bottom="567"/>
          <w:formProt w:val="tru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</w:p>
    <w:p>
      <w:pPr>
        <w:sectPr>
          <w:type w:val="continuous"/>
          <w:pgSz w:w="11906" w:h="16838"/>
          <w:pgMar w:left="567" w:right="567" w:gutter="0" w:header="284" w:top="567" w:footer="57" w:bottom="567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а) обратимого действия: физостигмина салицилат, галантамина гидробромид, прозерин, оксазил, хинотилин, пиридостигмина бромид и др.;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б) необратимого действия: фосфакол, армии, пирофос, хлорофтальм, хлофосфол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Реактиваторы холинэстеразы: дипироксим, изонитро-зин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2. М-холиномиметические средства: пилокарпина гидро</w:t>
        <w:softHyphen/>
        <w:t>хлорид, ацеклидин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3. М-холиноблокирующие средства: атропина сульфат, препараты красавки (настойка, экстракт, «Солутан», «Бесалол», «Белалгин», «Беллоид» и др.), скополамина гидробромид, гоматропина гидробромид, платифиллина гидротартрат, метацин, хлорозил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4. Н-холиномиметичсские средства: цититон, лобелина гидрохлорид («Табекс», «Лобесил»), анабазина гидрохлорид (жевательная резинка «Гамибазин»)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5. Н-холиноблокирующие средства: ганглиоблокаторы миорелаксанты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 xml:space="preserve">6. М- и Н-холиноблокирующие средства: спазмолитин (дифацил), арпенал, апрофен, фубромеган, циклодол и др.  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7. Центральные М-холиноблокаторы — амизил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Сейчас мы рассмотрим все эти группы препарат обратив внимание лишь на особенности их действия и применения. Более подробно о препаратах вы сможете узнать, пользуясь пособием М. Д. Машковского «Ле</w:t>
        <w:softHyphen/>
        <w:t>карственные средства».</w:t>
      </w:r>
    </w:p>
    <w:p>
      <w:pPr>
        <w:sectPr>
          <w:type w:val="continuous"/>
          <w:pgSz w:w="11906" w:h="16838"/>
          <w:pgMar w:left="567" w:right="567" w:gutter="0" w:header="284" w:top="567" w:footer="57" w:bottom="567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М- и Н-ХОЛИНОМИМЕТИКИ ПРЯМОГО ДЕЙСТВИЯ</w:t>
      </w:r>
    </w:p>
    <w:p>
      <w:pPr>
        <w:sectPr>
          <w:type w:val="continuous"/>
          <w:pgSz w:w="11906" w:h="16838"/>
          <w:pgMar w:left="567" w:right="567" w:gutter="0" w:header="284" w:top="567" w:footer="57" w:bottom="567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Итак .кратко остановимся на М- и Н-холиномиметиках прямого действия, т. е. имитирующих эффекты эндо</w:t>
        <w:softHyphen/>
        <w:t>генного АХ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Ацетилхолин-хлорид имеет ограниченное применение, т. к. быстро разрушается холинэстеразой. Назначают в мышцу или под кожу как сосудорасширяющее средство при спазме периферических сосудов (спазмы артерий сетчатки, эндартериит, перемежающая хромота, трофи</w:t>
        <w:softHyphen/>
        <w:t>ческие расстройства в культях и др.). Препарат вводит</w:t>
        <w:softHyphen/>
        <w:t>ся с осторожностью, чтобы не попал в вену, т. к. при этом возможен коллапс, остановка сердца. В этих случа</w:t>
        <w:softHyphen/>
        <w:t>ях и при передозировке в вену или под кожу вводят препараты группы атропина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Противопоказания: бронхиальная астма, атеросклероз, эпилепсия, органические поражения сердца, стенокар</w:t>
        <w:softHyphen/>
        <w:t xml:space="preserve">дия </w:t>
      </w:r>
    </w:p>
    <w:p>
      <w:pPr>
        <w:sectPr>
          <w:type w:val="continuous"/>
          <w:pgSz w:w="11906" w:h="16838"/>
          <w:pgMar w:left="567" w:right="567" w:gutter="0" w:header="284" w:top="567" w:footer="57" w:bottom="567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он вызывает сужение венечных сосудов сердца).</w:t>
      </w:r>
    </w:p>
    <w:p>
      <w:pPr>
        <w:sectPr>
          <w:type w:val="continuous"/>
          <w:pgSz w:w="11906" w:h="16838"/>
          <w:pgMar w:left="567" w:right="567" w:gutter="0" w:header="284" w:top="567" w:footer="57" w:bottom="567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Карбахолин — более стоек, чем АХ, т. к. не разруша</w:t>
        <w:softHyphen/>
        <w:t>ется холинэстеразой и кроме прямого действия, способствует высвобождению АХ. Действует 1—1,5 часа. Может применяться не только парентерально, но и внутрь. Используют в основном при послеоперационной атонии кишечника и мочевого пузыря, при облитерирующем эндартериите, в виде глазных капель — при глаукоме (0.5—1% раствор)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Противопоказания и возможные осложнения как у ацетилхолина.</w:t>
      </w:r>
    </w:p>
    <w:p>
      <w:pPr>
        <w:sectPr>
          <w:type w:val="continuous"/>
          <w:pgSz w:w="11906" w:h="16838"/>
          <w:pgMar w:left="567" w:right="567" w:gutter="0" w:header="284" w:top="567" w:footer="57" w:bottom="567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М- и Н-ХОЛИНОМИМЕТИКИ НЕПРЯМОГО ДЕЙСТВИЯ</w:t>
      </w:r>
    </w:p>
    <w:p>
      <w:pPr>
        <w:sectPr>
          <w:type w:val="continuous"/>
          <w:pgSz w:w="11906" w:h="16838"/>
          <w:pgMar w:left="567" w:right="567" w:gutter="0" w:header="284" w:top="567" w:footer="57" w:bottom="567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М- и Н-холиномиметики непрямого действия — антихолинэстеразные средства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Механизм их действия связан с инактивацией холин</w:t>
        <w:softHyphen/>
        <w:t>эстеразы, что ведет к накоплению эндогенного АХ, уси</w:t>
        <w:softHyphen/>
        <w:t>лению его действия на ткани и органы, т. е. их эффекты практически сходны с эффектами АХ и холиномиметиков. Кроме того, антихолинэстеразные средства облада</w:t>
        <w:softHyphen/>
        <w:t>ют еще и прямым стимулирующим влиянием на М- и Н-ХРС. Ингибирование холинэстеразы может быть обра</w:t>
        <w:softHyphen/>
        <w:t>тимым (физостигмин, прозерин, галантамин и др.), по</w:t>
        <w:softHyphen/>
        <w:t>этому действие этих препаратов сравнительно непродол</w:t>
        <w:softHyphen/>
        <w:t>жительное, а может быть необратимым (фосфороргани-ческие — фосфакол, армии, пирофос) за счет фосфорилирования фермента, поэтому эффекты их стойкие. Надо отметить также, что третичные соединения, например, физостигмин, галантамин хорошо проникают через гема-тоэнцефалический барьер, восстанавливают проведение импульсов в ЦНС, в том числе повышают активность дыхательного центра и могут быть использованы при отравлении веществами, угнетающими ЦНС, остаточных явлениях после острого полиомиелита, при детских це</w:t>
        <w:softHyphen/>
        <w:t>ребральных параличах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Прозерин — четвертичное соединение — в ЦНС не проникает, поэтому у него наиболее выражены перифе</w:t>
        <w:softHyphen/>
        <w:t>рические эффекты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Показания для применения: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—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остаточные явления после полиомиелита, кровоизлияния в мозг;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—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миастения;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—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глаукома (лучше в сочетании с М-холиномиметиками);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—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при атонии кишечника, мочевого пузыря, атонии матки;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—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как антагонисты антидеполяризующих миорелаксантов;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—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из-за высокой токсичности препараты необратимого действия применяют лишь как мистические и противо-глаукомные средства в виде глазных капель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Осложнения: гиперсаливация, брадикардия. миоз, тош</w:t>
        <w:softHyphen/>
        <w:t>нота, понос, частое мочеиспускание, подергивание мышц языка и скелетных мышц с постепенным развитием об</w:t>
        <w:softHyphen/>
        <w:t>щей слабости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При передозировке, особенно препаратов необратимо</w:t>
        <w:softHyphen/>
        <w:t>го действия, назначают реактиваторы холинэстеразы-I М-холиноблокаторы, т. к. чаще преобладают явления перевозбуждения М-ХРС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Противопоказания: склонность к судорожным припад</w:t>
        <w:softHyphen/>
        <w:t>кам, бронхиальная астма, стенокардия, выраженный атеросклероз, беременность.</w:t>
      </w:r>
    </w:p>
    <w:p>
      <w:pPr>
        <w:sectPr>
          <w:type w:val="continuous"/>
          <w:pgSz w:w="11906" w:h="16838"/>
          <w:pgMar w:left="567" w:right="567" w:gutter="0" w:header="284" w:top="567" w:footer="57" w:bottom="567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</w:p>
    <w:p>
      <w:pPr>
        <w:sectPr>
          <w:type w:val="continuous"/>
          <w:pgSz w:w="11906" w:h="16838"/>
          <w:pgMar w:left="567" w:right="567" w:gutter="0" w:header="284" w:top="567" w:footer="57" w:bottom="567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М-ХОЛИНОМИМЕТИЧЕСКИЕ СРЕДСТВА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М-холиномиметические средства действуют на М-ХРС подобно АХ. Влияние на сердечно-сосудистую систему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Поскольку кардиальные ветви вагуса иннервируют в основном синусовый узел сердца (миокард парасимпати</w:t>
        <w:softHyphen/>
        <w:t>ческими волокнами не снабжается), под влиянием пре</w:t>
        <w:softHyphen/>
        <w:t>паратов частота импульсов в синусовом узле, ведущем ритм, уменьшается. Развивается брадикардия вплоть до остановки сердца, артериальное давление (АД) снижа</w:t>
        <w:softHyphen/>
        <w:t>ется, снижается и сердечный отток (минутный объем). Это приводит к снижению потребления кислорода мио</w:t>
        <w:softHyphen/>
        <w:t>кардом, повышению утилизации глюкозы, молочной, пировиноградной, жирных кислот и т. д. Снижается автоматизм и проводимость поэтому возможен атриовентрикулярный блок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Важно заметить, что парасимпатическая иннервация снабжает сосудорасширяющими импульсами только со</w:t>
        <w:softHyphen/>
        <w:t>суды сердца, мозга и половых органов. Понятно, что расширение этих небольших областей не должно сущест</w:t>
        <w:softHyphen/>
        <w:t>венно отражаться на общем АД. Однако, введение М-холиномиметиков (особенно в вену) обычно сопро</w:t>
        <w:softHyphen/>
        <w:t>вождается гипотонией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Механизмы здесь следующие: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. За счет замедления работы сердца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2. За счет возбуждения М-ХРС сосудов скелетных мышц, получающих сосудорасширяющие симпатические</w:t>
      </w:r>
    </w:p>
    <w:p>
      <w:pPr>
        <w:sectPr>
          <w:type w:val="continuous"/>
          <w:pgSz w:w="11906" w:h="16838"/>
          <w:pgMar w:left="567" w:right="567" w:gutter="0" w:header="284" w:top="567" w:footer="57" w:bottom="567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импульсы холинергической природы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3. За счет активации потовых желез, также получаю</w:t>
        <w:softHyphen/>
        <w:t>щих симпатическую иннервацию. При этом усиленная функция этих желез приводит к выделению особого протеолитического фермента, который, в свою очередь, из белков интерстициальной жидкости образует брадикинин, обладающий сильным сосудорасширяющим дей</w:t>
        <w:softHyphen/>
        <w:t>ствием. Он расширяет артериолы и капилляры кожи и подкожной клетчатки, а это сосудистое депо может вме</w:t>
        <w:softHyphen/>
        <w:t>щать больше половины сердечного оттока в покое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4. За счет расширения сосудов мозга, сердца, половых органов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Влияние на бронхи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М-холиномиметики существенно повышают тонус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бронхов, усиливают секрецию бронхиальных желез, что может вызвать приступ удушья, ателектазы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Действие на ЖКТ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Повышается моторика (особенно тонкого кишечника) и секреция в т. ч. и поджелудочной железы. При этом сфинктеры пищеварительного канала расслабляются. Скорость эвакуации пищевых масс возрастает, устраня</w:t>
        <w:softHyphen/>
        <w:t>ются атония кишечника метеоризм, запоры и даже яв</w:t>
        <w:softHyphen/>
        <w:t>ления паралитической непроходимости кишечника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Они эффективны и при атонии мочевого пузыря. При</w:t>
        <w:softHyphen/>
        <w:t>меняют в этих случаях ацеклидин подкожно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Действие на слюнные и потовые железы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Секреция слюнных желез увеличивается, а т. к. слюна обладает мощным бактерицидным действием, способст</w:t>
        <w:softHyphen/>
        <w:t>вует очищению ротовой полости от инфекции, это дейст</w:t>
        <w:softHyphen/>
        <w:t>вие используют в стоматологии (пилокарпин 1 % раст</w:t>
        <w:softHyphen/>
        <w:t>вор — капли внутрь). В связи с сильным потогонным действием М-холиномиметики иногда применяют при острой почечной недостаточности со склонностью к уре</w:t>
        <w:softHyphen/>
        <w:t>мии, когда нет возможности использовать искусственную почку. Например, 10—15 мг пилокарпина (раствор го</w:t>
        <w:softHyphen/>
        <w:t>товят!) при подкожном введении за 2 часа позволяет вывести с потом 2—3 литра воды, хлориды, азотистые шлаки. За сутки можно вывести и до 10—14 литров во</w:t>
        <w:softHyphen/>
        <w:t>ды и до 8 г азота. При этом только надо предупреждать обезвоживание организма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Действие на структуры глаза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Здесь наблюдается четыре эффекта, начинающиеся с буквы «С»: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. Сужение зрачков — результат, стимуляции М-ХРС круговых мышц радужки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2. Снижение внутриглазного давления: сокращение круговых мышц приводит к расправлению корня радуж</w:t>
        <w:softHyphen/>
        <w:t>ки, что ведет к расширению фонтановых пространств, находящихся в основании корня, и усилению оттока жид</w:t>
        <w:softHyphen/>
        <w:t>кости через эти расширенные пространства и шлеммов канал из передней камеры глаза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3. Спазм аккомодации — результат сокращения цилиарной .мышцы вследствие возбуждения М-ХРС. Сок</w:t>
        <w:softHyphen/>
        <w:t>ращение цилиарной мышцы приводит к расслаблению цинновой связки, являющейся продолжением капсулы хрусталика и прикрепляющейся не к полюсам, а к брюш</w:t>
        <w:softHyphen/>
        <w:t>ку мышцы. Коль натяжение связки ослабляется, то хру</w:t>
        <w:softHyphen/>
        <w:t>сталик вследствие своей эластичности становится более выпуклым и зрение устанавливается на ближнее видение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4. Слезотечение — результат стимуляции М-ХРС слез</w:t>
        <w:softHyphen/>
        <w:t>ных желез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Действие на ЦНС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Возбуждая М-ХРС подкорковых и стволовых обра</w:t>
        <w:softHyphen/>
        <w:t>зований, они могут вызвать гиперкинезы по типу пар</w:t>
        <w:softHyphen/>
        <w:t>кинсонизма, особенно при склонности к судорожным припадкам (эпилепсия и др.)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Показания для применения: глаукома (глазные капли, мазь, пленки); атония кишечника, мочевого пузыря; ги</w:t>
        <w:softHyphen/>
        <w:t>потония матки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Противопоказания: бронхиальная астма, нарушения проводимости в миокарде, органические поражения сердца (пороки, инфаркт), беременность, склонность к судорожным припадкам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Симптомы передозировки и меры помощи: затруднение дыхания (бронхоспазм), бурная перистальтика кишечни</w:t>
        <w:softHyphen/>
        <w:t>ка, рвота, понос; резкая потливость, слюнотечение, су</w:t>
        <w:softHyphen/>
        <w:t>жение зрачков (неясное дальнее видение, макропсия), слезотечение, брадикардия, гипотония; возможно воз</w:t>
        <w:softHyphen/>
        <w:t>буждение и судороги; смерть от паралича дыхательного центра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При этом вводят под кожу или в вену атропин, мета-цин и другие М-холиноблакаторы, проводят симптомати</w:t>
        <w:softHyphen/>
        <w:t>ческую терапию.</w:t>
      </w:r>
    </w:p>
    <w:p>
      <w:pPr>
        <w:sectPr>
          <w:type w:val="continuous"/>
          <w:pgSz w:w="11906" w:h="16838"/>
          <w:pgMar w:left="567" w:right="567" w:gutter="0" w:header="284" w:top="567" w:footer="57" w:bottom="567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М-холиноблокирующи средства</w:t>
      </w:r>
    </w:p>
    <w:p>
      <w:pPr>
        <w:sectPr>
          <w:type w:val="continuous"/>
          <w:pgSz w:w="11906" w:h="16838"/>
          <w:pgMar w:left="567" w:right="567" w:gutter="0" w:header="284" w:top="567" w:footer="57" w:bottom="567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</w:p>
    <w:p>
      <w:pPr>
        <w:sectPr>
          <w:type w:val="continuous"/>
          <w:pgSz w:w="11906" w:h="16838"/>
          <w:pgMar w:left="567" w:right="567" w:gutter="0" w:header="284" w:top="567" w:footer="57" w:bottom="567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Препараты этой группы «экранируют», защищают М-ХРС как пре-, так и постсинаптических мембран и препятствуют взаимодействию с ними выделяющегося эндогенного АХ и введенных извне М-холиномиметиков. Константа взаимодействия атропина с М-ХРС в 1000 раз выше, чем у АХ. Одна молекула атропина «закры</w:t>
        <w:softHyphen/>
        <w:t>вает» от АХ сразу 4 холинорецептора. Поэтому блок развивается стойкий, длительный и односторонний, т. е. М-холиномиметики действия атропина не снимают. Кро</w:t>
        <w:softHyphen/>
        <w:t>ме того, происходит блокада и пресинаптических М-ХРС, в результате увеличивается выделение АХ в холинергичеоких нервах и норадреналина — в адренергических. Поэтому, чтобы предупредить М-холиномиметическое действие, атропин и другие препараты его группы следует вводить в полной терапевтической дозе, доста</w:t>
        <w:softHyphen/>
        <w:t>точной для блокирования постсинаптических М-ХРС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I. Действие на сердечно-сосудистую систему: они пре</w:t>
        <w:softHyphen/>
        <w:t>дупреждают вагусное влияние на сердце, что приводит к учащению ритма сердечных сокращений, повышению АД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II. Действие на бронхи: блокада М-ХРС в бронхах приводит к их расширению. Но недостатком при брон</w:t>
        <w:softHyphen/>
        <w:t>хиальной астме является трудность отхаркивания (гус</w:t>
        <w:softHyphen/>
        <w:t>тая, вязкая мокрота)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III. Спазмолитическое действие на ЖКТ, желчные, мочевыводящие пути: снижается тонус и перистальтика кишечника, но полной блокады ЖКТ не бывает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Отмечено, что сочетание малых доз атропина с прозерином при атонии кишечника даст лучшие результаты, чем от одного прозерина. Более того, уменьшается побочное действие прозерина (бронхоспазм, саливация, брадикардия)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За счет расслабления желчевыводящих путей улучша</w:t>
        <w:softHyphen/>
        <w:t>ется отток желчи из пузыря и давление в нем падает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Тонус мочеточников снижается, особенно если был повышен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V. Влияние на секреторные железы: торможение бронхиальных желез предупреждает возникновение пос</w:t>
        <w:softHyphen/>
        <w:t>леоперационных ателектазов легких и пневмоний. Силь</w:t>
        <w:softHyphen/>
        <w:t>но угнетаются слюнные и потовые железы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Количество желудочного сока снижается, однако про</w:t>
        <w:softHyphen/>
        <w:t>дукция НС1, секреция желчи, ферментов поджелудочной железы не уменьшаются, т. к. под влиянием вагуса на</w:t>
        <w:softHyphen/>
        <w:t>ходятся лишь выработка муцина и протеолитических ферментов желудка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. Действие на структуры глаза: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1. Расширение зрачков — результат блокирования М-ХРС круговых мышц радужки, что ведет к пассивно</w:t>
        <w:softHyphen/>
        <w:t>му их расслаблению, и преобладанию тонуса симпати</w:t>
        <w:softHyphen/>
        <w:t>ческих радиальных мышц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2. Повышение внутриглазного давления — результат расширения зрачков, что ведет к уплотнению корня ра</w:t>
        <w:softHyphen/>
        <w:t>дужки, фонтановы пространства при этом суживаются, отток жидкости из передней камеры затрудняется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3. Паралич аккомодации — результат снижения тону</w:t>
        <w:softHyphen/>
        <w:t>са цилиарной мышцы вследствие блокады М-ХРС, цин-нова связка натягивается, хрусталик становится менее выпуклым, зрение устанавливается на дальнее видение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4. Сухость роговицы в результате блокады М-ХРС слезных желез.</w:t>
      </w:r>
    </w:p>
    <w:p>
      <w:pPr>
        <w:sectPr>
          <w:type w:val="continuous"/>
          <w:pgSz w:w="11906" w:h="16838"/>
          <w:pgMar w:left="567" w:right="567" w:gutter="0" w:header="284" w:top="567" w:footer="57" w:bottom="567"/>
          <w:formProt w:val="tru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Cs/>
          <w:color w:val="000000"/>
          <w:sz w:val="16"/>
          <w:szCs w:val="16"/>
          <w:lang w:val="en-US"/>
        </w:rPr>
        <w:t>VI</w:t>
      </w:r>
      <w:r>
        <w:rPr>
          <w:rFonts w:cs="Verdana" w:ascii="Verdana" w:hAnsi="Verdana"/>
          <w:bCs/>
          <w:color w:val="000000"/>
          <w:sz w:val="16"/>
          <w:szCs w:val="16"/>
        </w:rPr>
        <w:t xml:space="preserve">. </w:t>
      </w:r>
      <w:r>
        <w:rPr>
          <w:rFonts w:cs="Verdana" w:ascii="Verdana" w:hAnsi="Verdana"/>
          <w:color w:val="000000"/>
          <w:sz w:val="16"/>
          <w:szCs w:val="16"/>
        </w:rPr>
        <w:t xml:space="preserve">Действие на </w:t>
      </w:r>
      <w:r>
        <w:rPr>
          <w:rFonts w:cs="Verdana" w:ascii="Verdana" w:hAnsi="Verdana"/>
          <w:bCs/>
          <w:color w:val="000000"/>
          <w:sz w:val="16"/>
          <w:szCs w:val="16"/>
        </w:rPr>
        <w:t>ЦНС.</w:t>
      </w:r>
    </w:p>
    <w:p>
      <w:pPr>
        <w:pStyle w:val="Normal"/>
        <w:shd w:fill="FFFFFF" w:val="clear"/>
        <w:spacing w:before="163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Угнетение активности подкорковых двигательных центров приводит к ослаблению тремора, например, при паркинсонизме, объем же движений возрастает. Но тут более эффективны центральные холиноблокаторы. Пре</w:t>
        <w:softHyphen/>
        <w:t>параты ослабляют вестибулярные расстройства, возни</w:t>
        <w:softHyphen/>
        <w:t>кающие после операции на внутреннем ухе, укачивании (морская болезнь, воздушная болезнь).</w:t>
      </w:r>
    </w:p>
    <w:p>
      <w:pPr>
        <w:pStyle w:val="Normal"/>
        <w:shd w:fill="FFFFFF" w:val="clear"/>
        <w:spacing w:before="134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Cs/>
          <w:color w:val="000000"/>
          <w:sz w:val="16"/>
          <w:szCs w:val="16"/>
        </w:rPr>
        <w:t>Особенности действия некоторых препаратов</w:t>
      </w:r>
    </w:p>
    <w:p>
      <w:pPr>
        <w:pStyle w:val="Normal"/>
        <w:shd w:fill="FFFFFF" w:val="clear"/>
        <w:spacing w:before="168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Метацин — не проникает в ЦНС, сильнее атропина блокирует периферические М-холинорецепторы, но в меньшей степени расширяет зрачок. По влиянию на бронхиальную мускулатуру, секрецию слюнных и брон</w:t>
        <w:softHyphen/>
        <w:t>хиальных желез превосходит атропин.</w:t>
      </w:r>
    </w:p>
    <w:p>
      <w:pPr>
        <w:pStyle w:val="Normal"/>
        <w:shd w:fill="FFFFFF" w:val="clear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Весьма эффективен при почечных, печеночных коликах, при язвенной болезни, бронхиальной астме. В анестезио</w:t>
        <w:softHyphen/>
        <w:t>логии применяют для уменьшения саливации и бронхи</w:t>
        <w:softHyphen/>
        <w:t>альной секреции, для предупреждения бронхоспазма.</w:t>
      </w:r>
    </w:p>
    <w:p>
      <w:pPr>
        <w:pStyle w:val="Normal"/>
        <w:shd w:fill="FFFFFF" w:val="clear"/>
        <w:spacing w:before="5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Из-за отсутствия центрального действия (четвертич</w:t>
        <w:softHyphen/>
        <w:t>ный) переносится хорошо.</w:t>
      </w:r>
    </w:p>
    <w:p>
      <w:pPr>
        <w:pStyle w:val="Normal"/>
        <w:shd w:fill="FFFFFF" w:val="clear"/>
        <w:spacing w:before="5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Cs/>
          <w:color w:val="000000"/>
          <w:sz w:val="16"/>
          <w:szCs w:val="16"/>
        </w:rPr>
        <w:t xml:space="preserve">Скополамин </w:t>
      </w:r>
      <w:r>
        <w:rPr>
          <w:rFonts w:cs="Verdana" w:ascii="Verdana" w:hAnsi="Verdana"/>
          <w:color w:val="000000"/>
          <w:sz w:val="16"/>
          <w:szCs w:val="16"/>
        </w:rPr>
        <w:t>— меньше влияет    на    сердце,    бронхи, ЖКТ, но сильнее — на секрецию желез, структуры гла-1 за. -Действие менее продолжительно. Особенность: успокаивает ЦНС, вызывает сонливость.</w:t>
      </w:r>
    </w:p>
    <w:p>
      <w:pPr>
        <w:pStyle w:val="Normal"/>
        <w:shd w:fill="FFFFFF" w:val="clear"/>
        <w:spacing w:before="5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Cs/>
          <w:color w:val="000000"/>
          <w:sz w:val="16"/>
          <w:szCs w:val="16"/>
        </w:rPr>
        <w:t xml:space="preserve">Платифиллин </w:t>
      </w:r>
      <w:r>
        <w:rPr>
          <w:rFonts w:cs="Verdana" w:ascii="Verdana" w:hAnsi="Verdana"/>
          <w:color w:val="000000"/>
          <w:sz w:val="16"/>
          <w:szCs w:val="16"/>
        </w:rPr>
        <w:t>— слабее атропина, умеренно блокиру</w:t>
        <w:softHyphen/>
        <w:t>ет ганглии, оказывает миотропное (папавериноподобное) действие. Угнетает сосудодвигательный центр. Ма</w:t>
        <w:softHyphen/>
        <w:t>ло влияет на аккомодацию, на короткое время расширя</w:t>
        <w:softHyphen/>
        <w:t>ет зрачок.</w:t>
      </w:r>
    </w:p>
    <w:p>
      <w:pPr>
        <w:pStyle w:val="Normal"/>
        <w:shd w:fill="FFFFFF" w:val="clear"/>
        <w:spacing w:before="1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Характеристики основных М-холиноблокаторов при</w:t>
        <w:softHyphen/>
        <w:t>ведены в таблице 3.2.</w:t>
      </w:r>
    </w:p>
    <w:p>
      <w:pPr>
        <w:pStyle w:val="Normal"/>
        <w:shd w:fill="FFFFFF" w:val="clear"/>
        <w:spacing w:before="62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Cs/>
          <w:color w:val="000000"/>
          <w:sz w:val="16"/>
          <w:szCs w:val="16"/>
        </w:rPr>
        <w:t>Показания для применения:</w:t>
      </w:r>
    </w:p>
    <w:p>
      <w:pPr>
        <w:pStyle w:val="Normal"/>
        <w:shd w:fill="FFFFFF" w:val="clear"/>
        <w:spacing w:before="82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Для подготовки к наркозу (атропин, метацин, скополамин).</w:t>
      </w:r>
    </w:p>
    <w:p>
      <w:pPr>
        <w:pStyle w:val="Normal"/>
        <w:shd w:fill="FFFFFF" w:val="clear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При спазмах полых органов — ЖКТ, желче- и мочевыводящих путей (атропин, препараты красавки, пла-тифиллин).</w:t>
      </w:r>
    </w:p>
    <w:p>
      <w:pPr>
        <w:pStyle w:val="Normal"/>
        <w:shd w:fill="FFFFFF" w:val="clea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Приступы бронхиальной астмы  (атропин, метацин).</w:t>
      </w:r>
    </w:p>
    <w:p>
      <w:pPr>
        <w:pStyle w:val="Normal"/>
        <w:shd w:fill="FFFFFF" w:val="clear"/>
        <w:spacing w:before="5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Гиперкинезы — паркинсонизм (скополамин, атро</w:t>
        <w:softHyphen/>
        <w:t>пин).</w:t>
      </w:r>
    </w:p>
    <w:p>
      <w:pPr>
        <w:pStyle w:val="Normal"/>
        <w:shd w:fill="FFFFFF" w:val="clear"/>
        <w:spacing w:before="1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. Для расширения зрачков (платифиллин, скопола</w:t>
        <w:softHyphen/>
        <w:t>мин, гоматропин, атропин).</w:t>
      </w:r>
    </w:p>
    <w:p>
      <w:pPr>
        <w:pStyle w:val="Normal"/>
        <w:shd w:fill="FFFFFF" w:val="clear"/>
        <w:spacing w:before="1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6. При язвенной болезни ЖКТ (атропин, платифиллин в каплях, препараты белладонны).</w:t>
      </w:r>
    </w:p>
    <w:p>
      <w:pPr>
        <w:sectPr>
          <w:type w:val="continuous"/>
          <w:pgSz w:w="11906" w:h="16838"/>
          <w:pgMar w:left="567" w:right="567" w:gutter="0" w:header="284" w:top="567" w:footer="57" w:bottom="567"/>
          <w:formProt w:val="tru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9" w:after="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Таблица 3.2.</w:t>
      </w:r>
    </w:p>
    <w:p>
      <w:pPr>
        <w:pStyle w:val="Normal"/>
        <w:shd w:fill="FFFFFF" w:val="clear"/>
        <w:spacing w:before="206" w:after="216"/>
        <w:jc w:val="center"/>
        <w:rPr>
          <w:rFonts w:ascii="Verdana" w:hAnsi="Verdana" w:cs="Verdana"/>
          <w:bCs/>
          <w:color w:val="000000"/>
          <w:sz w:val="16"/>
          <w:szCs w:val="16"/>
        </w:rPr>
      </w:pPr>
      <w:r>
        <w:rPr>
          <w:rFonts w:cs="Verdana" w:ascii="Verdana" w:hAnsi="Verdana"/>
          <w:bCs/>
          <w:color w:val="000000"/>
          <w:sz w:val="16"/>
          <w:szCs w:val="16"/>
        </w:rPr>
        <w:t>СРАВНИТЕЛЬНАЯ   ХАРАКТЕРИСТИКА М-ХОЛИНОБЛОКАТОРОВ</w:t>
      </w:r>
    </w:p>
    <w:tbl>
      <w:tblPr>
        <w:tblW w:w="98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87"/>
        <w:gridCol w:w="1354"/>
        <w:gridCol w:w="1344"/>
        <w:gridCol w:w="1334"/>
        <w:gridCol w:w="1344"/>
        <w:gridCol w:w="1334"/>
      </w:tblGrid>
      <w:tr>
        <w:trPr>
          <w:trHeight w:val="490" w:hRule="atLeast"/>
        </w:trPr>
        <w:tc>
          <w:tcPr>
            <w:tcW w:w="31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Препараты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Атропина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Скололамина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Платифиллина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Гоматропина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47" w:hRule="atLeast"/>
        </w:trPr>
        <w:tc>
          <w:tcPr>
            <w:tcW w:w="31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Эффекты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сульфат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гидрохлорид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гидротартрат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Метацин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гидробромид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66" w:hRule="atLeast"/>
        </w:trPr>
        <w:tc>
          <w:tcPr>
            <w:tcW w:w="31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Расширение бронхов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+++</w:t>
            </w:r>
          </w:p>
        </w:tc>
        <w:tc>
          <w:tcPr>
            <w:tcW w:w="1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++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+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++++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не применяется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31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Устранение спазмов    гладкой муску</w:t>
              <w:softHyphen/>
              <w:t>латуры кишечника, желче- и мочевы-водящих  путей:     М-холиноблокирую-щее действие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миотропное действие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+++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-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++++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-</w:t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++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++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++++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-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»-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47" w:hRule="atLeast"/>
        </w:trPr>
        <w:tc>
          <w:tcPr>
            <w:tcW w:w="31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Снижение секреции пищеварительных и бронхиальных желез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++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++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+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++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»-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6" w:hRule="atLeast"/>
        </w:trPr>
        <w:tc>
          <w:tcPr>
            <w:tcW w:w="31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Улучшение          атриавентрикулярной проводимости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+++ 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++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+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++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»-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46" w:hRule="atLeast"/>
        </w:trPr>
        <w:tc>
          <w:tcPr>
            <w:tcW w:w="3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Влияние на ЦНС: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—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ослабление     вестибулярных  нару</w:t>
              <w:softHyphen/>
              <w:t>шений;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—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угнетение  экстрапирамидной    сис</w:t>
              <w:softHyphen/>
              <w:t>темы;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—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угнетение         сосуд сдвига тельного центра;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—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седативное действие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++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+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++++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++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++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+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+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+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+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_____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90" w:hRule="atLeast"/>
        </w:trPr>
        <w:tc>
          <w:tcPr>
            <w:tcW w:w="31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Расширение зрачков     при     местном применении: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—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максимальный эффект через — длительность действия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0 — 40 мин. 6 — 7 дней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20 — 30 мин. 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 — 5 дней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0 — 40 мин.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 — 5 часов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—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40—60 мин. 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 — 20 часов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31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Паралич аккомодации: — максимальный   эффект  через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длительность действия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0 — 60 мин. 8—12 дней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0 — 60 мин.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 — 7 дней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0 — 60 мин. 5 -- 6 часов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—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| 30 — 60 мим. 1 — 2 дня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7. Для профилактики морской и воздушной болезни «Аэрон», скополамин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8. При атриовентрикулярном блоке вагусного проис</w:t>
        <w:softHyphen/>
        <w:t>хождения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9. Пр&gt;и отравлении М-холиномиметиками (атропин)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0. Для уменьшения саливации в стоматологии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Симптомы отравления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—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Психическое возбуждение, бред, галлюцинации, по</w:t>
        <w:softHyphen/>
        <w:t>вышенная двигательная активность (картина острого психоза, «белены объелся»)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—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Сухая гиперемированная кожа, повышение темпе</w:t>
        <w:softHyphen/>
        <w:t>ратуры тела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—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Расширение зрачков (мидриаз), нарушение аккомодации (нарушение ближнего видения)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—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Резкая тахикардия («скачущий пульс»)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—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Сухость во рту, нарушение акта глотания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Меры помощи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. Устранить возбуждение (барбитураты, аминазин, транквилизаторы)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2. Пострадавшего поместить в прохладное место, влажное укутывание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3. Катетеризация мочевого пузыря, т. к. возможна задержка мочи из-за паралича детрузора пузыря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4. Симптоматическая терапия: устранение высокого АД, нарушений ритма сердца и т. д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5. Введение антихолинэстеразных средств (прямые М-холиномиметики мало эффективны).</w:t>
      </w:r>
    </w:p>
    <w:p>
      <w:pPr>
        <w:sectPr>
          <w:type w:val="continuous"/>
          <w:pgSz w:w="11906" w:h="16838"/>
          <w:pgMar w:left="567" w:right="567" w:gutter="0" w:header="284" w:top="567" w:footer="57" w:bottom="567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</w:p>
    <w:p>
      <w:pPr>
        <w:sectPr>
          <w:type w:val="continuous"/>
          <w:pgSz w:w="11906" w:h="16838"/>
          <w:pgMar w:left="567" w:right="567" w:gutter="0" w:header="284" w:top="567" w:footer="57" w:bottom="567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Н-ХОЛИНОМИМЕТИЧЕСКИЕ СРЕДСТВА</w:t>
      </w:r>
    </w:p>
    <w:p>
      <w:pPr>
        <w:sectPr>
          <w:type w:val="continuous"/>
          <w:pgSz w:w="11906" w:h="16838"/>
          <w:pgMar w:left="567" w:right="567" w:gutter="0" w:header="284" w:top="567" w:footer="57" w:bottom="567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</w:p>
    <w:p>
      <w:pPr>
        <w:sectPr>
          <w:type w:val="continuous"/>
          <w:pgSz w:w="11906" w:h="16838"/>
          <w:pgMar w:left="567" w:right="567" w:gutter="0" w:header="284" w:top="567" w:footer="57" w:bottom="567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П-.холиномиметнки — вещества, имитирующие никотиноподобные эффекты АХ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Никотин — алкалоид одноименного растения. Рас</w:t>
        <w:softHyphen/>
        <w:t>смотрим только основные эффекты. Действие никотина на Н-ХРС двухфазно: в первой фазе, когда доза нико</w:t>
        <w:softHyphen/>
        <w:t>тина мала, он возбуждает Н-ХРС, оказывая АХ-подобное действие, во второй фазе — в большой дозе — никотин блокирует Н-ХРС по тину стойкой деполяризации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В первой фазе никотин возбуждает все Н-ХРС, что ведет к повышению тонуса организма (возбуждение Н-ХРС ЦНС и скелетных мышц), учащение и углубле</w:t>
        <w:softHyphen/>
        <w:t>ние дыхания (И-ХРС каротидиых клубочков), повышение АД и стимуляция работы сердца (Н-ХРС симпати</w:t>
        <w:softHyphen/>
        <w:t>ческих ганглиев хромафинных клеток, увеличение выброса вазопрессина, рефлексы с каротидиых клубочков, повышение тонуса скелетных мышц). Поэтому длитель</w:t>
        <w:softHyphen/>
        <w:t>ное курение приводит к таким сердечно-сосудистым за</w:t>
        <w:softHyphen/>
        <w:t>болеваниям как ГБ, атеросклероз, стенокардия, облитерирующмй эндартериит. Стимуляция парасимпатичес</w:t>
        <w:softHyphen/>
        <w:t>ких ганглиев и гиперадреналинемия, ведущая к повыше</w:t>
        <w:softHyphen/>
        <w:t>нию сахара в крови, приводят к возникновению язвенной болезни ЖКТ. + болезнь Рейно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Практического значения в медицинской практике никотин не имеет, исключая борьбу с никотинизмом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Мы же остановимся на препаратах, которые по сво</w:t>
        <w:softHyphen/>
        <w:t>ему действию на И-ХРС напоминают никотин: лобелина гидрохлорид — алкалоид лобелии одутловатой (амп. 1% — ! мл) и цититон — 0,15% раствор алкалоида цитизина. содержащегося в семенах ракитника и траве мышатника (амп. по 1 мл.)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В первую очередь и больше всего они возбуждают Н-ХРС каротидных клубочков, что приводит к рефлек</w:t>
        <w:softHyphen/>
        <w:t>торной стимуляции дыхания, поэтому и препараты эти относят к дыхательным аналептикам рефлекторного, действия. Кроме того, они стимулируют Н-ХРС хромаффинных клеток надпочечников (выброс адреналина) и симпатических ганглиев, что приводит к повышению АД. Стимуляция Н-ХРС парасимпатических ганглиев приво</w:t>
        <w:softHyphen/>
        <w:t>дит к повышению секреции слюны, усилению перисталь</w:t>
        <w:softHyphen/>
        <w:t>тики кишечника. Короче говоря, эти препараты возбуж</w:t>
        <w:softHyphen/>
        <w:t>дают все Н-ХРС, .но наиболее чувствительны к ним Н-ХРС каротидных клубочков что позволяет рефлекторно стимулировать дыхание. Это действие препаратов сильное, но кратковременное (2—5 мин. при внутривен</w:t>
        <w:softHyphen/>
        <w:t>ном введении)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Они имеют ограниченное применение: при рефлектор</w:t>
        <w:softHyphen/>
        <w:t>ной остановке дыхания (при операциях, травмах, от вды</w:t>
        <w:softHyphen/>
        <w:t>хания раздражающих средств, отравление окисью угле</w:t>
        <w:softHyphen/>
        <w:t>рода и т. д.), при отравлениях препаратами группы морфина, барбитуратами (если нет под рукой специфи</w:t>
        <w:softHyphen/>
        <w:t>ческих антагонистов)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В связи с тем, что цититон, в отличие от лобелина, обладает сильным прессорным эффектом, его можно применять при токовых в коллаптоидных состояниях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Из-за высокой проницаемости гематоэнцефалического барьера у детей особенно младшего возраста эти препа</w:t>
        <w:softHyphen/>
        <w:t>раты очень редко используют в педиатрии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Противопоказаниями для применения препаратов яв</w:t>
        <w:softHyphen/>
        <w:t>ляются атеросклероз, ГБ, кровотечения из крупных со</w:t>
        <w:softHyphen/>
        <w:t>судов, отек легких, склонность к судорогам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Кроме того, цитизии (1,5 мг) входит в состав табле</w:t>
        <w:softHyphen/>
        <w:t>ток «Табекс» (ВНР), а лобелии — таб. «Лобесил», при</w:t>
        <w:softHyphen/>
        <w:t>меняемых для отвыкания от курения. С аналогичными целями используют таблетки анабазина гидрохлерида (0,ООЗМ120) и жевательные резинки «Гамибазнн» N30.</w:t>
      </w:r>
    </w:p>
    <w:p>
      <w:pPr>
        <w:sectPr>
          <w:type w:val="continuous"/>
          <w:pgSz w:w="11906" w:h="16838"/>
          <w:pgMar w:left="567" w:right="567" w:gutter="0" w:header="284" w:top="567" w:footer="57" w:bottom="567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</w:p>
    <w:p>
      <w:pPr>
        <w:sectPr>
          <w:type w:val="continuous"/>
          <w:pgSz w:w="11906" w:h="16838"/>
          <w:pgMar w:left="567" w:right="567" w:gutter="0" w:header="284" w:top="567" w:footer="57" w:bottom="567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СРЕДСТВА. БЛОКИРУЮЩИЕ Н-ХРС</w:t>
      </w:r>
    </w:p>
    <w:p>
      <w:pPr>
        <w:sectPr>
          <w:type w:val="continuous"/>
          <w:pgSz w:w="11906" w:h="16838"/>
          <w:pgMar w:left="567" w:right="567" w:gutter="0" w:header="284" w:top="567" w:footer="57" w:bottom="567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Тут различают 2 основные группы: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. Вещества, преимущественно блокирующие Н-ХРС вегетативных ганглиев — ганглиоблокаторы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2. Вещества, преимущественно блокирующие Н-ХРС нервно-мышечных синапсов — миорелаксанты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ГАНГЛИОБЛОКАТОРЫ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Ганглиоблокаторы — вещества, прерывающие пере</w:t>
        <w:softHyphen/>
        <w:t>дачу нервного импульса в вегетативных ганглиях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Они не влияют на синтез и выделение медиатора АХ в ганглиях, а механизм их действия состоит в блокаде Н-ХРС по конкурентному типу. т. е. благодаря некото</w:t>
        <w:softHyphen/>
        <w:t xml:space="preserve">рому (структурному сходству с АХ, они «защищают» (экранируют) Н-ХРС постсинаптических мембран от АХ, информации рецепторов не происходит; снижается активность </w:t>
      </w:r>
      <w:r>
        <w:rPr>
          <w:rFonts w:cs="Verdana" w:ascii="Verdana" w:hAnsi="Verdana"/>
          <w:sz w:val="16"/>
          <w:szCs w:val="16"/>
          <w:lang w:val="en-US"/>
        </w:rPr>
        <w:t>S</w:t>
      </w:r>
      <w:r>
        <w:rPr>
          <w:rFonts w:cs="Verdana" w:ascii="Verdana" w:hAnsi="Verdana"/>
          <w:sz w:val="16"/>
          <w:szCs w:val="16"/>
        </w:rPr>
        <w:t>Н — группы транспортной АТФ-азы, по</w:t>
        <w:softHyphen/>
        <w:t>тенция; действия низкий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Родоначальником группы является никотин (Ленгли, 1890). но из-за токсичности и двухфазности он и по</w:t>
        <w:softHyphen/>
        <w:t>добны; ему вещества оказались непригодными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Различают 2 основные химические группы: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. Четвертичные — атом азота имеет 4 связи через углерод — бензогсксоний (гексоиий Б), пентамин, димеколин, гигроний, имехин, кватерон, камфоний, арфонад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2. Нечетвертичные — азот имеет 2 или 3 связи через углерод — пахнкарпина гидройодид, пирилен, темехин, ганглерон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Заметим сразу, что четвертичные соединения плохо всасываются в ЖКТ, плохо проникают через гематоэн-цефалический барьер, т. к. диссоциируют и плохо раст</w:t>
        <w:softHyphen/>
        <w:t>воряются в липидах, поэтому они эффективны при па</w:t>
        <w:softHyphen/>
        <w:t>рентеральном введении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Нечетвертичные, напротив, хорошо всасываются через мембраны ЖКТ и проникают через ГЭБ, поэтому могут применяться и внутрь, и парентерально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Четвертичные действуют кратковременно (гигроний, арфонад — 20—30 мин.), либо имеют среднюю продол</w:t>
        <w:softHyphen/>
        <w:t>жительность действия (бензогексоний, пентамин, димеко-лнн — 2—4 часа. Третичные ганглиоблокаторы действу</w:t>
        <w:softHyphen/>
        <w:t>ют длительно (пахикарпин, пирилен — 6—12 часов)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Ганглиоблокаторы непосредственно не действуют на исполнительные органы, они только уменьшают поступ</w:t>
        <w:softHyphen/>
        <w:t>ление к ним нервных импульсов по симпатическим и па</w:t>
        <w:softHyphen/>
        <w:t>расимпатическим нервам, т. е. вызывают обратимую фармакологическую денервацию органов. Это, кстати заметим, приводит к тому, что реактивность перифери</w:t>
        <w:softHyphen/>
        <w:t>ческих М- холино, -адренорсцепторов повышается и они более сильно реагируют на введенный извне АХ и адре</w:t>
        <w:softHyphen/>
        <w:t>налин, чем до применения ганглиоблокаторов. Это нуж</w:t>
        <w:softHyphen/>
        <w:t>но учитывать. Парасимпатические ганглии более чувст</w:t>
        <w:softHyphen/>
        <w:t>вительны к большинству ганглиоблокаторов, чем сим</w:t>
        <w:softHyphen/>
        <w:t>патические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Эффекты действия ганглиоблокаторов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Затрудняя передачу сосудосуживающих импульсов по симпатическим нерпам, ганглиоблокаторы расширяют артериолы, мелкие артерии, отчасти венулы. Общее ар</w:t>
        <w:softHyphen/>
        <w:t>териальное, центральное венозное давление и давление спинномозговой жидкости понижается. Кровь перерас</w:t>
        <w:softHyphen/>
        <w:t>пределяется в расширенные сосуды брыжейки, сосуды нижней половины туловища. Наполнение малого круга кровообращения и давление в нем понижается. При этом объем активно циркулирующей крови увеличивается, хотя скорость кровотока существенно понижается. Если максимальное АД понижается не ниже 80—100 мм рт. ст., то в результате расширения сосудов и увеличения времени контакта крови с тканями снабжение их кисло</w:t>
        <w:softHyphen/>
        <w:t>родом практически не страдает пли даже увеличивается. Снижается кровоток в почках, уменьшается фильтрация мочи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В результате уменьшения центрального венозного дав</w:t>
        <w:softHyphen/>
        <w:t>ления и возраста крови к сердцу сердечный отток сни</w:t>
        <w:softHyphen/>
        <w:t>жается на 15—25%. Снижается нагрузка на левый же</w:t>
        <w:softHyphen/>
        <w:t>лудочек из-за уменьшения венозного возврата и сни</w:t>
        <w:softHyphen/>
        <w:t>жения тонуса сосудов. Прямого влияния на сердце ган</w:t>
        <w:softHyphen/>
        <w:t>глиоблокаторы не оказывают. Важно отметить, что сер</w:t>
        <w:softHyphen/>
        <w:t>дечно-сосудистые рефлексы, в т. ч. и патологические, на</w:t>
        <w:softHyphen/>
        <w:t>пример, при травме, шоке, инфаркте миокарда сильно ослабевают и это выгодно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Снижение АД ниже 70—80 мм рт. ст. нежелательно, т. к. это может привести к кислородному голоданию тканей мозга, сердца, что опасно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Установлено, что у пациента в горизонтальном поло</w:t>
        <w:softHyphen/>
        <w:t>жении ганглиоблокаторы снижают АД в среднем на 20 мм.рт. ст., сидячем — на 40 мм, стоя — падает рез</w:t>
        <w:softHyphen/>
        <w:t>ко и это может быть причиной ортостатпчсского кол</w:t>
        <w:softHyphen/>
        <w:t>лапса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Блокада Н-ХРС мозгового вещества надпочечников приводит к снижению выделения адреналина, что также способствует понижению АД и ослаблению сосудистых реакций на различные воздействия, манипуляции. Сни</w:t>
        <w:softHyphen/>
        <w:t>жается сахар крови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Блокирование Н-ХРС каротидных клубочков понижа</w:t>
        <w:softHyphen/>
        <w:t>ет рефлекторную стимуляцию дыхательного и сосудо-двигательного центров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У детей до 3 лет ганглиоблокаторы меньше снижают АД, т. к. у них сохраняется автономное функциониро</w:t>
        <w:softHyphen/>
        <w:t>вание соответствующих ганглиев, мало зависящих от симпатических нейронов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Блокада парасимпатических ганглиев, через которые идут стимулирующие импульсы к ЖКТ, приводит к ос</w:t>
        <w:softHyphen/>
        <w:t>лаблению секреторной и моторной функции. На этом основанни ганглиоблокаторы эффективны при язвенной болезни желудка, кишечника. По этой причине длитель</w:t>
        <w:softHyphen/>
        <w:t>ное применение их, скажем, при гипертонической болез</w:t>
        <w:softHyphen/>
        <w:t>ни может привести к обстипации (запорам)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Блокирование передачи в парасимпатических ганглиях проявляется также расширением зрачков, ослаблением секреции слюнных желез (сухость во рту)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Некоторые ганглиоблокаторы, такие как пахикарпин, димеколин стимулируют сократительную деятельность матки и их применяют для родовспоможения. Действие их объясняют прямым влиянием на миометрий, а также тем, что поток центральных импульсов к матке ослабе</w:t>
        <w:softHyphen/>
        <w:t>вает, и она переходит на режим собственного автома</w:t>
        <w:softHyphen/>
        <w:t>тизма, что упорядочивает родовую деятельность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Показания для назначения: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. Для лечения гипертонической болезни: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а) для систематического лечения (показаны препара</w:t>
        <w:softHyphen/>
        <w:t>ты для приема внутрь, пирилен, например);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б) для купирования гипертонического криза (препараты для парентерального введения ,под контролем АД)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2. При спазмах периферических сосудов: эндартериит, болезнь Рейно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3. Для получения искусственной гипотонии при трав</w:t>
        <w:softHyphen/>
        <w:t>матических операциях на органах малого таза, крупных сосудах, головном мозге и т. д. При этом временное  снижение АД до 80 мм рт. ст. в сочетании с приподня</w:t>
        <w:softHyphen/>
        <w:t>той оперируемой 'областью дает благоприятные условия) для работы, уменьшает кровопотерю. Применяют пре</w:t>
        <w:softHyphen/>
        <w:t>параты короткой или средней продолжительности действия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4. При язвенной болезни желудка п двенадцатиперст</w:t>
        <w:softHyphen/>
        <w:t>ной кишки (препараты внутрь)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5. При слабости родовой деятельности (пахикарпин, димеколин)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6. При остром отеке легких, мозга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Противопоказания: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. Гипотонии различного происхождения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2. Некомпенсированная кровопотеря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3. Кровоизлияния в мозг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4. Нарушения функции печени, почек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Осложнения: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1. Самое серьезное — ортостатическпй коллапс. Надо помнить, что длительная гипотония может привести к_ появлению очагов некроза в мозгу, тромбозу мозговых и коронарных сосудов, сосудов сетчатки глаза, почечной  недостаточности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2. Атония кишечника, запоры, задержка мочи (возможны циститы)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3. Сухость во рту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4. Нарушение аккомодации, расширение зрачков —  нарушение ближнего видения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5. Головокружение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6. Снижение либидо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Меры помощи при коллапсе, передозировке: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1. Ввести сосудосуживающие препараты группы адреномиметиков: мезатон, эфедрин в вену капельно или в мышцу. В тяжелых случаях норадреналин в вену капельно (!), дофамин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2. Непрямые холиномиметики — антихолинэстеразные средства (прозерин п др.)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3. Симптоматическая терапия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Обшие значения: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. После применения препаратов — в постель на 1 — 1,5-часа (ортостатический коллапс!)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2. При длительном применении возможно привыкание к препаратам, что требует увеличения дозы или отмены на несколько дней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3. Для устранения запоров — растительные слаби</w:t>
        <w:softHyphen/>
        <w:t>тельные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4. Для более сильного снижения АД — сидеть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М И О Р Е Л А К С А Н ТЫ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Миорелаксанты — вещества, преимущественно блоки</w:t>
        <w:softHyphen/>
        <w:t>рующие Н-ХРС скелетных мышц и вызывающие их рас</w:t>
        <w:softHyphen/>
        <w:t>слабление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По локализации действия миорелаксанты принято де</w:t>
        <w:softHyphen/>
        <w:t>лить на 2 основные группы: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1. Периферического действия, или курареподобные препараты (тубокурарин, парамион, диплацин, дитилин, декаметоний и др.)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2. Центрального действия, или мианезиноподобньк средства (хлозепид, еибазон, феназепам, мепротан и др.) Механизм действия этих средств связан с угнетением пе</w:t>
        <w:softHyphen/>
        <w:t>редачи импульсов в области вставочных нейронов спинного мозга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По механизму действия миорелаксанты делятся и: 2 группы: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. Конкурентного (антидеполярмзующего) действия тубокурарин, квалидил, анатруксоний, циклобутони</w:t>
      </w:r>
    </w:p>
    <w:p>
      <w:pPr>
        <w:sectPr>
          <w:type w:val="continuous"/>
          <w:pgSz w:w="11906" w:h="16838"/>
          <w:pgMar w:left="567" w:right="567" w:gutter="0" w:header="284" w:top="567" w:footer="57" w:bottom="567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диоксоиии, мелликтин, тракрнум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2. Деполяризующего действия: дитилин (листенон, миорелаксин), декаметоний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Релаксанты конкурентного действия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Релаксанты конкурентного действия имеют крупную ^молекулу, мало напоминающую АХ, поэтому они непроч</w:t>
        <w:softHyphen/>
        <w:t>но фиксируются на рецепторах и не проникают внутрь волокна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Они экранируют, защищают рецептор от АХ и пре</w:t>
        <w:softHyphen/>
        <w:t>пятствуют деполяризации клеточных мембран. Если концентрация АХ в синапсе возрастает, как в случае назначения антихолинэстеразных средств, то он вытес</w:t>
        <w:softHyphen/>
        <w:t>няет релаксант с рецепторов и передача импульсов восстанавливается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Действуют 20 — 60 минут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Дети в первые годы жизни более чувствительны к препаратам этой группы, т. к. у них малы запасы АХ в окончаниях, но эффекты исчезают скорее, что пока не</w:t>
        <w:softHyphen/>
        <w:t>понятно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Особенности блока: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—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отсутствует фаза фибрилляции мышц;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—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в результате стабилизации проницаемости клеточ</w:t>
        <w:softHyphen/>
        <w:t>ных мембран мышечные волокна не теряют ионы калия;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—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некоторые средства для наркоза, особенно эфир, а также местноанестезирующее — новокаин, усиливают их .действие, т. к. уменьшают освобождение АХ нервными окончаниями;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—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антагонистами их действия являются антихолинэстеразные средства;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drawing>
          <wp:inline distT="0" distB="0" distL="0" distR="0">
            <wp:extent cx="2970530" cy="447040"/>
            <wp:effectExtent l="0" t="0" r="0" b="0"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80" r="-1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вызвть бронхоспазм (за счёт выброса гистамина)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—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при повторном применении той же дозы продолжи</w:t>
        <w:softHyphen/>
        <w:t xml:space="preserve">тельность эффекта увеличивается. 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Релаксанты деполяризующего действия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Релаксанты деполяризующего действия по химической структуре сходны с АХ, поэтому возбуждают Н-ХРС и вызывают стойкую деполяризацию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Особенности блока: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—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перед блоком начальная деполяризация проявля</w:t>
        <w:softHyphen/>
        <w:t>ется фибрилляцией мышц, их судорожным подергива</w:t>
        <w:softHyphen/>
        <w:t>нием, что ведет в последующем к болям в мышцах;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—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они увеличивают выход попов калия из клетки;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—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они проникают вглубь волокна, фиксируются там, что снижает чувствительность к эндогенному АХ и мо</w:t>
        <w:softHyphen/>
        <w:t>жет вызвать вторичный блок (через 10 — 15 минут), ко</w:t>
        <w:softHyphen/>
        <w:t>торый слабее, но длительнее начального;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—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антихолинэстеразные средства усиливают их дей</w:t>
        <w:softHyphen/>
        <w:t>ствие;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—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вещества, стабилизирующие мембраны, например, эфир, новокаин н др. понижают их активность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Они очень слабо по сравнению с АХ гидролизуются холинэстеразой, преимущественно ложной. Действуют 5 — 10 минут (дитилин), декаметоний — 15—20 минут. Кроме того, дитилин вызывает повышение АД, аритмии сердечных сокращений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Показания для назначения миорелаксантов: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. Для обездвиживания при обширных хирургических вмешательствах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2. Для вправления вывихов (дитилин в конечность под жгутом)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3. Для расслабления голосовой щели и мышц шеи перед интубацией (дитилин и др. короткого действия),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4. При столбняке (диплацин и др. конкурентного дей</w:t>
        <w:softHyphen/>
        <w:t>ствия)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5. Для снятия судорог при отравлении.</w:t>
      </w:r>
    </w:p>
    <w:p>
      <w:pPr>
        <w:sectPr>
          <w:type w:val="continuous"/>
          <w:pgSz w:w="11906" w:h="16838"/>
          <w:pgMar w:left="567" w:right="567" w:gutter="0" w:header="284" w:top="567" w:footer="57" w:bottom="567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М- и Н-ХОЛИНОБЛОКАТОРЫ</w:t>
      </w:r>
    </w:p>
    <w:p>
      <w:pPr>
        <w:sectPr>
          <w:type w:val="continuous"/>
          <w:pgSz w:w="11906" w:h="16838"/>
          <w:pgMar w:left="567" w:right="567" w:gutter="0" w:header="284" w:top="567" w:footer="57" w:bottom="567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Эта препараты блокируют как периферические, так и вентральные холинореактивные системы, проявляя атропиноподобное, ганглиоблокирующее действие и слабое миорелаксирующее действие. Соответственно этим эф-тектам и назначаются препараты. Поэтому мы укажем только особенности их применения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Спазмолитик (Дифанил) находит применение совме</w:t>
        <w:softHyphen/>
        <w:t>стно с транквилизаторами в терапии вегетоневротических расстройств, а также при паркинсонизме, экстрапирамидных расстройствах, спастических параличах, при парезах пирамидного характера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Арпенал — слабое влияет на периферические М-ХРС, оказывает непосредственное миотропное (папаверннопо-добное) действие на гладкие мышцы. Показания ана</w:t>
        <w:softHyphen/>
        <w:t>логичны спазмолитину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Апрофен — по периферическому действию превосхо</w:t>
        <w:softHyphen/>
        <w:t>дит спазмолитик, оказывает миотропное действие, рас</w:t>
        <w:softHyphen/>
        <w:t>ширяет коронарные сосуды сильнее, чем папаверин и спазмолитик. Усиливает сокращения матки, уменьшает спазм шейки матки и облегчает роды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Фубромеган — действует аналогично апрофену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Циклодол — применяется главным образом для лече</w:t>
        <w:softHyphen/>
        <w:t>ния паркинсонизма.</w:t>
      </w:r>
    </w:p>
    <w:p>
      <w:pPr>
        <w:sectPr>
          <w:type w:val="continuous"/>
          <w:pgSz w:w="11906" w:h="16838"/>
          <w:pgMar w:left="567" w:right="567" w:gutter="0" w:header="284" w:top="567" w:footer="57" w:bottom="567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ЦЕНТРАЛЬНЫЕ М-ХОЛИНОБЛОКАТОРЫ</w:t>
      </w:r>
    </w:p>
    <w:p>
      <w:pPr>
        <w:sectPr>
          <w:type w:val="continuous"/>
          <w:pgSz w:w="11906" w:h="16838"/>
          <w:pgMar w:left="567" w:right="567" w:gutter="0" w:header="284" w:top="567" w:footer="57" w:bottom="567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Амизил — применяют при астенопевротических и депрессивных состояниях, для потенцирования наркоза, нар</w:t>
        <w:softHyphen/>
        <w:t>котических и ненаркотических анальгетнков. Оказывает спазмолитическое (за счет слабого периферического М-холиноблокирующего действия), противогистаминное, антисеротониновое. местноанестезирующее действие. Угнетает кашлевой рефлекс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continuous"/>
      <w:pgSz w:w="11906" w:h="16838"/>
      <w:pgMar w:left="567" w:right="567" w:gutter="0" w:header="284" w:top="567" w:footer="57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Verdana" w:ascii="Verdana" w:hAnsi="Verdana"/>
        <w:sz w:val="14"/>
        <w:szCs w:val="14"/>
      </w:rPr>
      <w:t xml:space="preserve">***Взято с </w:t>
    </w:r>
    <w:hyperlink r:id="rId1">
      <w:r>
        <w:rPr>
          <w:rStyle w:val="InternetLink"/>
          <w:rFonts w:cs="Verdana" w:ascii="Verdana" w:hAnsi="Verdana"/>
          <w:sz w:val="14"/>
          <w:szCs w:val="14"/>
          <w:lang w:val="en-US"/>
        </w:rPr>
        <w:t>http</w:t>
      </w:r>
      <w:r>
        <w:rPr>
          <w:rStyle w:val="InternetLink"/>
          <w:rFonts w:cs="Verdana" w:ascii="Verdana" w:hAnsi="Verdana"/>
          <w:sz w:val="14"/>
          <w:szCs w:val="14"/>
        </w:rPr>
        <w:t>://</w:t>
      </w:r>
      <w:r>
        <w:rPr>
          <w:rStyle w:val="InternetLink"/>
          <w:rFonts w:cs="Verdana" w:ascii="Verdana" w:hAnsi="Verdana"/>
          <w:sz w:val="14"/>
          <w:szCs w:val="14"/>
          <w:lang w:val="en-US"/>
        </w:rPr>
        <w:t>doctoraspirin</w:t>
      </w:r>
      <w:r>
        <w:rPr>
          <w:rStyle w:val="InternetLink"/>
          <w:rFonts w:cs="Verdana" w:ascii="Verdana" w:hAnsi="Verdana"/>
          <w:sz w:val="14"/>
          <w:szCs w:val="14"/>
        </w:rPr>
        <w:t>.</w:t>
      </w:r>
      <w:r>
        <w:rPr>
          <w:rStyle w:val="InternetLink"/>
          <w:rFonts w:cs="Verdana" w:ascii="Verdana" w:hAnsi="Verdana"/>
          <w:sz w:val="14"/>
          <w:szCs w:val="14"/>
          <w:lang w:val="en-US"/>
        </w:rPr>
        <w:t>narod</w:t>
      </w:r>
      <w:r>
        <w:rPr>
          <w:rStyle w:val="InternetLink"/>
          <w:rFonts w:cs="Verdana" w:ascii="Verdana" w:hAnsi="Verdana"/>
          <w:sz w:val="14"/>
          <w:szCs w:val="14"/>
        </w:rPr>
        <w:t>.</w:t>
      </w:r>
      <w:r>
        <w:rPr>
          <w:rStyle w:val="InternetLink"/>
          <w:rFonts w:cs="Verdana" w:ascii="Verdana" w:hAnsi="Verdana"/>
          <w:sz w:val="14"/>
          <w:szCs w:val="14"/>
          <w:lang w:val="en-US"/>
        </w:rPr>
        <w:t>ru</w:t>
      </w:r>
    </w:hyperlink>
    <w:r>
      <w:rPr>
        <w:rFonts w:cs="Verdana" w:ascii="Verdana" w:hAnsi="Verdana"/>
        <w:sz w:val="14"/>
        <w:szCs w:val="14"/>
      </w:rPr>
      <w:t>. Материалы предоставил Михаил***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doctoraspirin.narod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11:17:00Z</dcterms:created>
  <dc:creator>Doctor</dc:creator>
  <dc:description/>
  <dc:language>en-US</dc:language>
  <cp:lastModifiedBy>DoctorAspirin</cp:lastModifiedBy>
  <dcterms:modified xsi:type="dcterms:W3CDTF">2006-04-29T19:30:00Z</dcterms:modified>
  <cp:revision>4</cp:revision>
  <dc:subject/>
  <dc:title>СРЕДСТВА, ВЛИЯЮЩИЕ НА ПЕРЕДАЧУ ВОЗБУЖДЕНИЯ</dc:title>
</cp:coreProperties>
</file>