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БЩАЯ ФАРМАКОЛОГИЯ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ДАЧИ ОБЩЕЙ ФАРМАКОЛОГИИ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Задачей общей фармакологии является выяснение за</w:t>
        <w:softHyphen/>
        <w:t>кономерностей п особенностей фармакокинетики (всасы</w:t>
        <w:softHyphen/>
        <w:t>вания, распределения, метаболизма и выведения) и фармакодинамика (развития эффекта, механизма действия) фармакологических веществ, введенных в организм. Об</w:t>
        <w:softHyphen/>
        <w:t>щая фармакология также изучает принципы действия лекарств, т. е. их вмешательство в биохимические и физиологические процессы в организме, важность путей введения, зависимость эффектов действия от химических структур лекарственных веществ, их доз, состояния ор</w:t>
        <w:softHyphen/>
        <w:t>ганизма, проблемы длительного комбинированного действия, побочных проявлений и т. п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ти закономерности п особенности действия зависят от многих факторов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НАЧЕНИЕ ПУТЕЙ ВВЕДЕНИЯ И ДОЗЫ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ДЛЯ СКОРОСТИ РАЗВИТИЯ, ВЫРАЖЕННОСТИ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И ПРОДОЛЖИТЕЛЬНОСТИ ЭФФЕКТА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бычно различают энтеральные и парентеральные пу</w:t>
        <w:softHyphen/>
        <w:t>ти введения, но к первому типу относятся только ораль</w:t>
        <w:softHyphen/>
        <w:t>ный и ректальный, а все остальные — парентеральные. В связи с этим В. М. Карасик высказал рациональное предложение различать две более равноценные группы путей введения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) без нарушения целостности покровов, т. е. во все естественные отверстия тела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с нарушением целостности покровов, т. е. инъекци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той и другой группе можно различать способы вве</w:t>
        <w:softHyphen/>
        <w:t>дения для получения преимущественно резорбтивного или преимущественно местного действ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ведение лекарств без нарушения целостности покровов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I. Сублингвальный путь</w:t>
      </w:r>
      <w:r>
        <w:rPr>
          <w:rFonts w:cs="Verdana" w:ascii="Verdana" w:hAnsi="Verdana"/>
          <w:sz w:val="16"/>
          <w:szCs w:val="16"/>
        </w:rPr>
        <w:t>. При таком пути введения веществ относительно быстро поступает в кровь. Однако, следует помнить, что в полости рта сравнительно мала активность ферментов, в связи с чем не происходит инактивация многих лекарственных веществ. Но независимо от этого данный способ введения используют, например, для приема нитроглицерина, гепарина, окситоцина и ряда других препарато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ием лекарств осуществляется через рот. При этом пути • веления всасывание лекарства происходит преимущественно в тонкой кишке, но может быть и в желудке. Осуществляется оно преимущественно путем пассивной диффузии. Адсорбция лекарств в желудке зависит от кислотности его сока, определяющей степень ионизации молекул, вещества в этом органе. Натощак кислотность меньше и различные алкалоиды (резерпин, кодеин, ди-гидрированные алкалоиды спорыньи) и слабые основа</w:t>
        <w:softHyphen/>
        <w:t>ния (аминазин) преимущественно находятся в виде мо</w:t>
        <w:softHyphen/>
        <w:t>лекул и быстро всасываются в кровоток. Напротив, сла</w:t>
        <w:softHyphen/>
        <w:t>бые кислоты (салицилаты) в этих условиях преимущественно находятся в ионизированном состоянии и не вса</w:t>
        <w:softHyphen/>
        <w:t>сываются. Зато они наиболее интенсивно усваиваются из желудка при приеме их после еды, на высоте отделе</w:t>
        <w:softHyphen/>
        <w:t>ния сока и снижения величины рН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связи со сказанным назначение препарата до или поел; еды может существенно изменить интенсивность всасывания вещества из желудка и скорость наступле</w:t>
        <w:softHyphen/>
        <w:t>ния лекарственного эффекта. Кислотность желудочного сока меняется в онтогенезе, особенно существенные изменения происходят в период новорожденности. Ребенок рождается с рН желудочного сока, равным 8, но в тече</w:t>
        <w:softHyphen/>
        <w:t>ние нескольких часов происходит его снижение до 3—1. В первые 10 дней жизни секреция кислоты быстро пада</w:t>
        <w:softHyphen/>
        <w:t>ет и на высоте пищеварения рН сока на первом месяце 5,8; ь -;зтем постепенно опять снижается в 3—7 мес. до 4.94: - 1—9 мес. — 4,48; и взрослая величина (1,5—2,5) лостис,-.;;тея в среднем к 3 годам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еличина рН желудочного сока может меняться при расстройствах пищеварения, снижении артериального давления, острой инфекции, повышении температуры тела и пр. Поэтому при названной патологии меняется и -скорость всасывания лекарства из желудка. Анало</w:t>
        <w:softHyphen/>
        <w:t>гичный результат возникает при одновременном приеме антацидон или соляной кислоты, и ее заменителей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корость всасывания лекарства в определенной степе</w:t>
        <w:softHyphen/>
        <w:t>ни определяется скоростью опорожнения желудка. Жидкость скорее поступает в кишечник, чем густое вещество. Поэтому запивание принятого порошка, таблетки, дра</w:t>
        <w:softHyphen/>
        <w:t>же, капсулы обильным количеством воды (стакан) ус</w:t>
        <w:softHyphen/>
        <w:t>коряет всасывание, а ограниченное ее количество (гло</w:t>
        <w:softHyphen/>
        <w:t>ток) задерживает его. Скорость опорожнения желудка уменьшается при некоторых патологических состояниях (травма, боль, в том числе головная, пилоростеноз, целнакия, такие болезни как сахарный диабет, гипотиреоз. гилеркальциемия и др.). Сказывается на скорость опо</w:t>
        <w:softHyphen/>
        <w:t>рожнения желудка и прием некоторых лекарств. Одни из них ускоряют этот процесс (антихолинэстеразные средства, прямые холиномиметики, метоклопрамид, нат</w:t>
        <w:softHyphen/>
        <w:t>рия гидрокарбонат), а другие задерживают его (холпно-блокаторы, антигистаминные средства, фенотиазины, имизин, морфин и другие наркотические анальгетики, препараты алюминия и др.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еличина рН способствует быстрому всасыванию слабых оснований и алкалоидов. Однако следует обра</w:t>
        <w:softHyphen/>
        <w:t>тить внимание на то, что для диссоциации и последую</w:t>
        <w:softHyphen/>
        <w:t>щего всасывания вещества имеет значение рН не столь</w:t>
        <w:softHyphen/>
        <w:t>ко содержимого в кишечнике, сколько рН на поверхно</w:t>
        <w:softHyphen/>
        <w:t>сти слизистой оболочки. «Микроклимат» рН слизи зави</w:t>
        <w:softHyphen/>
        <w:t>сит, с одной стороны, от наличия невсосавшихся буфер</w:t>
        <w:softHyphen/>
        <w:t>ных веществ, поступивших а кишечник с желчью, пан</w:t>
        <w:softHyphen/>
        <w:t>креатическим соком и пр., а с другой стороны — от ско</w:t>
        <w:softHyphen/>
        <w:t>ростей секреции буферных веществ (преимущественно бикарбонатов) железами кишечника. Этот «микрокли</w:t>
        <w:softHyphen/>
        <w:t>мат» постоянно меняется в зависимости от емкости бу</w:t>
        <w:softHyphen/>
        <w:t>феров содержимого кишечника и от скорости проникно</w:t>
        <w:softHyphen/>
        <w:t>вения в слизь секретирующих буферо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За последние годы все больше внимания стали уде</w:t>
        <w:softHyphen/>
        <w:t>лять значению слоя связанной воды на поверхности слизистой оболочки кишки. Этот слой задерживает пас</w:t>
        <w:softHyphen/>
        <w:t>сивное всасывание вещества и проникновение слабых электролитов. Его толщина зависит от скорости тока пищевых масс в просвете кишечника и колеблется от 500 до 632 мкм натощак, когда скорость тока содержи</w:t>
        <w:softHyphen/>
        <w:t>мого кишечного тракта зависит и от состояния гемодинамика в целом, и в стенке кишечника в частности. При падении артериального давления (шок, коллапс), ухуд</w:t>
        <w:softHyphen/>
        <w:t>шение гемодинамики (из-за слабости сердечной дея</w:t>
        <w:softHyphen/>
        <w:t>тельности), нарушении кровоснабжения стенки кишеч</w:t>
        <w:softHyphen/>
        <w:t>ника (воспаление), а также при сужении сосудов ки</w:t>
        <w:softHyphen/>
        <w:t>шечника после введения сосудосуживающих веществ (норадреналин, адреналин, ангиотензинамид) всасыва</w:t>
        <w:softHyphen/>
        <w:t>ние лекарств снижаетс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а скорость всасывания лекарств большое влияние оказывает качество и объем пищи, так как ее ингредиен</w:t>
        <w:softHyphen/>
        <w:t>ты могут изменять всасывающую способность слизис</w:t>
        <w:softHyphen/>
        <w:t>той кишечника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II. Ректальный путь</w:t>
      </w:r>
      <w:r>
        <w:rPr>
          <w:rFonts w:cs="Verdana" w:ascii="Verdana" w:hAnsi="Verdana"/>
          <w:sz w:val="16"/>
          <w:szCs w:val="16"/>
        </w:rPr>
        <w:t xml:space="preserve"> введения (введение в прямую кишку) и всасывание лекарст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Уже хорошо известно, что отсутствие переваривающих ферментов, щелочная среда способствует всасыванию, вещества из кишки. К тому же из нижней части прямой кишки вещество попадает в нижнюю и среднюю гемор</w:t>
        <w:softHyphen/>
        <w:t>роидальные вены, из которых оно преимущественно по</w:t>
        <w:softHyphen/>
        <w:t>падает в нижнюю полую вену, т. е. минует печень, что увеличивает его биодоступность по сравнению с таковой после приема через рот. В связи с этим, введение через прямую кишку может создать более высокую концентрации вещества в плазме крови, вызвать больший те</w:t>
        <w:softHyphen/>
        <w:t>рапевтический и даже токсический эффект. Однако, вве</w:t>
        <w:softHyphen/>
        <w:t>дение вещества в более высоко расположенные отделы прямой кишки сопровождается попаданием его в верх</w:t>
        <w:softHyphen/>
        <w:t>нюю геморроидальную вену, а из нее — в систему во</w:t>
        <w:softHyphen/>
        <w:t>ротной вены и в печень. При этом пресистемная элими</w:t>
        <w:softHyphen/>
        <w:t>нация возрастает, и биодоступность падает. К тому же интенсивность всасывания зависит от величины всасыва</w:t>
        <w:softHyphen/>
        <w:t>ющей поверхности и от времени соприкосновения ле</w:t>
        <w:softHyphen/>
        <w:t>карства с ней. Поверхность прямой кишки значительно меньше, чем поверхность желудка и кишечника, с кото</w:t>
        <w:softHyphen/>
        <w:t xml:space="preserve">рыми соприкасается лекарство после приема через рот. Время контакта со слизистой тоже очень вариабелыю. В связи с этими всасывание лекарства из прямой кишки может быть меньше, чем после приема через рот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III. Иные способы введения лекарств</w:t>
      </w:r>
      <w:r>
        <w:rPr>
          <w:rFonts w:cs="Verdana" w:ascii="Verdana" w:hAnsi="Verdana"/>
          <w:sz w:val="16"/>
          <w:szCs w:val="16"/>
        </w:rPr>
        <w:t xml:space="preserve"> без нарушения целости покровов — это ингаляция (летучих жидкос</w:t>
        <w:softHyphen/>
        <w:t>тей и газов) и аэрозоли. Эти способы введения исполь</w:t>
        <w:softHyphen/>
        <w:t>зуются для получения местного, и общего действ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оводя ингаляции лекарственных веществ, следует учитывать значение величины образующихся аэрозоль</w:t>
        <w:softHyphen/>
        <w:t>ных частичек вещества, т. к. от их величины зависит в какую часть дыхательного пути попадает вдыхаемое ве</w:t>
        <w:softHyphen/>
        <w:t>щество. Частицы размером 60 мкм попадают только в трахею, оседают на поверхности ее слизистой оболочки, а затем вместе с содержимым трахеи — в пищевод и проглатываются в желудок. Частицы размером 20 мкм проникают в терминальные бронхиолы, 6 мкм — в рес</w:t>
        <w:softHyphen/>
        <w:t>пираторные бронхиолы, 2 мкм — в предальвеолярный жом и 1 мкм — в альвеолы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Если ингаляции производят с целью получить резорб-тнвный эффект, то надо учесть, что вещества, хорошо растворяющиеся в липоидах, быстро всасываются и те</w:t>
        <w:softHyphen/>
        <w:t>рапевтический эффект может развиться в течение мину</w:t>
        <w:softHyphen/>
        <w:t>ты, а если вещество плохо растворяется, то эффект нас</w:t>
        <w:softHyphen/>
        <w:t>тупает медленно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утем ионофореза вводят растворы оснований, алка</w:t>
        <w:softHyphen/>
        <w:t>лоидов и кислот. В электрическом поле их ионы пере</w:t>
        <w:softHyphen/>
        <w:t>мещаются к противоположно заряженному полюсу. Растворы алкалоидов и оснований надо накладывать на положительно заряженный электрод, а кислоты — на отрицательный. Во' время процедуры ионофореза ионы вещества проникают в кожу, частично задерживаются в ней, вызывая местный эффект, но отчасти и всасываютс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Многие вещества (противовоспалительные, антисепти</w:t>
        <w:softHyphen/>
        <w:t>ческие и пр.) применяют местно, нанося на кожу или слизистые оболочки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IV. Нанесение лекарств на кожу</w:t>
      </w:r>
      <w:r>
        <w:rPr>
          <w:rFonts w:cs="Verdana" w:ascii="Verdana" w:hAnsi="Verdana"/>
          <w:sz w:val="16"/>
          <w:szCs w:val="16"/>
        </w:rPr>
        <w:t>. Этот способ введе</w:t>
        <w:softHyphen/>
        <w:t>ния применяют при лечении различных дерматитов, ран, язв. Следует, однако, учитывать, что многие вещества всасываются через кожу, особенно у детей. Втирание в кожу линимента, содержащего метилсалицилат, уже че</w:t>
        <w:softHyphen/>
        <w:t>рез 10—15 мин. приводит к появлению в крови ребенка препарата в высоких концентрациях. Особенно интен</w:t>
        <w:softHyphen/>
        <w:t>сивно всасывание происходит на мацерированных участ</w:t>
        <w:softHyphen/>
        <w:t>ках кожи. Поэтому наносить на мокнущие участки кожи ребенка присыпки, содержащие борную кислоту и дру</w:t>
        <w:softHyphen/>
        <w:t>гие высоко активные вещества, опасно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V. В.ведение веществ в конъюнктивалъный мешок гла</w:t>
        <w:softHyphen/>
        <w:t>за</w:t>
      </w:r>
      <w:r>
        <w:rPr>
          <w:rFonts w:cs="Verdana" w:ascii="Verdana" w:hAnsi="Verdana"/>
          <w:sz w:val="16"/>
          <w:szCs w:val="16"/>
        </w:rPr>
        <w:t xml:space="preserve"> в виде растворов и мазей используют для лечения больных при воспалительных заболеваниях глаз, расши</w:t>
        <w:softHyphen/>
        <w:t>рения зрачка, снижения внутриглазного давления. Тре</w:t>
        <w:softHyphen/>
        <w:t>тичные азотистые основания (пилокарпин, эзерин), хо</w:t>
        <w:softHyphen/>
        <w:t>рошо растворимые в липоидах, легко проникают во внутренние среды глаза и оказываются более эффектив</w:t>
        <w:softHyphen/>
        <w:t>ными, чем четвертичные (карбахолин, прозерин). Ве</w:t>
        <w:softHyphen/>
        <w:t>щество может всосаться из конъюнктивального мешка глаза в кровяное русло, поэтому доза препарата, вве</w:t>
        <w:softHyphen/>
        <w:t>денного в виде глазных капель, не должна превышать разовую дозу для парентерального введения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VI. Введение лекарственных веществ в наружный слуховой проход</w:t>
      </w:r>
      <w:r>
        <w:rPr>
          <w:rFonts w:cs="Verdana" w:ascii="Verdana" w:hAnsi="Verdana"/>
          <w:sz w:val="16"/>
          <w:szCs w:val="16"/>
        </w:rPr>
        <w:t>. Данный путь введения используют для лечения отитов. С этой целью, например, производят закапывание протеолитических ферментов. Иногда, пос</w:t>
        <w:softHyphen/>
        <w:t>ле прокола барабанной перепонки, вещества вводят и в полость среднего уха. При этом следует учитывать, что из наружного и среднего уха^ особенно при воспалении, может произойти и проникновение препарата в ткани внутреннего уха, например в улитку. Попадание стреп</w:t>
        <w:softHyphen/>
        <w:t>томицина, неомицина, левомицетнна в улитку вызывает лечебный, но иногда и ототокспческин эффект, г, ре</w:t>
        <w:softHyphen/>
        <w:t xml:space="preserve">зультате которого развивается необратимая глухота..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VII. Введение лекарственных веществ в полость носа</w:t>
      </w:r>
      <w:r>
        <w:rPr>
          <w:rFonts w:cs="Verdana" w:ascii="Verdana" w:hAnsi="Verdana"/>
          <w:sz w:val="16"/>
          <w:szCs w:val="16"/>
        </w:rPr>
        <w:t>, моченого пузыря, влагалища используют при лечении различных воспалительных процессов соответствующей локализац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ведение лекарств с нарушением целостности покровов (парентеральные введения)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Инъецируют либо препараты, не всасывающиеся из желудочно-кишечного тракта, либо таким способом вводят лекарство больному, не способному принять его через рот (бессознательное состояние, рвота, судороги), а также при необходимости получить быстрый и более интенсивный лекарственный эффект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Введение лекарства под кожу производят наибо</w:t>
        <w:softHyphen/>
        <w:t>лее часто. Вещество всасывается из подкожной клет</w:t>
        <w:softHyphen/>
        <w:t>чатки постепенно, создавая и поддерживая в течение ка</w:t>
        <w:softHyphen/>
        <w:t>кого-то периода времени активную концентрацию п кро</w:t>
        <w:softHyphen/>
        <w:t>ви. Создают специально утяжеленные препараты, чтобы/ лекарство всасывалось медленно. Тогда одной инъек</w:t>
        <w:softHyphen/>
        <w:t>цией можно получить эффект, длящийся целый день (новоциллин), неделю (бициллин-1) и даже месяц (Си-цнллип-5, ретаболил). В подкожной клетчатке есть, большое число чувствительных рецепторов, реагирую</w:t>
        <w:softHyphen/>
        <w:t>щих на вещества, раздражающие, обезвоживающие, из</w:t>
        <w:softHyphen/>
        <w:t>меняющие рН тканей. Используя этот путь введения, естественно следует помнить и избегать подкожных, инъекций любых лекарственных средств, вызывающих раздражение подкожной . клетчатки (кальция хлорид,_ норадреналин ,аскорбиновая кислота, сердечные гликозиды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. При внутримышечном введении всасывание лекарств. происходит скорее и в плазме крови быстрее создается, высокая концентрация, чем после подкожного или пероралыного введения лекарства. Но его высокий уровень, сохраняется более короткий период времен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нутримышечное введение ряда лекарственных средств может вызвать серьезные осложнения. Они могут быть, следствием прямого токсического действия на мышеч</w:t>
        <w:softHyphen/>
        <w:t>ную ткань пли возникать из-за нарушения ионного сос</w:t>
        <w:softHyphen/>
        <w:t>тава, обмена веществ в мышцах. Повторные инъекции антибиотиков в мышцы бедра могут вызвать фиброз мышцы, индурацию и даже контрактуру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Наиболее высокую концентрацию вещества (и не</w:t>
        <w:softHyphen/>
        <w:t>медленно) можно создать в крови внутривенным его введением. Это используют при энтеральной терапии, больных и с целью введения больших объемов жидкости (кровезаменители, растворы для парентерального пита</w:t>
        <w:softHyphen/>
        <w:t>ния, дезинтоксикационные растворы и др.). Производя, внутривенное введение лекарственных средств, надо учи</w:t>
        <w:softHyphen/>
        <w:t>тывать, что скорость вливания разных препаратов долж-. на быть неодинаковой. Так, эуфиллин необходимо вво</w:t>
        <w:softHyphen/>
        <w:t>дить со скоростью, не превышающей 25 мг/мин, кальция глюконат (10% раствор) — не больше 2 мл/мин., сибазон — 20 м-г/мнн. Напротив, ряд веществ вызывают эф</w:t>
        <w:softHyphen/>
        <w:t>фект только при сравнительно быстром одномоментном^ введении: атропина сульфат, орнид, маннит, сорбит магния сульфат, налорфин и др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4. Также наиболее высокую концентрацию лекарст</w:t>
        <w:softHyphen/>
        <w:t>венного вещества можно создать в артериальной крови и периферических тканях внутриартериальным его вве</w:t>
        <w:softHyphen/>
        <w:t>дением. В артерии вводят растворы веществ струйным, способом с целью максимального воздействия на по</w:t>
        <w:softHyphen/>
        <w:t>раженные закрытые органы и ткани; также вводят раст</w:t>
        <w:softHyphen/>
        <w:t>воры рентгеноконтрастных веществ с диагностическими целями. При таком способе введения вещество из капил</w:t>
        <w:softHyphen/>
        <w:t>ляров проникает в ткани органа, а часть вещества про</w:t>
        <w:softHyphen/>
        <w:t>ходит в общий кровоток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5. В спинномозговой канал вводят растворы через про</w:t>
        <w:softHyphen/>
        <w:t>кол между позвонками. При этом надо исключить ране</w:t>
        <w:softHyphen/>
        <w:t>ния мозга и учитывать, что спинномозговая жидкость. сообщается с желудочком продолговатого мозга, в осно</w:t>
        <w:softHyphen/>
        <w:t>вании которого находятся жизненно важные центры дыхательный и сосудодвигательный. Прямое проникно</w:t>
        <w:softHyphen/>
        <w:t>вение к ним лекарственных веществ может очень легко превысить допустимую .концентрацию и вызвать необра</w:t>
        <w:softHyphen/>
        <w:t>тимый паралич, поэтому калиевые соли лекарственных: веществ в спинномозговой канал не вводят, т. к. конце.нтрацня ионов калия может превысить допустимую и оказаться смертельной. В спинномозговой канал обычно вводят водные растворы натриевых солей лекарствен</w:t>
        <w:softHyphen/>
        <w:t>ных веществ и соблюдают правила сложной техники и соответствующего положения больного (техника введе</w:t>
        <w:softHyphen/>
        <w:t>ния будет рассматриваться и исполняться на кафедрах хирургического профиля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6. Другие парентеральные пути введения (внутрикостный, интраренальный, введение растворов в полости и др.) будут рассматриваться на специальных кафедра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Рассмотрев различные пути введения лекарств в ор</w:t>
        <w:softHyphen/>
        <w:t>ганизм, необходимо перейти к обсуждению фармакокинетики и фармакодинамики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ФАРМАКОКИНЕТИКА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Фармакокинетика (от греческого </w:t>
      </w:r>
      <w:r>
        <w:rPr>
          <w:rFonts w:cs="Verdana" w:ascii="Verdana" w:hAnsi="Verdana"/>
          <w:sz w:val="16"/>
          <w:szCs w:val="16"/>
          <w:lang w:val="en-US"/>
        </w:rPr>
        <w:t>pharmacon</w:t>
      </w:r>
      <w:r>
        <w:rPr>
          <w:rFonts w:cs="Verdana" w:ascii="Verdana" w:hAnsi="Verdana"/>
          <w:sz w:val="16"/>
          <w:szCs w:val="16"/>
        </w:rPr>
        <w:t xml:space="preserve"> — лекарство, </w:t>
      </w:r>
      <w:r>
        <w:rPr>
          <w:rFonts w:cs="Verdana" w:ascii="Verdana" w:hAnsi="Verdana"/>
          <w:sz w:val="16"/>
          <w:szCs w:val="16"/>
          <w:lang w:val="en-US"/>
        </w:rPr>
        <w:t>kineticos</w:t>
      </w:r>
      <w:r>
        <w:rPr>
          <w:rFonts w:cs="Verdana" w:ascii="Verdana" w:hAnsi="Verdana"/>
          <w:sz w:val="16"/>
          <w:szCs w:val="16"/>
        </w:rPr>
        <w:t xml:space="preserve"> — движение) — это раздел фармаколо</w:t>
        <w:softHyphen/>
        <w:t>гии, изучающий поступление, всасывание, распределение, превращение (метаболизм) лекарственного вещества в организме и выведение (экскреция) его из организм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Фармакокинетнка является одной из наиболее интен</w:t>
        <w:softHyphen/>
        <w:t>сивно развивающихся медицинских дисциплин. Изуче</w:t>
        <w:softHyphen/>
        <w:t>ние фармакокинетики позволяет рассматривать взаимодействие между лекарственным средством и организмом на уровне концентрации лекарства во внутренней среде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рганизма. Подобный подход обеспечивает более тонкий и более точный анализ закономерностей распределения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лекарственных средств в организме, их биологической ..доступности, а также прямого и побочного действия. Такие исследования представляют собой более действен</w:t>
        <w:softHyphen/>
        <w:t>ную основу для создания оптимальной схемы лечения, нежели традиционный подход (по I таб. 3 раза в день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сасывание лекарственных веществ в организме Всасывание лекарственных веществ представляет собой процесс проникновения их во внутренние среды ор</w:t>
        <w:softHyphen/>
        <w:t>ганизма, отграниченные барьерными мембранами. Эти мембраны могут состоять из нескольких слоев клеток (кожа, плацента), одного слоя клеток (кишечный эпи</w:t>
        <w:softHyphen/>
        <w:t>телий) или, чаще всего, являться клеточными оболочка-МП и мембранами клеточных органелл, состоящих из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лоев линндных и белковых молеку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зличают четыре механизма транспорта веществ через биологические мембраны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) диффузия веществ через мембрану по градиенту концентрации, т. е. в сторону меньшей концентрации (пассивная диффузия)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) фильтрация через поры мембран, обеспечивающая беспрепятственное движение молекул воды и мочевины, а также гидратированных ионов натрия, калия (облегчённая диффузия)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активный транспорт веществ через мембрану (против градиента концентрации)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) линоцитоз, или поглощение, — механизм, важный для транспорта питательных вещест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ассивная диффузия. Путем пассивной диффузии лег</w:t>
        <w:softHyphen/>
        <w:t>ко проникают через мембраны только нейтральные мо</w:t>
        <w:softHyphen/>
        <w:t>лекулы жиронерастворнмых веществ, скорость диффузии .которых обратно пропорциональна их молекулярной массе, и молекулы веществ, обладающих достаточной жирорастворимостыо. Однако значительное количество лекарственных веществ является слабыми кислотами, либо слабыми щелочами, склонными к ионизации. Пас</w:t>
        <w:softHyphen/>
        <w:t>сивная диффузия через мембраны таких веществ зави</w:t>
        <w:softHyphen/>
        <w:t>сит от рН среды и рК вещества (значение рН, при кото</w:t>
        <w:softHyphen/>
        <w:t>ром половина молекул диссоциирована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блегченная диффузия. В данном случае иначе про</w:t>
        <w:softHyphen/>
        <w:t>исходит чрезмембранный транспорт высокоионизированных соединений и крупных полярных соединений лекар</w:t>
        <w:softHyphen/>
        <w:t>ственных веществ. Обладая активным потенциалом, они не могут просто диффундировать через мембраны и про</w:t>
        <w:softHyphen/>
        <w:t>никают во внутриклеточные среды иными путями. Высоконопизированные кислые либо щелочные вещества спо</w:t>
        <w:softHyphen/>
        <w:t>собны образовывать с, кишечной слизью временные, ней</w:t>
        <w:softHyphen/>
        <w:t>тральные по заряду, комплексы, чрезмембраннын транс</w:t>
        <w:softHyphen/>
        <w:t>порт которых затем осуществляется облегченной диффу</w:t>
        <w:softHyphen/>
        <w:t>зией. Примером поступления вещества с помощью об</w:t>
        <w:softHyphen/>
        <w:t>легченной диффузии может служить транспорт в клетку пуриновых и пиримидиновых оснований нуклеиновых кислот и их аналого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ктивный транспорт. В биологических мембранах существуют специальные ферменты — переносчики, обеспечивающие активный чрезмембранный транспорт лекарственных веществ (по и против градиента кон</w:t>
        <w:softHyphen/>
        <w:t>центрации). Приблизившаяся к мембрале полярная мо</w:t>
        <w:softHyphen/>
        <w:t>лекула (или пои) лекарственного вещества вступает в рыхлый комплекс с переносчиком. Интенсивность комп-лексирования зависит от структуры молекул вещества. Сущность его состоит в том, что на наружной поверх</w:t>
        <w:softHyphen/>
        <w:t>ности мембраны носитель имеет высокое сродство к лекарственному веществу, а на внутренней — низкое. При этом перенос комплекса вещество-носитель (В-Н) и модифицированного носителя (Н') осуществляется при помощи пассивной диффузии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38950" cy="31705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317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9760" cy="3170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760" cy="317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249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9760" cy="31705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9760" cy="317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рис. 1 направление транспорта (против градиента концентрации) показано стрелкой. В — молекулы фар</w:t>
        <w:softHyphen/>
        <w:t>макологического вещества; Н и Н' — различные формы носител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днако, возможности переносящей системы ограниче</w:t>
        <w:softHyphen/>
        <w:t>ны количеством переносчиков. Именно поэтому повыше</w:t>
        <w:softHyphen/>
        <w:t>ние дозы не всегда сопровождается усилением лекар</w:t>
        <w:softHyphen/>
        <w:t>ственного эффекта. Избыток лекарственного вещества в таких случаях выводится из организма в неизменном виде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Так, например, у параамннобензонноп кислоты срод</w:t>
        <w:softHyphen/>
        <w:t>ство к переносчикам в 1600 раз больше, чем у ее струк</w:t>
        <w:softHyphen/>
        <w:t>турного аналога стрептоцида. Или концентрация йода в щитовидной железе в 50 раз (при гипертиреозе в 500 раз) выше, чем в плазме крови. Такое избирательное «накачивание» йода в щитовидную железу возможно лишь благодаря наличию у нее механизмов активного транспорта. Активный транспорт всегда нуждается в энергии. Нарушения обмена, угнетение энергетических процессов тормозят его. Таким образом, такая активная транспортная система получила название «биологичес</w:t>
        <w:softHyphen/>
        <w:t>кого насоса»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утем пиноцитоза осуществляется транспорт фарма</w:t>
        <w:softHyphen/>
        <w:t>кологического вещества в клетку в основном в форме мо</w:t>
        <w:softHyphen/>
        <w:t>лекул. Пиноцитоз — это термин греческого происхожде</w:t>
        <w:softHyphen/>
        <w:t>ния (ршо — пью). При пиноцитозе происходит инваги</w:t>
        <w:softHyphen/>
        <w:t>нация клеточной мембраны с последующим образованием пузырька (вакуоли). Этот пузырек заполнен жид</w:t>
        <w:softHyphen/>
        <w:t>костью с захваченными крупными молекулами веществ. Пузырек мигрирует по цитоплазме к противоположной' стороне клетки, где путем экзоцитоза содержимое пузырька выводится наружу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едставленные механизмы всасывания и прохожде</w:t>
        <w:softHyphen/>
        <w:t>ния вещества через мембрану носят универсальный ха</w:t>
        <w:softHyphen/>
        <w:t>рактер и имеют значение не только для всасывания ве</w:t>
        <w:softHyphen/>
        <w:t>ществ, но и для их распределения в организме и выделения из последнег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пределение  лекарственных  веществ  в  организме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пределение  лекарственных  веществ    в    организме схематично  можно  представить следующим  образом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2250" cy="31515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7905" cy="31515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7905" cy="315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248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27905" cy="31515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7905" cy="315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онцентрация лекарственных веществ в средах орга</w:t>
        <w:softHyphen/>
        <w:t>низма и скорость наступления их действия определя</w:t>
        <w:softHyphen/>
        <w:t>ются многими факторами. Вещества, всосавшиеся через кишечный барьер, не сразу попадают в общий крово</w:t>
        <w:softHyphen/>
        <w:t>ток. Большинство из них через систему воротной вены попадают в печень, частично захватывается купферов-скими клетками и инактивируется. Основная часть вве</w:t>
        <w:softHyphen/>
        <w:t>денной дозы через печеночные вены попадает в верхнюю полую вену, т. е. в общий кровоток. Незначительное число лекарственных веществ, обычно липотропяых (хлорированные углеводородные соединения, жирораст</w:t>
        <w:softHyphen/>
        <w:t>воримые витамины и др.), попадает не в капилляры ки</w:t>
        <w:softHyphen/>
        <w:t>шок, а в лимфатические щели и с током лимфы через грудной проток выносится в верхнюю полую вену и об</w:t>
        <w:softHyphen/>
        <w:t>щий кровоток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 парентеральном введении вещества попадают в общий кровоток непосредственно (внутривенное введе</w:t>
        <w:softHyphen/>
        <w:t>ние), либо через лимфу (подкожное, внутримышечное введение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дним из факторов .определяющих концентрацию ле</w:t>
        <w:softHyphen/>
        <w:t>карственных веществ в организме и тканях организма, является связывание их с белками плазмы крови. В кро</w:t>
        <w:softHyphen/>
        <w:t>ви лекарственные вещества находятся в свободном со</w:t>
        <w:softHyphen/>
        <w:t>стоянии (растворенном в водной фракции плазмы) и в связи с белками плазмы, чаще — с альбуминами, и клетками крови. Комплекс белок — лекарственное веще</w:t>
        <w:softHyphen/>
        <w:t>ство не может транспортироваться через мембраны, а следовательно не может вызвать лекарственного эффек</w:t>
        <w:softHyphen/>
        <w:t>т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связи с тем, что системное действие вещества развивается только после его попадания в кровоток, отку</w:t>
        <w:softHyphen/>
        <w:t>да оно поступает в ткани, предложен термин «биодос</w:t>
        <w:softHyphen/>
        <w:t>тупность». Он отрицает содержание свободного (несвя</w:t>
        <w:softHyphen/>
        <w:t>занного) вещества в плазме крови через определенный' промежуток времени после его введения относительна исходной дозы препарата. При различных путях введе</w:t>
        <w:softHyphen/>
        <w:t>ния величина биодоступности фармакологического ве</w:t>
        <w:softHyphen/>
        <w:t>щества определяется потерями вещества при его всасы</w:t>
        <w:softHyphen/>
        <w:t xml:space="preserve">вании и при первом прохождении через печеночный барьер.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есистемная элиминация — это исчезновение веще</w:t>
        <w:softHyphen/>
        <w:t>ства из организма до его попадания в систему кровооб</w:t>
        <w:softHyphen/>
        <w:t>ращения. Эта элиминация осуществляется в процессе прохождения вещества через стенку кишечника, при первом прохождении через печень и легкие. Интенсив</w:t>
        <w:softHyphen/>
        <w:t>ность пресистемной элиминации является одним из пара</w:t>
        <w:softHyphen/>
        <w:t>метров, который определяет величину биодоступности или биоусвоения вещества. Некоторые лекарственные вещества настолько быстро элиминируют до всасывания в кровь, что их либо совершенно нерационально назна</w:t>
        <w:softHyphen/>
        <w:t>чать через рот (лидокаин), либо надо назначать внутрь. в дозе, существенно превышающей таковую при парен</w:t>
        <w:softHyphen/>
        <w:t>теральном введении (салбутамол, тербуталин, верапамил, анаприлин и др.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Из крови лекарственное вещество попадает в ткань. Вначале в распределении лекарственного вещества име</w:t>
        <w:softHyphen/>
        <w:t>ет значение кровоснабжение органа, затем способность. вещества проникать через определенные гистогематичекие барьеры и фиксироваться в определенных клетках. Однако преимуществемное накопление -вещества в той или иной ткани не всегда указывает на точку приложе</w:t>
        <w:softHyphen/>
        <w:t>ния действия этого вещества. Довольно часто точка на</w:t>
        <w:softHyphen/>
        <w:t>копления и точка приложения не совпадают. Например, сердечные глнкоэиды наперстянки накапливаются в над</w:t>
        <w:softHyphen/>
        <w:t>почечниках, а действуют преимущественно на миокард; тиобарбитураты, эфир для наркоза, этиловый алкоголь накапливаются в жировой ткани, а действуют на ЦНС. В организме есть лишь один орган, в котором концентра</w:t>
        <w:softHyphen/>
        <w:t>ция лекарственных веществ постоянно велика, — это печень. Именно в печени происходит обезвреживание чужеродных соединений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ущественное влияние на характер распределения ве</w:t>
        <w:softHyphen/>
        <w:t>ществ оказывают биологические барьеры, которые встре</w:t>
        <w:softHyphen/>
        <w:t>чаются на пути их распространения. К ним относятся: мембраны клеток слизистой желудка и кишечника, стен</w:t>
        <w:softHyphen/>
        <w:t>ка капилляров, клеточные (плазматические) мембраны, гешвч'Энцефалический и плацентарный барьеры (ГЭБ, ИБ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аиболее затруднено прохождение многих веществ через ГЭБ. Полагают, что его функцию выполняют глав</w:t>
        <w:softHyphen/>
        <w:t>ные элементы (астроглия), выстилающие наружную по</w:t>
        <w:softHyphen/>
        <w:t>верхность эндотелия п играющие роль липидной мембра</w:t>
        <w:softHyphen/>
        <w:t>ны. Через ГЭБ плохо проходят полярные соединения. Липофильные молекулы проникают в ткани мозга легко. Однако имеются отдельные -небольшие участки голов</w:t>
        <w:softHyphen/>
        <w:t>ного мозга, в которых ГЭБ практически не эффективен (область эпифиза, задней доли гипофиза и др.). Также следует помнить, что в ряде случаев при воспалении мозговой оболочки проницаемость ГЭБ возрастает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ложным и очень важным биологическим барьером является плацентарный барьер (ПБ).. Через него также проходят липофильные соединения (путем диффузии). Ионизированные вещества (например, четвертичные аммониевые соединения) через плаценту практически не проникают. В данном случае мышечные релаксанты, та</w:t>
        <w:softHyphen/>
        <w:t xml:space="preserve">кие, как </w:t>
      </w:r>
      <w:r>
        <w:rPr>
          <w:rFonts w:cs="Verdana" w:ascii="Verdana" w:hAnsi="Verdana"/>
          <w:sz w:val="16"/>
          <w:szCs w:val="16"/>
          <w:lang w:val="en-US"/>
        </w:rPr>
        <w:t>d</w:t>
      </w:r>
      <w:r>
        <w:rPr>
          <w:rFonts w:cs="Verdana" w:ascii="Verdana" w:hAnsi="Verdana"/>
          <w:sz w:val="16"/>
          <w:szCs w:val="16"/>
        </w:rPr>
        <w:t>-тубокурарин и дитилин, являются четвертич</w:t>
        <w:softHyphen/>
        <w:t>ными азотистыми соединениями, имеющими высокие зна</w:t>
        <w:softHyphen/>
        <w:t>чения рК, плохо проникают через ПБ и довольно широ</w:t>
        <w:softHyphen/>
        <w:t>ко используются при операциях кесарева сечен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оказателем проницаемости ПБ для каждого вещест</w:t>
        <w:softHyphen/>
        <w:t>ва может служить время, необходимое для установления равновесия между концентрацией его в крови мате</w:t>
        <w:softHyphen/>
        <w:t>ри в плода. Большинство лекарственных веществ в организме плода не подвергаются химическим превраще</w:t>
        <w:softHyphen/>
        <w:t>ниям вообще или метаболизируются в небольших коли</w:t>
        <w:softHyphen/>
        <w:t>чествах. Поэтому после снижения их концентрации в крови матери (за счет метаболизма или экскреции) они могут через плаценту поступить обратно в организм женщины. Если препарат введен незадолго до родов, то он может остаться в организме плода и оказать отри</w:t>
        <w:softHyphen/>
        <w:t>цательное действие на состояние новорожденного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и токсикозе беременности, гипоксии, кровотечениях, эндокринных расстройствах проницаемость плаценты воз</w:t>
        <w:softHyphen/>
        <w:t>растает. В этих случаях через нее могут проникать та</w:t>
        <w:softHyphen/>
        <w:t>кие вещества .которые в обычных условиях через плаценту не проходят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Метаболизм лекарственных веществ в организме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Метаболизм (от греч. </w:t>
      </w:r>
      <w:r>
        <w:rPr>
          <w:rFonts w:cs="Verdana" w:ascii="Verdana" w:hAnsi="Verdana"/>
          <w:sz w:val="16"/>
          <w:szCs w:val="16"/>
          <w:lang w:val="en-US"/>
        </w:rPr>
        <w:t>metabole</w:t>
      </w:r>
      <w:r>
        <w:rPr>
          <w:rFonts w:cs="Verdana" w:ascii="Verdana" w:hAnsi="Verdana"/>
          <w:sz w:val="16"/>
          <w:szCs w:val="16"/>
        </w:rPr>
        <w:t xml:space="preserve"> — превращение, изме</w:t>
        <w:softHyphen/>
        <w:t>нение) лекарственных веществ в организме — это их биотрансформация, изменение химической структуры. Комплекс вещество — циторецептор через некоторое время распадается, и вещество под влиянием ферментативных систем организма подвергается биотрансформа</w:t>
        <w:softHyphen/>
        <w:t>ции, т. е. претерпевает ряд химических превращений, исчерпывает свою биохимическую активность и в виде метаболитов выводится из организма. В некоторых слу</w:t>
        <w:softHyphen/>
        <w:t>чаях высокой активностью обладают не сами вещества, а их метаболиты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мыслом биотрансформации является дезактивация лекарственного вещества как чужеродного соединения. Главный детоксицирующий орган у высших млекопита</w:t>
        <w:softHyphen/>
        <w:t>ющих — печень. Именно здесь и происходит основной объем дезактивации, хотя биотрансформация лекарст</w:t>
        <w:softHyphen/>
        <w:t>венных веществ может протекать и в других органах почках, легких, крови и др.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Биотрансформация лекарств в печени происходит обычно в несколько этапов. Прежде всего, вещество должно быть активно захвачено из крови клеткой пече</w:t>
        <w:softHyphen/>
        <w:t>ни, поэтому в ней оно может быть в значительно боль</w:t>
        <w:softHyphen/>
        <w:t>шей концентрации (в 50 и больше раз), чем в плазм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клетках печени обнаружено 4 типа цитозольных белков — лигандов, связывающих анионы, желчные кислоты, органические катионы и нейтральные соедине</w:t>
        <w:softHyphen/>
        <w:t>н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Извлеченные печенью вещества могут пройти после</w:t>
        <w:softHyphen/>
        <w:t>довательно два этапа химических превращений: мета</w:t>
        <w:softHyphen/>
        <w:t>болическую трансформацию и конъюгацию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ервый этап биотрансформации (метаболическая трансформация) — это превращение вещества за счет окисления, восстановления и гидролиза) происходит под влиянием ферментов монооксигеназной системы, главны</w:t>
        <w:softHyphen/>
        <w:t>ми из которых являются цитохром Р-450 и никотина адениндинуклеотид фосфорилированный и восстановлен</w:t>
        <w:softHyphen/>
        <w:t>ный (НАДФ. Н.). Цитохром Р-450 — большая группа изоферментов, взаимодействующих с разнообразными химическими веещствами, подвергая их окислительному деалкплированию, дезаминированию, декарбоксилиро-ванию и пр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кислению подвергаются имизин, эфедрин, аминазин, гистамин, фенацетин, кодеин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оцесс восстановления важен для метаболической трансформации хлоралгидрата, левомицетина, нитразе-пама и др. Процесс восстановления происходит под вли</w:t>
        <w:softHyphen/>
        <w:t>янием системы нитро- и азоредуктаз и др. ферментов. Сложные эфиры (новокаин, атропин, ацетилхолин, ди-тилин, кислота ацетилсалициловая) и амиды (иовокаинамид, салициламид) гидролизуются при участии эстераз, карбоксилэстераз, амидаз, фосфатаз и др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торой этап биотрансформации (конъюгация — это биосинтетический процесс, сопровождающийся присоеди</w:t>
        <w:softHyphen/>
        <w:t>нением к лекарственному веществу или его метаболитам ряда химических группировок или молекул биогенных соединений) заключается в образовании парных эфиров с гиалуроновой, серной, уксусной кислотами и конъюгатов с глутатионом, глицином и другими аминокислотам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процессах конъюгации участвуют многие ферменты: глюкуронилтрансфераза, сульфотрансфераза, трансса-лицилаза, метилтрансфсраза, глутатионил-5-трансфераза и др. В процессе конъюгации могут происходить мети-лирование веществ (гистамин, катехоламины) или их ацетилирование (сульфаниламиды), взаимодействие с глюкуроновоя кислотой (морфин, оксазепам), сульфата</w:t>
        <w:softHyphen/>
        <w:t>ми (левомицетин, фенол), глутатионом (парацетамол) и т. д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бразовавшиеся эфиры и конъюгаты характеризуются высокой растворимостью в воде, способствующей быст</w:t>
        <w:softHyphen/>
        <w:t>рому их удалению из организма почками, и отсутствием (в подавляющем большинстве случаев) фармакологи</w:t>
        <w:softHyphen/>
        <w:t>ческой активност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корость и интенсивность этих биосинтетических про</w:t>
        <w:softHyphen/>
        <w:t>цессов для разных веществ неодинакова. При патоло</w:t>
        <w:softHyphen/>
        <w:t>гии печени они происходят значительно медленнее, тог</w:t>
        <w:softHyphen/>
        <w:t>да вещество дольше остается в неизменном виде в ор</w:t>
        <w:softHyphen/>
        <w:t>ганизме, вызывая более продолжительное действие. При повторных введениях такое вещество может накапли</w:t>
        <w:softHyphen/>
        <w:t>ваться в организме — кумулироватьс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иотрансформация лекарственных веществ в печени детей младшего возраста, особенно первых месяцев жиз</w:t>
        <w:softHyphen/>
        <w:t>ни, отличается от таковой у взрослых в качественном и количественном отношени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ктивность глюкуронидазной системы, приводящей к образованию глюкуронидов 'И, тем самым, к оконча</w:t>
        <w:softHyphen/>
        <w:t>тельной детоксикации лекарств, развита недостаточно не только у грудных детей, но и у детей дошкольного и школьного возраста. Глюкуронидазная система, как уже было отмечено, состоит из четырех ферментов: нуклеотиддифоефокиназы, уридинтрансферазы, дегидро-геназы уридиндифосфоглюказгы и глкжуронилтранефера-зы. Два последних фермента у новорожденных функцио</w:t>
        <w:softHyphen/>
        <w:t>нируют еще весьма слабо. Естественно, что это задер</w:t>
        <w:softHyphen/>
        <w:t>живает и инактивацию значительного ряда лекарств, и их выведение из организма. Значительно медленнее про</w:t>
        <w:softHyphen/>
        <w:t>исходит «нактивация левомицетина, подвергающегося на первом этапе восстановлению, а затем глкжурониза-ции. Медленнее биотрансформируются индометацин, бу-тамид, амидопирин, сибазон, канамицин, гентамицин, оксазепам, фенобарбитал, дифенин, теофпллнн, кофеин и др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печени плода п новорожденного могут образовы</w:t>
        <w:softHyphen/>
        <w:t>ваться необычные метаболиты лекарств, в норме не вы</w:t>
        <w:softHyphen/>
        <w:t>явленные у взрослого человека. У новорожденных парааминобензойная кислота (ПАБК.) превращается в ацетил-ПАБК, а у старших детей соединяется с глицином и превращается в парааминогиппуровую кислоту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бразование же сульфатов (парацетамола и др.) у новорожденных происходит достаточно, но в процессе постнатальной жизни глюкуронизация становится пре</w:t>
        <w:softHyphen/>
        <w:t>обладающей (по крайней мере для некоторых веществ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и некоторых патологических состояниях конъюгационная функция печени нарушается, например, при функциональной гипербилирубинемии, хроническом ге</w:t>
        <w:softHyphen/>
        <w:t>патите. Некоторые лекарственные вещества, например, антибиотики группы тетрациклинов, левомицетин, могут ухудшать эту функцию. В то же время глюкокортико-иды, инсулин стимулируют обезвреживающую функцию печени, что используют при лечении острых отравлений у детей. Но этот же эффект гдюкокортикоидов может иметь и нежелательные последствия, т. к. ускоряет инак</w:t>
        <w:softHyphen/>
        <w:t>тивацию ряда лекарств в организме, снижает их эффек</w:t>
        <w:softHyphen/>
        <w:t>тивность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ыявлен ряд негормональных лекарств, которые спо</w:t>
        <w:softHyphen/>
        <w:t>собны усиливать синтез ферментов в печени и повышать ее активность. Так, прием фенобарбитала в течение 2—3 дней приводит, к более интенсивному захватыванию из крови и удержанию печенью химических веществ, их глюкуронизации и экскреции с желчью. У новорожден</w:t>
        <w:softHyphen/>
        <w:t>ных этот стимулирующий эффект сохраняется 3—4 не</w:t>
        <w:softHyphen/>
        <w:t>дели, а у взрослых — только 5—7 дне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налогичное стимулирующее действие на печень спо</w:t>
        <w:softHyphen/>
        <w:t>собны оказывать дифенин, бутадиен, и в несколько мень</w:t>
        <w:softHyphen/>
        <w:t>шей степени — кордиамин, камфора, кофеин, теофиллин, рифамшицин и др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о интенсивности метаболизма лекарств органы мож</w:t>
        <w:softHyphen/>
        <w:t>но условно расположить друг за другом в убывающем порядке: печень &gt; желудок &gt; кишечник &gt; почки &gt; легкие &gt; кожа &gt; мозг. Однако, некоторые вещества в легких и др. органах могут мстаболизироваться ско</w:t>
        <w:softHyphen/>
        <w:t>рее, чем в печени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ыведение лекарственных веществ из организма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Лекарственные вещества выделяются из организма различными органами и тканями: почками, печенью, мо</w:t>
        <w:softHyphen/>
        <w:t>лочными железами, слизистой оболочкой .пищевого ка</w:t>
        <w:softHyphen/>
        <w:t>нала, слезными железами, легкими. Из всех выделяющих органов только почки и печень обладают наиболее вы</w:t>
        <w:softHyphen/>
        <w:t>раженной способностью к активному транспорту экскретируемых вещест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ыведение почками лекарств) и их метаболитов может" осуществляться путем фильтрации в клубочках и актив</w:t>
        <w:softHyphen/>
        <w:t>ной экскреции (секреции) в канальца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клубочках почек фильтруются жидкая часть плаз</w:t>
        <w:softHyphen/>
        <w:t>мы крови п растворенные в ней химические вещества,, как ионизированные, так и неионизированные. Не про</w:t>
        <w:softHyphen/>
        <w:t>ходят через стенку почечных капилляров только лекар</w:t>
        <w:softHyphen/>
        <w:t>ственные вещества, связанные с белками плазмы, или крупные молекулы с молекулярной массой больше 5000 — 10000 (например, полиглюкип). Интенсивность клубочковой фильтрации находится в прямой зависимо</w:t>
        <w:softHyphen/>
        <w:t>сти от величин свободной фракции лекарственного ве</w:t>
        <w:softHyphen/>
        <w:t>щества и гидростатического давления в сосудах почек, (определяемого работой сердца, общим периферическим сопротивлением сосудов н резнстентностью сосудов клубочка почек), составляющего примерно 60% от ар</w:t>
        <w:softHyphen/>
        <w:t>териального давлен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 Касаясь печени, как органа выведения лекарственных веществ, следует помнить, что мембраны гепатоцитов обладают высокой пропускной способностью и проница</w:t>
        <w:softHyphen/>
        <w:t>емы для большинства молекул и ионов, имеющих мень</w:t>
        <w:softHyphen/>
        <w:t>шие размеры, чем молекулы белка. Поэтому многие ве</w:t>
        <w:softHyphen/>
        <w:t>щества содержатся в желчи примерно в тон же концент</w:t>
        <w:softHyphen/>
        <w:t>рации, что и в крови. Но высокополярные соединения (такие ,как конъюгаты) выделяются в желчь путем ак</w:t>
        <w:softHyphen/>
        <w:t>тивного чрезмембранного транспорта. Кроме того, в желчь, выделяется и ряд неизменяемых лекарственных веществ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ОНЯТИЕ О ЛЕКАРСТВЕ И ЯДЕ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одукты растительного, животного и минерального происхождения применялись в качестве лекарственных средств с древних времен н применяются в настоящее врем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Материалистическая философия как метод познания открыла новые перспективы в оценке эффективности ле</w:t>
        <w:softHyphen/>
        <w:t>карственных средств, в понимании их природы и меха</w:t>
        <w:softHyphen/>
        <w:t>низма действия на организм животных и человека. Боль</w:t>
        <w:softHyphen/>
        <w:t>шое значение имело введение в научную практику как основу познания эксперимента, позволяющего отделить заблуждение от истины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раеугольный камень учения о лекарстве — положе</w:t>
        <w:softHyphen/>
        <w:t>ние материалистической биологии о единстве организма и среды, которое гласит, что каждый организм для сво</w:t>
        <w:softHyphen/>
        <w:t>его нормального развития и жизнедеятельности требует определенного комплекса факторов, которые его поро</w:t>
        <w:softHyphen/>
        <w:t>дили и которые необходимы для построения тела и об-ме'на веществ. Изменение взаимосвязи между организ</w:t>
        <w:softHyphen/>
        <w:t>мом и условиями окружающей его среды сопровожда</w:t>
        <w:softHyphen/>
        <w:t>ется различными нарушениями жизнедеятельности ор</w:t>
        <w:softHyphen/>
        <w:t>ганизма. Общее представление о принципах нарушения Жизнедеятельности организма создает объективные методологические предпосылки для понимания сущнос</w:t>
        <w:softHyphen/>
        <w:t>ти о лекарстве и яде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Если, болезнь возникает вследствие выпадения из комплекса необходимых условий одного или нескольких компонентов, а в роли лекарственного вещества высту</w:t>
        <w:softHyphen/>
        <w:t>пают эти же компоненты, то назначение этих компо</w:t>
        <w:softHyphen/>
        <w:t>нентов будет приводить к компенсации. Например, од</w:t>
        <w:softHyphen/>
        <w:t>ним из компонентов комплекса необходимых условий является йод в количестве 400—500 мкг в сутки. Если содержание йода в пище или в воде уменьшается, а тем более если он вовсе отсутствует, развивается эндемиче</w:t>
        <w:softHyphen/>
        <w:t>ский зоб. Следовательно, в этих эндемических участках в качестве эффективного средства профилактики и лече</w:t>
        <w:softHyphen/>
        <w:t>ния данного заболевания будет являться йод, добавля</w:t>
        <w:softHyphen/>
        <w:t>емый в соль или в воду. В данном случае это вещество, как один из факторов внешней среды, после специальной обработки выступает уже в новом качестве — ста</w:t>
        <w:softHyphen/>
        <w:t>новится лекарством. Подобными веществами среды яв</w:t>
        <w:softHyphen/>
        <w:t>ляются и витамины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Различные нарушения жизнедеятельности организма возможны не только при расстройстве его взаимосвязи с условиями внешней среды, но и при изменениях внут</w:t>
        <w:softHyphen/>
        <w:t>ренней среды организм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ормальная жизнедеятельность организма возможна только при относительном постоянстве условий внутрен</w:t>
        <w:softHyphen/>
        <w:t>ней среды — гомеостазе. При недостатке или выпаде</w:t>
        <w:softHyphen/>
        <w:t>нии одного из его компонентов также могут возникать различные формы патологии. В таких случаях необхо</w:t>
        <w:softHyphen/>
        <w:t>димо компенсировать недостаток этих компонентов ис</w:t>
        <w:softHyphen/>
        <w:t>кусственным введением нх в организм, но уже, в качест</w:t>
        <w:softHyphen/>
        <w:t>ве лекарственных средст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днако нарушение жизнедеятельности организма возможно не только в случае дефицита того или иного фактора в комплексе необходимых условий, но и при чрезмерном воздействии на организм адекватных усло</w:t>
        <w:softHyphen/>
        <w:t>вий или же чужеродных агентов, которые не являются необходимыми для нормальной жизнедеятельности. В этих случаях используют самые разнообразные вещест</w:t>
        <w:softHyphen/>
        <w:t>в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Таким образом, лекарством можно назвать любое ве</w:t>
        <w:softHyphen/>
        <w:t>щество минерального, растительного, животного, синте</w:t>
        <w:softHyphen/>
        <w:t>тического или полусинтетичеокого происхождения, кото</w:t>
        <w:softHyphen/>
        <w:t>рое может быть использовано для целенаправленного воздействия на организм человека или животного с целью профилактики заболеваний и лечения больны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и оценке фармакологических свойств лекарствен</w:t>
        <w:softHyphen/>
        <w:t>ных веществ нужно иметь в виду, что характер их био</w:t>
        <w:softHyphen/>
        <w:t>логической активности в каждом конкретном случае оп</w:t>
        <w:softHyphen/>
        <w:t>ределяется не только качеством, но и дозой, т. е. пере</w:t>
        <w:softHyphen/>
        <w:t>ходом количества в качество. Материалистическая диа</w:t>
        <w:softHyphen/>
        <w:t>лектика, в отличие от метафизики, учит, что нечто, при определенных условиях, может переходить в свою про</w:t>
        <w:softHyphen/>
        <w:t>тивоположность и наоборот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днако, одно и то же лекарственное вещество в за</w:t>
        <w:softHyphen/>
        <w:t>висимости от дозы может оказывать как благотворное, так и вредное влияние, т. е. может становиться ядом. Этому закону подчиняются все лекарственные средства, применяемые в практической медицине с древнейших времен. Выдающийся древнеиндийский врач Сушрута, касаясь источника и природы лекарственных веществ, писал: «Мы живем в мире лекарств. В руках невежды лекарство — яд и по своему действию может быть срав</w:t>
        <w:softHyphen/>
        <w:t>нимо с огнем, в руках же людей сведущих оно уподобля</w:t>
        <w:softHyphen/>
        <w:t>ется напитку бессмертия». Например, южноамерикан</w:t>
        <w:softHyphen/>
        <w:t>ские индейцы давно подметили свойство кураре при по</w:t>
        <w:softHyphen/>
        <w:t>падании в кровь вызывать обездвиживание животного и даже смерть. Они изготовляли из кураре мазь, кото</w:t>
        <w:softHyphen/>
        <w:t>рой намазывали кончики стрел, используемые на охоте. Отсюда название этого вещества — «стрельный яд». Небольшие дозы кураре, а чаще всего его искусствен</w:t>
        <w:softHyphen/>
        <w:t>ные аналоги и заменители (диплацин, дитилин и др.) широко применяются в современной медицине при ком</w:t>
        <w:softHyphen/>
        <w:t>бинированном наркозе с целью временного расслабле</w:t>
        <w:softHyphen/>
        <w:t>ния скелетной мускулатуры. Таким образом, правиль</w:t>
        <w:softHyphen/>
        <w:t>ное представление о фармакологическом действии лекар</w:t>
        <w:softHyphen/>
        <w:t>ственного средства можно составить только при диалек-тико-материалистическом подходе к оценке взаимодей</w:t>
        <w:softHyphen/>
        <w:t>ствия организма и окружающей сред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ФАРМАКОДИНАМИКА</w:t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Главная цель    фармакологии   — изучение    первичной фармакологической реакции, т. е. изучение явлений, ко</w:t>
        <w:softHyphen/>
        <w:t>торые отражают самые начальные этапы взаимодейст</w:t>
        <w:softHyphen/>
        <w:t>вия лекарственного вещества и организма. Современ</w:t>
        <w:softHyphen/>
        <w:t>ная фармакология изучает качественные и количественные сдвиги в деятельности организма на молекулярном, клеточном, органном и системном уровнях при введе</w:t>
        <w:softHyphen/>
        <w:t>нии лекарст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Так фармакодинамика — это фармакологический эф</w:t>
        <w:softHyphen/>
        <w:t>фект, возникающий при действии лекарственного веще</w:t>
        <w:softHyphen/>
        <w:t>ства на организм. Первичная фармакологическая реак</w:t>
        <w:softHyphen/>
        <w:t>ция, возникающая на месте взаимодействия лекарства с рецептором, является только пусковым звеном в дейст</w:t>
        <w:softHyphen/>
        <w:t>вии лекарственного вещества. Оно перерастает в слож</w:t>
        <w:softHyphen/>
        <w:t>ный многокомпонентный и многоступенчатый процесс на . системном уровне, уровне организма. Изучение вот это</w:t>
        <w:softHyphen/>
        <w:t>го комплекса возникающих реакций во всей совокупно</w:t>
        <w:softHyphen/>
        <w:t>сти и динамике определяет содержание понятия, «фар</w:t>
        <w:softHyphen/>
        <w:t>макодинамика». Фармакодинамика включает в себя вопросы о видах и характере действия лекарств, меха</w:t>
        <w:softHyphen/>
        <w:t>низмах их действия и факторах, влияющих на фармако</w:t>
        <w:softHyphen/>
        <w:t>логический эффект. (Виды, характер и механизмы дей</w:t>
        <w:softHyphen/>
        <w:t>ствия лекарственных веществ на организм: изменение чувствительности организма на лекарственные вещества при их повторном введении; комбинированное действие лекарственных веществ; виды синергизма и антагонизма необходимо изучить самостоятельно по учебнику «Фар</w:t>
        <w:softHyphen/>
        <w:t>макология» под ред. А. Д. Харкевича, 1987. стр. 46 — 63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днако, значение физико-химических свойств и хими</w:t>
        <w:softHyphen/>
        <w:t>ческой структуры для действия лекарственных веществ на организм нам необходимо рассмотреть сейчас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озможность первичной фармакологической реакции в клетке определяется двумя обстоятельствами. Во-пер</w:t>
        <w:softHyphen/>
        <w:t>вых, молекулы лекарственного вещества должны ока</w:t>
        <w:softHyphen/>
        <w:t>заться в непосредственной близости к циторецепторам. 'Во-вторых, возможность взаимодействия молекул лекарственного вещества и циторецепторов определяется воз</w:t>
        <w:softHyphen/>
        <w:t>можностью образования между взаимодействующими молекулами химических связей определенного типа (вандерваальсовых, водородных, диполь-дипольных, ионных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Рассматривая зависимость    действия    лекарственного вещества от его физических свойств следует помнить и это надо знать, что «тела не действуют (не активны), если они не растворены или не растворимы», т. е. лекар</w:t>
        <w:softHyphen/>
        <w:t>ственные вещества могут проявлять свою биологическую активность только в растворенном состоянии. Раствори</w:t>
        <w:softHyphen/>
        <w:t>мость вещества зависит, с одной стороны — от его хи</w:t>
        <w:softHyphen/>
        <w:t>мического соединения, с другой стороны — от природы растворителя. Известно, что неполярные соединения хо</w:t>
        <w:softHyphen/>
        <w:t>рошо растворяются в неполярных или малополярных растворителях (эфире, хлороформе, этиловом спирте, жирах) и плохо растворяются в воде, являющейся по</w:t>
        <w:softHyphen/>
        <w:t>лярным соединением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апротив, полярные соединения хорошо растворимы в воде. Если в организме неполярные соединения превра</w:t>
        <w:softHyphen/>
        <w:t>щаются в полярные, например путем образования в его молекуле ОН- или СООН-групп, оно приобретает хоро</w:t>
        <w:softHyphen/>
        <w:t>шую растворимость в вод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творимость в воде улучшается также при иониза</w:t>
        <w:softHyphen/>
        <w:t>ции вещества в кислой среде желудка (алкалоиды), в щелочной среде кишок (барбитураты) или при физиоло</w:t>
        <w:softHyphen/>
        <w:t>гическом РЬ крови (многие алкалоиды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Фармакологическая активность полярных и неполяр</w:t>
        <w:softHyphen/>
        <w:t>ных соединений различна. Неполярные соединения легко растворяются в липоидах и поэтому свободно проника</w:t>
        <w:softHyphen/>
        <w:t>ют через биологические барьеры: кожу, слизистую обо</w:t>
        <w:softHyphen/>
        <w:t>лочку, ГЭБ, богатую липидами цитоплазматическую мембрану, плацентарный барьер и др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олярные соединения, а тем более ионизированные, плохо проникают через физиологические барьеры. Они могут вообще не попадать в кровь, например, через ко</w:t>
        <w:softHyphen/>
        <w:t>жу или слизистые оболочки, а будучи введенными (Не</w:t>
        <w:softHyphen/>
        <w:t>посредственно в кровь, — плохо или вообще не посту</w:t>
        <w:softHyphen/>
        <w:t>пать в некоторые ткани, например в ЦНС. При введе</w:t>
        <w:softHyphen/>
        <w:t>нии таких веществ эффект действия окажется незначи</w:t>
        <w:softHyphen/>
        <w:t>тельным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Таким образом, физические свойства вещества (агре</w:t>
        <w:softHyphen/>
        <w:t>гатное состояние, молекулярная масса, растворимость) определяют характер, силу и скорость действия лекарст</w:t>
        <w:softHyphen/>
        <w:t>венного вещества не только прямо, но и косвенно, по</w:t>
        <w:softHyphen/>
        <w:t>скольку именно от физических свойств вещества зави</w:t>
        <w:softHyphen/>
        <w:t>сит лекарственная форма, пути введения, способность всасывания, распределения в организме, скорость био</w:t>
        <w:softHyphen/>
        <w:t>трансформации и выведения введенного вещества или его метаболитов из организма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ВИСИМОСТЬ ДЕЙСТВИЯ ЛЕКАРСТВЕННОГО ВЕЩЕСТВА  ОТ   ЕГО  ХИМИЧЕСКОГО  СТРОЕНИЯ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сасывание, распределение, метаболизм, фармаколо</w:t>
        <w:softHyphen/>
        <w:t>гический эффект и выведение лекарственного вещества из организма зависит от его химического строения, от характера и последовательности атомов в молекуле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Замена одного атома в молекуле фармакологически ак</w:t>
        <w:softHyphen/>
        <w:t>тивного вещества другим может сопровождаться су</w:t>
        <w:softHyphen/>
        <w:t>щественным изменением активности.</w:t>
      </w:r>
    </w:p>
    <w:p>
      <w:pPr>
        <w:pStyle w:val="Normal"/>
        <w:rPr/>
      </w:pPr>
      <w:r>
        <w:rPr/>
        <w:drawing>
          <wp:inline distT="0" distB="0" distL="0" distR="0">
            <wp:extent cx="6580505" cy="11518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Так, адреналина гидротартрат в своей химической структуре имеет три гидроксильные (ОН-) группы, рас-положеные у бензольного кольца и боковой цепочки, а эфедрина гидрохлорид имеет лишь только одну гидрок-сильную группу, и это уже сказывается на способности препаратов  проникать  через  ГЭБ.  Эфедрина  гидрохло-1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ид проникает через ГЭБ быстрее, и, кроме того, оказы</w:t>
        <w:softHyphen/>
        <w:t xml:space="preserve">вает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иболее выраженное центральное фармакологическое действие. Другой пример: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3867785" cy="1544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офиллин</w:t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офеин, в своей химической структуре, имея три ме-тильных (СНз) группы, оказывает преимущественно центральное действие, в то время как теофиллин (так</w:t>
        <w:softHyphen/>
        <w:t>же относящийся к ксантинам) при наличии двух метиль-ных групп действует преимущественно на периферичес</w:t>
        <w:softHyphen/>
        <w:t>кие ткани и органы организма животного и человек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Фармакологическая активность вещества зависит не только от характера и последовательности атомоз, но и от пространственного положения в молекуле относитель</w:t>
        <w:softHyphen/>
        <w:t>но друг друга, т. е. от пространственной изомерии (сте-реоизомерии) молекул: оптической, геометрической, конформационной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Таким образом, выяснение зависимости между химической структурой веществ и их биологической активно</w:t>
        <w:softHyphen/>
        <w:t>стью является одним из наиболее важных направлений в создании новых препаратов. Кроме того, сопоставле</w:t>
        <w:softHyphen/>
        <w:t>ние оптимальных структур для разных групп соедине</w:t>
        <w:softHyphen/>
        <w:t>ний с одинаковым типом действия позволяет составить определенное представление об организации тех рецеп</w:t>
        <w:softHyphen/>
        <w:t>торов, с которыми взаимодействуют данные лекарствен</w:t>
        <w:softHyphen/>
        <w:t>ные средства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ДОЗИРОВАНИЕ ЛЕКАРСТВЕННЫХ ВЕЩЕСТВ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ямое резорбтивное действие любого лекарственно</w:t>
        <w:softHyphen/>
        <w:t>го вещества зависит от его концентрации в крови и тка</w:t>
        <w:softHyphen/>
        <w:t>нях организма. Концентрация вещества в крови возрас</w:t>
        <w:softHyphen/>
        <w:t>тает с увеличением дозы. Как уже отмечалось раньше, лекарственные вещества распределяются, разрушаются (метабодизируются), связываются с составными частя</w:t>
        <w:softHyphen/>
        <w:t>ми крови, с рецепторами организма и выводятся из него. Поэтому не все количество введенного вещества дости</w:t>
        <w:softHyphen/>
        <w:t>гает места своего прямого специфического действия. Доза определяет концентрацию лекарственного вещест</w:t>
        <w:softHyphen/>
        <w:t>ва, входящую в соприкосновение и во взаимодействие с живым веществом, и тем самым обусловливает интен</w:t>
        <w:softHyphen/>
        <w:t>сивность процесса, составляющего содержание первич</w:t>
        <w:softHyphen/>
        <w:t>ной фармакологической реакции, т .е. «силу» действия лекарства. От дозы лекарственного вещества зависит не только интенсивность, но и характер его действия. По</w:t>
        <w:softHyphen/>
        <w:t>вышая количество введенного в организм лекарства, можно достигать не только количественного нарастания фармакологического эффекта, но и качественного его изменен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и введении весьма малых доз лекарственного ве</w:t>
        <w:softHyphen/>
        <w:t>щества действие его может вовсе не обнаруживаться и не сказываться на течении физиологических процессов. Действие лекарства начинает проявляться только при достижении какой-то «пороговой» дозы. Эту дозу на</w:t>
        <w:softHyphen/>
        <w:t>зывают минимальной действующей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Дозы лекарственного вещества, превышающие мини</w:t>
        <w:softHyphen/>
        <w:t>мальную действующую, которые могут служить для ле</w:t>
        <w:softHyphen/>
        <w:t>чебных целей и в которых лекарственное вещество не вызывает патологических отклонений в жизнедеятель</w:t>
        <w:softHyphen/>
        <w:t>ности организма, называют лечебными или терапевтиче</w:t>
        <w:softHyphen/>
        <w:t>скими дозами (средние терапевтические, максимальные терапевтические дозы). Более высокие дозы, при кото</w:t>
        <w:softHyphen/>
        <w:t>рых могут проявляться патологические изменения, но</w:t>
        <w:softHyphen/>
        <w:t>сят название токсических доз. В свою очередь токсиче</w:t>
        <w:softHyphen/>
        <w:t>ские дозы можно подразделить на два вида доз — ми</w:t>
        <w:softHyphen/>
        <w:t>нимальную токсическую, вызывающую незначительные патофизиологические изменения, и максимальную токсическую ЛД50, ЛД100. вызывающую летальный исход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Таким образом, одно и то же вещество, в зависимости от того, в какой дозе оно введено, может быть и лекар</w:t>
        <w:softHyphen/>
        <w:t>ственным веществом, и ядом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овершенно очевидно, что в лечебной практике могут быть использованы лишь те дозы лекарственного веще</w:t>
        <w:softHyphen/>
        <w:t>ства, которые лежат в диапазоне между минимальной действующей и минимальной токсической дозами. Этот) диапазон называют широтой терапевтического действия лекарственного вещества или это соответствует терапев</w:t>
        <w:softHyphen/>
        <w:t>тическому индексу, представляющему собой отношение минимальной смертельной дозы к минимальной терапев</w:t>
        <w:softHyphen/>
        <w:t>тической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оэтому в экспериментальной фармакологии для ко</w:t>
        <w:softHyphen/>
        <w:t>личественной оценки фармакологической активности и токсичности определяют на основании экспериментов. Терапевтический индекс равен: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/>
        <w:drawing>
          <wp:inline distT="0" distB="0" distL="0" distR="0">
            <wp:extent cx="89408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где ЛД5о соответствует 50% гибели животных при вве</w:t>
        <w:softHyphen/>
        <w:t>дении средней смертельной дозы лекарственного вещест</w:t>
        <w:softHyphen/>
        <w:t>ва; ЕД5о — у 50% экспериментальных животных про</w:t>
        <w:softHyphen/>
        <w:t>явился первичный фармакологический эффект при введе</w:t>
        <w:softHyphen/>
        <w:t>нии средней эффективной дозы. Однако эти параметры, вычисленные на основании опытов на животных, не мо</w:t>
        <w:softHyphen/>
        <w:t>гут быть перенесены на человека. Ориентировочные дан</w:t>
        <w:softHyphen/>
        <w:t>ные об эффективных и токсических дозах фармакологи</w:t>
        <w:softHyphen/>
        <w:t>ческих веществ применительно к человеку могут быть получены только из клинических наблюдений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роме этих доз следует выделить еще несколько: выс</w:t>
        <w:softHyphen/>
        <w:t>шую разовую дозу, высшую суточную, ударную, курсо</w:t>
        <w:softHyphen/>
        <w:t>вую. Последнюю особенно следует учитывать при при</w:t>
        <w:softHyphen/>
        <w:t>менении химиотерапевтических средств. Высшие тера</w:t>
        <w:softHyphen/>
        <w:t>певтические дозы (разовые и суточные) ядовитых и сильнодействущих веществ приведены в Государствен</w:t>
        <w:softHyphen/>
        <w:t>ной фармакопее СССР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w="11906" w:h="16838"/>
      <w:pgMar w:left="567" w:right="567" w:gutter="0" w:header="284" w:top="567" w:footer="57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4"/>
        <w:szCs w:val="14"/>
      </w:rPr>
      <w:t xml:space="preserve">*** Взято с </w:t>
    </w:r>
    <w:hyperlink r:id="rId1">
      <w:r>
        <w:rPr>
          <w:rStyle w:val="InternetLink"/>
          <w:rFonts w:cs="Verdana" w:ascii="Verdana" w:hAnsi="Verdana"/>
          <w:sz w:val="14"/>
          <w:szCs w:val="14"/>
          <w:lang w:val="en-US"/>
        </w:rPr>
        <w:t>http</w:t>
      </w:r>
      <w:r>
        <w:rPr>
          <w:rStyle w:val="InternetLink"/>
          <w:rFonts w:cs="Verdana" w:ascii="Verdana" w:hAnsi="Verdana"/>
          <w:sz w:val="14"/>
          <w:szCs w:val="14"/>
        </w:rPr>
        <w:t>://</w:t>
      </w:r>
      <w:r>
        <w:rPr>
          <w:rStyle w:val="InternetLink"/>
          <w:rFonts w:cs="Verdana" w:ascii="Verdana" w:hAnsi="Verdana"/>
          <w:sz w:val="14"/>
          <w:szCs w:val="14"/>
          <w:lang w:val="en-US"/>
        </w:rPr>
        <w:t>doctoraspirin</w:t>
      </w:r>
      <w:r>
        <w:rPr>
          <w:rStyle w:val="InternetLink"/>
          <w:rFonts w:cs="Verdana" w:ascii="Verdana" w:hAnsi="Verdana"/>
          <w:sz w:val="14"/>
          <w:szCs w:val="14"/>
        </w:rPr>
        <w:t>.</w:t>
      </w:r>
      <w:r>
        <w:rPr>
          <w:rStyle w:val="InternetLink"/>
          <w:rFonts w:cs="Verdana" w:ascii="Verdana" w:hAnsi="Verdana"/>
          <w:sz w:val="14"/>
          <w:szCs w:val="14"/>
          <w:lang w:val="en-US"/>
        </w:rPr>
        <w:t>narod</w:t>
      </w:r>
      <w:r>
        <w:rPr>
          <w:rStyle w:val="InternetLink"/>
          <w:rFonts w:cs="Verdana" w:ascii="Verdana" w:hAnsi="Verdana"/>
          <w:sz w:val="14"/>
          <w:szCs w:val="14"/>
        </w:rPr>
        <w:t>.</w:t>
      </w:r>
      <w:r>
        <w:rPr>
          <w:rStyle w:val="InternetLink"/>
          <w:rFonts w:cs="Verdana" w:ascii="Verdana" w:hAnsi="Verdana"/>
          <w:sz w:val="14"/>
          <w:szCs w:val="14"/>
          <w:lang w:val="en-US"/>
        </w:rPr>
        <w:t>ru</w:t>
      </w:r>
    </w:hyperlink>
    <w:r>
      <w:rPr>
        <w:rFonts w:cs="Verdana" w:ascii="Verdana" w:hAnsi="Verdana"/>
        <w:sz w:val="14"/>
        <w:szCs w:val="14"/>
      </w:rPr>
      <w:t>. Материалы предоставил Михаил***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doctoraspirin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8:17:00Z</dcterms:created>
  <dc:creator>Doctor</dc:creator>
  <dc:description/>
  <dc:language>en-US</dc:language>
  <cp:lastModifiedBy>DoctorAspirin</cp:lastModifiedBy>
  <dcterms:modified xsi:type="dcterms:W3CDTF">2006-04-29T19:54:00Z</dcterms:modified>
  <cp:revision>3</cp:revision>
  <dc:subject/>
  <dc:title>ОБЩАЯ ФАРМАКОЛОГИЯ</dc:title>
</cp:coreProperties>
</file>